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 а 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6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 а 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62230</wp:posOffset>
            </wp:positionV>
            <wp:extent cx="692150" cy="69088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ОТДЕЛ ПО РАБОТЕ С ПОСЕЛЕНИЯМ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40640</wp:posOffset>
                </wp:positionV>
                <wp:extent cx="603567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75pt;margin-top:3.2pt;width:47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 мая    2011 г.                                                                                                                                   №  15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нятии с учета автомоби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с Гражданским кодексом РФ,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нять с учета автомобиль марки  ВАЗ 21074, год выпуска -2006, цвет – ярко–белый, идентификационный номер ХТА 21074062398814, модель, № двигателя 21067, 8374168, кузов (кабина, прицеп) № 2398814 для последующего отчу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итель отдела                                                                                                                  Ю.А. Образц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13.05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46500</wp:posOffset>
            </wp:positionH>
            <wp:positionV relativeFrom="page">
              <wp:posOffset>540385</wp:posOffset>
            </wp:positionV>
            <wp:extent cx="635000" cy="6908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6» мая 2011г. № 9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Красникова Сергея Валентиновича, дата рождения 10.06.1965г., паспорт серия 20 09 №253388, выдан 08.07.2010г. Отделом УФМС России по Воронежской области в Лискинском районе, код подразделения 360-022, а также на основании протокола публичных слушаний от 13.05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 xml:space="preserve">постановляет:  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ело Вознесеновка, ул.Плеханова, дом 35, площадью 2000 кв.м., с разрешенного использования «для ведения личного подсобного хозяйства» на «размещение существующего жилого дома и строительство нежилого помещения - магазин», с кадастровым номером 36:14:003 00 06:005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94000</wp:posOffset>
            </wp:positionH>
            <wp:positionV relativeFrom="paragraph">
              <wp:posOffset>67945</wp:posOffset>
            </wp:positionV>
            <wp:extent cx="635000" cy="6578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16»  мая   2011 г. №  914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31 ма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юго-западнее села Щучье, кадастровый квартал 36:14:0800017, площадью 28100 кв.м., с разрешенного использования «для сельскохозяйственного производства» на «под строительство нежилых помещений», с кадастровым номером 36:14:0800017:55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spacing w:lineRule="auto" w:line="360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spacing w:lineRule="auto" w:line="360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яющий обязанности гл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Ю.А. Образцов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jc w:val="both"/>
        <w:rPr>
          <w:b/>
          <w:b/>
          <w:color w:val="222222"/>
          <w:sz w:val="22"/>
          <w:szCs w:val="22"/>
        </w:rPr>
      </w:pPr>
      <w:r>
        <w:rPr>
          <w:b/>
          <w:color w:val="22222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 усл. печ. 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 усл. печ. 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00" w:right="606" w:gutter="0" w:header="709" w:top="851" w:footer="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16  мая 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     №</w:t>
    </w:r>
    <w:r>
      <w:rPr>
        <w:b/>
        <w:bCs/>
        <w:i/>
        <w:iCs/>
        <w:sz w:val="20"/>
      </w:rPr>
      <w:t xml:space="preserve"> 10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1:00Z</dcterms:created>
  <dc:creator>Администрация</dc:creator>
  <dc:description/>
  <cp:keywords/>
  <dc:language>en-US</dc:language>
  <cp:lastModifiedBy>Администрация</cp:lastModifiedBy>
  <cp:lastPrinted>2011-03-15T15:08:00Z</cp:lastPrinted>
  <dcterms:modified xsi:type="dcterms:W3CDTF">2011-05-16T07:03:00Z</dcterms:modified>
  <cp:revision>3</cp:revision>
  <dc:subject/>
  <dc:title/>
</cp:coreProperties>
</file>