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8340</wp:posOffset>
            </wp:positionH>
            <wp:positionV relativeFrom="paragraph">
              <wp:posOffset>-42354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3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38"/>
      <w:bookmarkStart w:id="1" w:name="OLE_LINK38"/>
      <w:bookmarkEnd w:id="1"/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 июн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619500</wp:posOffset>
            </wp:positionH>
            <wp:positionV relativeFrom="page">
              <wp:posOffset>3822065</wp:posOffset>
            </wp:positionV>
            <wp:extent cx="571500" cy="57594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02»   июня  2011 г. № 1103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5 июн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1 Мая,  площадью 1477 кв.м., с разрешенного использования «для размещения существующих нежилых помещений (гаражи)» на «для строительства нежилых помещений», с кадастровым номером 36:14:0240011:38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Лесная,  площадью 17350 кв.м., с разрешенного использования «под промышленные предприятия (склад)» на «для строительства нежилых помещений», с кадастровым номером 36:14:0240014:23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Садовая, 55,  площадью 456 кв.м., с разрешенного использования «под объекты торговли (столовая)» на «для строительства нежилого помещения - столовая», с кадастровым номером 36:14:0240012:45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Садовая, 61,  площадью 587 кв.м., с разрешенного использования «под общественную застройку (контора)» на «для строительства нежилого помещения – административное здание», с кадастровым номером 36:14:0240011:37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1-ое Мая,  площадью 3870 кв.м., с разрешенного использования «под промышленные предприятия (автопарк)» на «для строительства нежилых помещений», с кадастровым номером 36:14:0240014:15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Героя Шевцова,  площадью 165000 кв.м., с разрешенного использования «для сельскохозяйственного производства (МТФ)» на «для строительства нежилых помещений», с кадастровым номером 36:14:0240004:1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 Колыбелка, ул. 1 Мая, 71,  площадью 20100 кв.м., с разрешенного использования «под промышленные предприятия (склад)» на «для строительства нежилых помещений», с кадастровым номером 36:14:0240014:16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31.05.2011 года и 01.06.2011г., участники публичных слушаний рекомендовали администрации Лискинского муниципального района принять постановления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94000</wp:posOffset>
            </wp:positionH>
            <wp:positionV relativeFrom="paragraph">
              <wp:posOffset>42545</wp:posOffset>
            </wp:positionV>
            <wp:extent cx="532765" cy="56324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31» мая 2011 г. № 1074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Общество с ограниченной ответственностью «ЭкоНиваАгро», зарегистрировано Межрайонной инспекцией МНС России №2 по Курской области за основным государственным регистрационным номером 1034607000768, дата внесения записи 05.05.2003г. КПП 361401001, адрес: Воронежская область, Лискинский район, с.Щучье, ул.Советская, 33, а также на основании протокола публичных слушаний от 31.05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/>
      </w:pPr>
      <w:r>
        <w:rPr>
          <w:sz w:val="20"/>
          <w:szCs w:val="20"/>
        </w:rPr>
        <w:t>- Воронежская область, Лискинский район, юго-западнее села Щучье, кадастровый квартал 36:14:0800017, площадью 28100 кв.м., с разрешенного использования «для сельскохозяйственного производства» на «под строительство нежилых помещений», с кадастровым номером 36:14:0800017:5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В.В. Шевцов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94000</wp:posOffset>
            </wp:positionH>
            <wp:positionV relativeFrom="paragraph">
              <wp:posOffset>85090</wp:posOffset>
            </wp:positionV>
            <wp:extent cx="544830" cy="53721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01» июня 2011 г. № 1099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Моисеевой Татьяны Владимировны, 24.12.1959г.р., паспорт серия 20 04 №475448, выдан 02.06.2005г. Лискинским РОВД Воронежской области, код подразделения 360-022, а также на основании протокола публичных слушаний от 01.06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/>
      </w:pPr>
      <w:r>
        <w:rPr>
          <w:sz w:val="20"/>
          <w:szCs w:val="20"/>
        </w:rPr>
        <w:t>- Воронежская область, Лискинский район, с. Масловка, ул. Винивитина, 17-б, площадью 1000 кв.м., с разрешенного использования «для ведения личного подсобного хозяйства» на «строительство жилого дома и нежилого помещения – киоск», с кадастровым номером 36:14:0300002:3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94000</wp:posOffset>
            </wp:positionH>
            <wp:positionV relativeFrom="paragraph">
              <wp:posOffset>73025</wp:posOffset>
            </wp:positionV>
            <wp:extent cx="532765" cy="53848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«01» июня 2011 г. № 1100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Общество с ограниченной ответственностью «Милкомъ», свидетельство о государственной регистрации юридического лица 1033600089115, ИНН/КПП 3662078893/366201001, в лице директора Волкова Сергея Викторовича, действующего на основании Устава, юридический адрес: 394019, г.Воронеж, ул. Еремеева, д.22, оф. 110, а также на основании протокола публичных слушаний от 01.06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/>
      </w:pPr>
      <w:r>
        <w:rPr>
          <w:sz w:val="20"/>
          <w:szCs w:val="20"/>
        </w:rPr>
        <w:t>- Воронежская область, Лискинский район, с. Аношкино, ул. Центральная, 50, площадью 702 кв.м., с разрешенного использования «для размещения нежилого помещения» на «размещение производственной базы», с кадастровым номером 36:14:0610005: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Петров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Петров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Петровс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Петровского сельского поселения Лискинского муниципального района Воронежской области  от 22.04.2011 г. № 45 и проведенных 24 мая 2011 года, участники публичных слушаний единогласно поддержали проект генерального плана Петровского сельского поселения и рекомендовали его для дальнейших согласований и утверждения на Сессии Совета народных депутатов Петров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Петров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Л. Ф. Гайдай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810000</wp:posOffset>
            </wp:positionH>
            <wp:positionV relativeFrom="page">
              <wp:posOffset>6153785</wp:posOffset>
            </wp:positionV>
            <wp:extent cx="617220" cy="562610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ПЕТ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26 » мая 2011 г. № 59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Петров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Петровского сельского поселения Лискинского муниципального района Воронежской области, на основании  Устава Петровского сельского поселения Лискинского муниципального района  и решения Совета народных депутатов Петровского сельского поселения от 28.12.2004 г. №43 Совет народных депутатов  Петров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Петровского сельского поселения Лискинского муниципального района Воронежской области на период до 2031 года (Приложение № 1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Петровского  сельского поселения направить генеральный план Петров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Петров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Петров</w:t>
      </w:r>
      <w:r>
        <w:rPr>
          <w:sz w:val="20"/>
          <w:szCs w:val="20"/>
        </w:rPr>
        <w:t>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      </w:t>
      </w:r>
      <w:r>
        <w:rPr>
          <w:sz w:val="20"/>
          <w:szCs w:val="20"/>
        </w:rPr>
        <w:t>Н. В. Ромас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color w:val="000000"/>
          <w:sz w:val="20"/>
          <w:szCs w:val="20"/>
          <w:lang w:eastAsia="zxx" w:bidi="zxx"/>
        </w:rPr>
        <w:t xml:space="preserve">Петровского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енерального плана Петров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Tahoma"/>
          <w:i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нженерной, транспортной и социальной инфраструктур Петров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Петров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Петров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Задачами территориального планирования Петров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 условий для устойчивого развития территории Петров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назначения территорий Петров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инновационного агропроизводственного комплекса с. Петровско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оследовательность их выполнения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Петровского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rFonts w:cs="Tahoma"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</w:rPr>
        <w:t>Петровского</w:t>
      </w:r>
      <w:r>
        <w:rPr>
          <w:rFonts w:cs="Times New Roman" w:ascii="Times New Roman" w:hAnsi="Times New Roman"/>
        </w:rPr>
        <w:t xml:space="preserve"> 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15-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1. Предложения по административно-территориальному устройству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color w:val="000000"/>
          <w:sz w:val="20"/>
          <w:szCs w:val="20"/>
        </w:rPr>
        <w:t>Петровского</w:t>
      </w:r>
      <w:r>
        <w:rPr>
          <w:sz w:val="20"/>
          <w:szCs w:val="20"/>
        </w:rPr>
        <w:t xml:space="preserve">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  <w:t>В границы с.Петровское, х.Первое Мая, х.Михайловский и с.Екатериновка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1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Перечень мероприятий по административно-территориальному устройству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728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) Изменение границ села Петровское. Включение в границы населенного пункта двух участков под жилищное строительство, общей площадью 18,5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21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) Изменение границ х.Первое Мая. Включение в границы населенного пункта двух участков под жилищное строительство, общей площадью 10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989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) Изменение границ х.Михайловский. Включение в границы населенного пункта двух участков под жилищное строительство, общей площадью 10 га.</w:t>
            </w:r>
          </w:p>
        </w:tc>
        <w:tc>
          <w:tcPr>
            <w:tcW w:w="4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544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) Изменение границ х.Михайловский. Включение в границы населенного пункта двух участков под жилищное строительство, общей площадью 15 га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</w:t>
      </w:r>
      <w:r>
        <w:rPr>
          <w:bCs/>
          <w:iCs/>
          <w:color w:val="000000"/>
          <w:sz w:val="20"/>
          <w:szCs w:val="20"/>
        </w:rPr>
        <w:t xml:space="preserve">населенных  пунктов </w:t>
      </w:r>
      <w:r>
        <w:rPr>
          <w:bCs/>
          <w:iCs/>
          <w:sz w:val="20"/>
          <w:szCs w:val="20"/>
        </w:rPr>
        <w:t xml:space="preserve">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2. 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функциональному зонированию территории 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3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обеспечению территории </w:t>
      </w:r>
      <w:r>
        <w:rPr>
          <w:i/>
          <w:iCs/>
          <w:color w:val="000000"/>
          <w:sz w:val="20"/>
          <w:szCs w:val="20"/>
          <w:lang w:eastAsia="zxx" w:bidi="zxx"/>
        </w:rPr>
        <w:t xml:space="preserve">Петровского </w:t>
      </w:r>
      <w:r>
        <w:rPr>
          <w:i/>
          <w:iCs/>
          <w:sz w:val="20"/>
          <w:szCs w:val="20"/>
          <w:lang w:eastAsia="zxx" w:bidi="zxx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объектами жилой инфраструктуры</w:t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9"/>
        <w:gridCol w:w="382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В с.Петровское-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 площадью 8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2 площадью 10 г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.</w:t>
            </w:r>
          </w:p>
        </w:tc>
      </w:tr>
      <w:tr>
        <w:trPr>
          <w:trHeight w:val="15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в х.Первое Мая - участок 1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в х.Михайловский -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 xml:space="preserve">4. в с.Екатериновка -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площадью 15 г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 xml:space="preserve">2.4.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</w:t>
      </w:r>
    </w:p>
    <w:p>
      <w:pPr>
        <w:pStyle w:val="Normal"/>
        <w:ind w:firstLine="709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>промышленности и сельского хозяйства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0"/>
          <w:szCs w:val="20"/>
        </w:rPr>
        <w:t xml:space="preserve">Петровское </w:t>
      </w:r>
      <w:r>
        <w:rPr>
          <w:sz w:val="20"/>
          <w:szCs w:val="20"/>
        </w:rPr>
        <w:t>сельское поселение по услови</w:t>
      </w:r>
      <w:r>
        <w:rPr>
          <w:sz w:val="20"/>
          <w:szCs w:val="20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color w:val="C00000"/>
          <w:sz w:val="20"/>
          <w:szCs w:val="20"/>
          <w:lang w:eastAsia="zxx" w:bidi="zxx"/>
        </w:rPr>
      </w:pPr>
      <w:r>
        <w:rPr>
          <w:color w:val="C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i/>
          <w:i/>
          <w:color w:val="C00000"/>
          <w:sz w:val="20"/>
          <w:szCs w:val="20"/>
          <w:lang w:eastAsia="zxx" w:bidi="zxx"/>
        </w:rPr>
      </w:pPr>
      <w:r>
        <w:rPr>
          <w:rFonts w:cs="Tahoma"/>
          <w:i/>
          <w:color w:val="000000"/>
          <w:sz w:val="20"/>
          <w:szCs w:val="20"/>
          <w:lang w:eastAsia="zxx" w:bidi="zxx"/>
        </w:rPr>
        <w:t>Таблица 4.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>Перечень мероприятий по развитию промышленности и сельского хозяйства в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color w:val="C00000"/>
          <w:sz w:val="20"/>
          <w:szCs w:val="20"/>
          <w:lang w:eastAsia="zxx" w:bidi="zxx"/>
        </w:rPr>
      </w:pPr>
      <w:r>
        <w:rPr>
          <w:rFonts w:cs="Tahoma"/>
          <w:b/>
          <w:i/>
          <w:color w:val="C00000"/>
          <w:sz w:val="20"/>
          <w:szCs w:val="20"/>
          <w:lang w:eastAsia="zxx" w:bidi="zxx"/>
        </w:rPr>
        <w:t>Петровском сельском поселении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1700"/>
        <w:gridCol w:w="3753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Проектируемый объект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Выделение нового участка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Участок 1, площадь 10 г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Cs/>
                <w:color w:val="000000"/>
                <w:sz w:val="20"/>
                <w:szCs w:val="20"/>
                <w:lang w:eastAsia="zxx" w:bidi="zxx"/>
              </w:rPr>
              <w:t>Животновод-ческий комплекс ООО ЭкоНиваАгро на 3600 голов (1800 дойн.)</w:t>
            </w:r>
          </w:p>
        </w:tc>
        <w:tc>
          <w:tcPr>
            <w:tcW w:w="3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6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Участок в х.Новая Грань планируется реконструк-ция КРС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Участок 1, площадь 3,6 г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zxx" w:bidi="zxx"/>
              </w:rPr>
              <w:t xml:space="preserve">КРС ООО    </w:t>
            </w:r>
            <w:r>
              <w:rPr>
                <w:sz w:val="20"/>
                <w:szCs w:val="20"/>
                <w:lang w:eastAsia="zxx" w:bidi="zxx"/>
              </w:rPr>
              <w:t>«</w:t>
            </w:r>
            <w:r>
              <w:rPr>
                <w:color w:val="000000"/>
                <w:sz w:val="20"/>
                <w:szCs w:val="20"/>
                <w:lang w:eastAsia="zxx" w:bidi="zxx"/>
              </w:rPr>
              <w:t>ЭкоНиваАг-ро</w:t>
            </w:r>
            <w:r>
              <w:rPr>
                <w:sz w:val="20"/>
                <w:szCs w:val="20"/>
                <w:lang w:eastAsia="zxx" w:bidi="zxx"/>
              </w:rPr>
              <w:t>»</w:t>
            </w:r>
            <w:r>
              <w:rPr>
                <w:color w:val="000000"/>
                <w:sz w:val="20"/>
                <w:szCs w:val="20"/>
                <w:lang w:eastAsia="zxx" w:bidi="zxx"/>
              </w:rPr>
              <w:t xml:space="preserve"> до  2000 голо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hanging="11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color w:val="000000"/>
          <w:sz w:val="20"/>
          <w:szCs w:val="20"/>
          <w:lang w:eastAsia="zxx" w:bidi="zxx"/>
        </w:rPr>
      </w:pPr>
      <w:r>
        <w:rPr>
          <w:rFonts w:cs="Tahoma"/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5. 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необходимых объектов культурно-бытового и социального 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обслуживания в с. Петровское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специального внешкольного учреждения на 8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78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8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0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4 рабочих места (например, предприятие по стирке белья, по химчистке, парикмахерские, ремонт обуви и т.д.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34 мест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8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Строительство пожарного депо на одну машину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  с.Екатерин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магазине смешанной торговли с.Петровское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тади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я футбольного поля, беговой дорожки, трибун и раздевалки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6. Предложения по обеспечению территории сельского поселе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объектами инженерной инфраструктуры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территории Петров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6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 xml:space="preserve">территории </w:t>
      </w:r>
      <w:r>
        <w:rPr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i/>
          <w:iCs/>
          <w:sz w:val="20"/>
          <w:szCs w:val="20"/>
          <w:lang w:eastAsia="zxx" w:bidi="zxx"/>
        </w:rPr>
        <w:t xml:space="preserve"> сельского поселения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36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7. 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транспорт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7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обеспечению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 объектами транспортной инфраструктуры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ой дороги в х.Михайловский - ул.Центральная, протяженностью 0,7 км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х.Первое Мая - улица протяженностью 0,6 км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с.Екатериновка - 2 улицы  подходящие к хутору от основной дороги, общей протяженностью 0,8 км ( 0,4 км и 0,4 км)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стройство тротуар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center"/>
        <w:rPr>
          <w:rFonts w:cs="Tahoma"/>
          <w:color w:val="FF0000"/>
          <w:sz w:val="20"/>
          <w:szCs w:val="20"/>
          <w:lang w:eastAsia="zxx" w:bidi="zxx"/>
        </w:rPr>
      </w:pPr>
      <w:r>
        <w:rPr>
          <w:rFonts w:cs="Tahoma"/>
          <w:color w:val="FF0000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lang w:eastAsia="zxx" w:bidi="zxx"/>
        </w:rPr>
        <w:t>Таблица 8.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 xml:space="preserve">Перечень мероприятий по обеспечению территории </w:t>
      </w:r>
      <w:r>
        <w:rPr>
          <w:rFonts w:cs="Tahoma"/>
          <w:i/>
          <w:color w:val="000000"/>
          <w:sz w:val="20"/>
          <w:szCs w:val="20"/>
          <w:lang w:eastAsia="zxx" w:bidi="zxx"/>
        </w:rPr>
        <w:t>Петровского</w:t>
      </w:r>
      <w:r>
        <w:rPr>
          <w:rFonts w:cs="Tahoma"/>
          <w:i/>
          <w:sz w:val="20"/>
          <w:szCs w:val="20"/>
          <w:lang w:eastAsia="zxx" w:bidi="zxx"/>
        </w:rPr>
        <w:t xml:space="preserve"> сельского поселения объектами массового отдыха, благоустройства и озеленение территор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яжа вдоль пруд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17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/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9. Предложения по обеспечению территории сельского поселе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сбора бытовых отходов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i/>
          <w:iCs/>
          <w:color w:val="C00000"/>
          <w:sz w:val="20"/>
          <w:szCs w:val="20"/>
          <w:lang w:eastAsia="zxx" w:bidi="zxx"/>
        </w:rPr>
        <w:t>Таблица 9. Перечень мероприятий по организации сбора и вывоза бытовых отходов и мусора на территории Петровского сельского поселения</w:t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Устройство площадки под усовершенствованную свалку ТБО, площадью 0,256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center"/>
        <w:rPr>
          <w:rFonts w:cs="Tahoma"/>
          <w:bCs/>
          <w:color w:val="C00000"/>
          <w:sz w:val="20"/>
          <w:szCs w:val="20"/>
          <w:lang w:eastAsia="zxx" w:bidi="zxx"/>
        </w:rPr>
      </w:pPr>
      <w:r>
        <w:rPr>
          <w:rFonts w:cs="Tahoma"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2.10. Предложения по обеспечению территории сельского поселе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  <w:t>Таблица 10. Перечень мероприятий по организации мест захоронения на территории Петровского сельского по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Закрытие 2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ширение на 2 га в северной части с.Екатеринов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color w:val="C00000"/>
          <w:sz w:val="20"/>
          <w:szCs w:val="20"/>
          <w:lang w:eastAsia="zxx" w:bidi="zxx"/>
        </w:rPr>
      </w:pPr>
      <w:r>
        <w:rPr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2.11. Предложения по обеспечению территории сельского поселения скотомогильниками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В настоящий момент на </w:t>
      </w:r>
      <w:r>
        <w:rPr>
          <w:rFonts w:cs="Tahoma"/>
          <w:color w:val="000000"/>
          <w:sz w:val="20"/>
          <w:szCs w:val="20"/>
          <w:lang w:eastAsia="zxx" w:bidi="zxx"/>
        </w:rPr>
        <w:t>территории Петров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сельского поселения нет ни одного скотомогильника. Проектом предусмотрено развитие сельскохозяйственного производства, поэтому требуетс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размещение  скотомогильника к югу от с. Петровское.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 xml:space="preserve">Таблица 11. Перечень мероприятий по организации скотомогильников </w:t>
      </w:r>
      <w:r>
        <w:rPr>
          <w:i/>
          <w:iCs/>
          <w:sz w:val="20"/>
          <w:szCs w:val="20"/>
          <w:lang w:eastAsia="zxx" w:bidi="zxx"/>
        </w:rPr>
        <w:t xml:space="preserve">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i/>
          <w:iCs/>
          <w:sz w:val="20"/>
          <w:szCs w:val="20"/>
          <w:lang w:eastAsia="zxx" w:bidi="zxx"/>
        </w:rPr>
        <w:t xml:space="preserve"> сельского поселения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color w:val="000000"/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color w:val="000000"/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sz w:val="20"/>
                <w:szCs w:val="20"/>
                <w:lang w:eastAsia="zxx" w:bidi="zxx"/>
              </w:rPr>
              <w:t xml:space="preserve"> 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color w:val="000000"/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spacing w:before="120" w:after="0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12. Основные технико-экономические показатели Петровского сельского поселения</w:t>
      </w:r>
    </w:p>
    <w:p>
      <w:pPr>
        <w:pStyle w:val="Normal"/>
        <w:rPr>
          <w:rFonts w:cs="Tahoma"/>
          <w:b/>
          <w:b/>
          <w:color w:val="C00000"/>
          <w:sz w:val="20"/>
          <w:szCs w:val="20"/>
          <w:lang w:eastAsia="zxx" w:bidi="zxx"/>
        </w:rPr>
      </w:pPr>
      <w:r>
        <w:rPr>
          <w:rFonts w:cs="Tahoma"/>
          <w:b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>
          <w:rStyle w:val="StrongEmphasis"/>
          <w:rFonts w:cs="Tahoma"/>
          <w:b w:val="false"/>
          <w:bCs w:val="false"/>
          <w:i/>
          <w:iCs/>
          <w:color w:val="000000"/>
          <w:sz w:val="20"/>
          <w:szCs w:val="20"/>
          <w:lang w:eastAsia="zxx" w:bidi="zxx"/>
        </w:rPr>
        <w:t>Таблица 12.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Основные технико-экономические показатели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color w:val="000000"/>
          <w:sz w:val="20"/>
          <w:szCs w:val="20"/>
          <w:lang w:eastAsia="zxx" w:bidi="zxx"/>
        </w:rPr>
        <w:t>Петровского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tabs>
          <w:tab w:val="clear" w:pos="708"/>
          <w:tab w:val="left" w:pos="-15481" w:leader="none"/>
        </w:tabs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/>
      </w:r>
    </w:p>
    <w:tbl>
      <w:tblPr>
        <w:tblW w:w="9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976"/>
        <w:gridCol w:w="1400"/>
        <w:gridCol w:w="1808"/>
        <w:gridCol w:w="265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5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22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8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818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ом. мест</w:t>
            </w:r>
          </w:p>
        </w:tc>
      </w:tr>
      <w:tr>
        <w:trPr>
          <w:trHeight w:val="661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ина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е индивидуальными легковыми автомобилями (на 1000 ч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spacing w:lineRule="atLeast" w:line="100"/>
        <w:ind w:left="-567" w:right="-105" w:firstLine="709"/>
        <w:jc w:val="both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rPr>
          <w:color w:val="EB613D"/>
          <w:sz w:val="20"/>
          <w:szCs w:val="20"/>
          <w:lang w:val="en-US"/>
        </w:rPr>
      </w:pPr>
      <w:r>
        <w:rPr>
          <w:color w:val="EB613D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spacing w:before="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400" w:right="606" w:gutter="0" w:header="709" w:top="851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  03 июн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 года №</w:t>
    </w:r>
    <w:r>
      <w:rPr>
        <w:b/>
        <w:bCs/>
        <w:i/>
        <w:iCs/>
        <w:sz w:val="20"/>
      </w:rPr>
      <w:t xml:space="preserve"> 12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40:00Z</dcterms:created>
  <dc:creator>Администрация</dc:creator>
  <dc:description/>
  <cp:keywords/>
  <dc:language>en-US</dc:language>
  <cp:lastModifiedBy>yu9053</cp:lastModifiedBy>
  <cp:lastPrinted>2011-06-07T08:01:00Z</cp:lastPrinted>
  <dcterms:modified xsi:type="dcterms:W3CDTF">2011-06-16T11:36:00Z</dcterms:modified>
  <cp:revision>9</cp:revision>
  <dc:subject/>
  <dc:title/>
</cp:coreProperties>
</file>