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87655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7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7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2500</wp:posOffset>
            </wp:positionH>
            <wp:positionV relativeFrom="page">
              <wp:posOffset>226758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07» июня 2012 г. № 195-р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г. Лиски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условиях приватизаци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имущест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от 22 июля 2008 г. N 159-ФЗ</w:t>
        <w:br/>
        <w:t xml:space="preserve"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законом РФ от 21.12.2001 г. N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№ 92 от 17.11.2011 г. «О внесении изменений и дополнений в решение Совета народных депутатов № 58 от 10.02.2011г.», решением Совета народных депутатов Лискинского муниципального района Воронежской области № 121 от 11.05.2012 г. «О внесении изменений и дополнений в решение Совета народных депутатов № 58 от 10.02.2011г.», учитывая надлежащее выполнение арендатором – индивидуальным предпринимателем Осадченко Валентиной Ивановной - условий договоров аренды, уплаты арендной платы и непрерывного владения помещением более двух лет,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2" w:name="sub_1"/>
      <w:r>
        <w:rPr>
          <w:sz w:val="20"/>
          <w:szCs w:val="20"/>
        </w:rPr>
        <w:t>1. Продать муниципальное имущество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3" w:name="sub_1"/>
      <w:r>
        <w:rPr>
          <w:sz w:val="20"/>
          <w:szCs w:val="20"/>
        </w:rPr>
        <w:t xml:space="preserve"> </w:t>
      </w:r>
      <w:bookmarkStart w:id="4" w:name="sub_7"/>
      <w:bookmarkEnd w:id="3"/>
      <w:r>
        <w:rPr>
          <w:sz w:val="20"/>
          <w:szCs w:val="20"/>
        </w:rPr>
        <w:t>- нежилое встроенное помещение, общей площадью 61,8 кв. м., расположенное по адресу: Воронежская область, Лискинский район, г.Лиски, ул. Лысенко, дом 1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End w:id="4"/>
      <w:r>
        <w:rPr>
          <w:sz w:val="20"/>
          <w:szCs w:val="20"/>
        </w:rPr>
        <w:t xml:space="preserve">- способ приватизации - продажа муниципального имущества посредством использования преимущественного права арендатора – индивидуального предпринимателя Осадченко В.И. на выкуп арендуемого помещения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форму оплаты – безналичную в валюте Российской Федерации с рассрочкой платежа на 5 (пять) лет, с уплатой процентов исходя из ставки, равной одной трети действующей на сегодняшний день ставки рефинансирования Центрального банка Российской Федерации в размере 2,67% годовых.</w:t>
      </w:r>
      <w:bookmarkStart w:id="5" w:name="sub_10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 Отделу по управлению муниципальным имуществом (Кейдунов) подготовить договор купли-продажи указанного имущества в соответствии с требованиями действующего законодательства РФ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Отделу по финансам и бюджетной политике (Германенко) обеспечить контроль за полнотой и своевременностью поступлений денежных средств за выкупаемое имущество по договору купли-продажи и процентов по нем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</w:t>
        <w:tab/>
        <w:tab/>
        <w:t xml:space="preserve">                                  В.В. Шевцов </w:t>
      </w:r>
      <w:bookmarkEnd w:id="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15»июня 2012 г. №198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ежилого встроенного помещения площадью 120,2 кв.м., расположенного по адресу: Воронежская область, Лискинский район, г.Лиски, ул.Коммунистическая д.29, </w:t>
      </w:r>
      <w:r>
        <w:rPr>
          <w:sz w:val="20"/>
          <w:szCs w:val="20"/>
          <w:highlight w:val="yellow"/>
          <w:u w:val="single"/>
        </w:rPr>
        <w:t>03.08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20 июл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2 745 000,00 руб. (два миллиона семьсот сорок пять тысяч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37 250,00 руб. (сто тридцать семь тысяч двести пятьдеся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274 5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 xml:space="preserve">двести семьдесят четыре тысячи пятьсот </w:t>
      </w:r>
      <w:r>
        <w:rPr>
          <w:bCs/>
          <w:sz w:val="20"/>
          <w:szCs w:val="20"/>
        </w:rPr>
        <w:t>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20.07.2011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20 июля   2012 года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4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4 июл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от «15»июня 2012г. №198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Зарегистрировавший орган 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выдачи 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в 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/>
      </w:pPr>
      <w:r>
        <w:rPr>
          <w:color w:val="000000"/>
          <w:sz w:val="20"/>
        </w:rPr>
        <w:t xml:space="preserve">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«15» июня 2012 г. №198-р «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нежилого встроенного помещения площадью 120,2 кв.м.,</w:t>
      </w:r>
    </w:p>
    <w:p>
      <w:pPr>
        <w:pStyle w:val="Normal1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расположенного по адресу Воронежская область, Лискинский район, г.Лиски, ул.Коммунистическая д.29</w:t>
      </w:r>
    </w:p>
    <w:p>
      <w:pPr>
        <w:pStyle w:val="Normal1"/>
        <w:rPr/>
      </w:pPr>
      <w:r>
        <w:rPr>
          <w:sz w:val="20"/>
        </w:rPr>
        <w:t>________________________</w:t>
      </w:r>
      <w:r>
        <w:rPr>
          <w:b/>
          <w:i/>
          <w:sz w:val="20"/>
        </w:rPr>
        <w:t>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/>
      </w:pPr>
      <w:r>
        <w:rPr>
          <w:i/>
          <w:sz w:val="20"/>
          <w:u w:val="single"/>
        </w:rPr>
        <w:t>274 5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двести семьдесят четыре тысячи пятьсот</w:t>
      </w:r>
      <w:r>
        <w:rPr>
          <w:bCs/>
          <w:i/>
          <w:sz w:val="20"/>
          <w:u w:val="single"/>
        </w:rPr>
        <w:t xml:space="preserve">  рублей 00 коп.)</w:t>
      </w:r>
      <w:r>
        <w:rPr>
          <w:i/>
          <w:color w:val="000000"/>
          <w:sz w:val="20"/>
          <w:u w:val="single"/>
        </w:rPr>
        <w:t xml:space="preserve"> 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Претендента (представителя Претендента)     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седания комиссии по рассмотрению заявок для участия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даже муниципального имущества посредством публичного пред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Лиски                                                                                                                       22 июн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На основании распоряжения администрации Лискинского муниципального района Воронежской области от 28.04.2012 г.  №146-р  «Об условиях приватизации муниципального имущества», от 13.02.2012г. №47-р «О создании аукционной комиссии» 22 июня  2012 года в 9 ч. 30 мин. по адресу: г. Лиски, пр. Ленина, 32 (каб. № 49) аукционная комиссия в составе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Кейдунов М.Б. – начальник отдела по управлению муниципальным имуществом</w:t>
      </w:r>
      <w:r>
        <w:rPr>
          <w:bCs/>
          <w:sz w:val="20"/>
          <w:szCs w:val="20"/>
        </w:rPr>
        <w:t>, председатель комиссии;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Любенко Л.Н. – заместитель руководителя отдела по финансам и бюджетной политике - заместитель председателя комисс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Малеева Д.В. – главный специалист отдела планирования доходов, член комисс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Морозова Е.Г. – начальник юридической службы администрации Лискинского муниципального района, член комисс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Жеребилова Н.В. – старший инженер отдела по управлению муниципальным имуществом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нов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бъявленный в информационном сообщении, размещенном на официальном сайте </w:t>
      </w:r>
      <w:hyperlink r:id="rId7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06.06.2012 г. срок окончания приема заявок  для участия в продаже посредством публичного предложения с использованием открытой формы подачи предложений о приобретении муниципального имущества (по продаже акций открытого акционерного общества «Прогресс») </w:t>
      </w:r>
      <w:r>
        <w:rPr>
          <w:b/>
          <w:sz w:val="20"/>
          <w:szCs w:val="20"/>
        </w:rPr>
        <w:t>заявок не поступило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b/>
          <w:sz w:val="20"/>
          <w:szCs w:val="20"/>
        </w:rPr>
        <w:t xml:space="preserve">Комиссия  решила: ПРИЗНАТЬ </w:t>
      </w:r>
      <w:r>
        <w:rPr>
          <w:sz w:val="20"/>
          <w:szCs w:val="20"/>
        </w:rPr>
        <w:t xml:space="preserve">продажу акций открытого акционерного общества «Прогресс» посредством публичного предложения </w:t>
      </w:r>
      <w:r>
        <w:rPr>
          <w:b/>
          <w:sz w:val="20"/>
          <w:szCs w:val="20"/>
        </w:rPr>
        <w:t>НЕ СОСТОЯВШЕЙ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480"/>
        <w:ind w:left="357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Кейдунов М.Б. </w:t>
        <w:tab/>
        <w:t>__________</w:t>
      </w:r>
    </w:p>
    <w:p>
      <w:pPr>
        <w:pStyle w:val="Normal"/>
        <w:numPr>
          <w:ilvl w:val="0"/>
          <w:numId w:val="6"/>
        </w:numPr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Любенко Л.Н..</w:t>
        <w:tab/>
        <w:t>__________</w:t>
      </w:r>
    </w:p>
    <w:p>
      <w:pPr>
        <w:pStyle w:val="Normal"/>
        <w:numPr>
          <w:ilvl w:val="0"/>
          <w:numId w:val="6"/>
        </w:numPr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Малеева Д.В.</w:t>
        <w:tab/>
        <w:tab/>
        <w:t>__________</w:t>
      </w:r>
    </w:p>
    <w:p>
      <w:pPr>
        <w:pStyle w:val="Normal"/>
        <w:numPr>
          <w:ilvl w:val="0"/>
          <w:numId w:val="6"/>
        </w:numPr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розова Е.Г. </w:t>
        <w:tab/>
        <w:t>__________</w:t>
      </w:r>
    </w:p>
    <w:p>
      <w:pPr>
        <w:pStyle w:val="Normal"/>
        <w:numPr>
          <w:ilvl w:val="0"/>
          <w:numId w:val="6"/>
        </w:numPr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Жеребилова Н.В.</w:t>
        <w:tab/>
        <w:t xml:space="preserve">__________  </w:t>
      </w:r>
    </w:p>
    <w:p>
      <w:pPr>
        <w:pStyle w:val="Normal"/>
        <w:spacing w:lineRule="auto" w:line="48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79515" cy="6040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Администрация Лискинского муниципального района </w:t>
      </w:r>
      <w:r>
        <w:rPr>
          <w:rFonts w:cs="Times New Roman" w:ascii="Times New Roman" w:hAnsi="Times New Roman"/>
          <w:color w:val="000000"/>
          <w:spacing w:val="-5"/>
        </w:rPr>
        <w:t>сообщает о продаже акций открытого акцио</w:t>
        <w:softHyphen/>
      </w:r>
      <w:r>
        <w:rPr>
          <w:rFonts w:cs="Times New Roman" w:ascii="Times New Roman" w:hAnsi="Times New Roman"/>
          <w:color w:val="000000"/>
          <w:spacing w:val="-4"/>
        </w:rPr>
        <w:t>нерного общества «Прогресс» без объявления ц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>20.08.2012г. г. в 9.30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Основание проведения торгов</w:t>
      </w:r>
      <w:r>
        <w:rPr>
          <w:rFonts w:cs="Times New Roman" w:ascii="Times New Roman" w:hAnsi="Times New Roman"/>
        </w:rPr>
        <w:t xml:space="preserve"> – распоряжение администрации Лискинского муниципального района от </w:t>
      </w:r>
      <w:r>
        <w:rPr>
          <w:rFonts w:cs="Times New Roman" w:ascii="Times New Roman" w:hAnsi="Times New Roman"/>
          <w:highlight w:val="yellow"/>
        </w:rPr>
        <w:t>02.07.2012 г.  №218-р</w:t>
      </w:r>
      <w:r>
        <w:rPr>
          <w:rFonts w:cs="Times New Roman" w:ascii="Times New Roman" w:hAnsi="Times New Roman"/>
        </w:rPr>
        <w:t xml:space="preserve">  «Об условиях приватизации муниципального имущества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Собственник выставляемых на торги акций</w:t>
      </w:r>
      <w:r>
        <w:rPr>
          <w:rFonts w:cs="Times New Roman" w:ascii="Times New Roman" w:hAnsi="Times New Roman"/>
        </w:rPr>
        <w:t xml:space="preserve"> – муниципальное образование Лискинский муниципальный район Воронежской обла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Организатор торгов</w:t>
      </w:r>
      <w:r>
        <w:rPr>
          <w:rFonts w:cs="Times New Roman" w:ascii="Times New Roman" w:hAnsi="Times New Roman"/>
        </w:rPr>
        <w:t xml:space="preserve"> – администрация Лискинского муниципального района Воронежской области. </w:t>
        <w:tab/>
      </w:r>
      <w:r>
        <w:rPr>
          <w:rFonts w:cs="Times New Roman" w:ascii="Times New Roman" w:hAnsi="Times New Roman"/>
          <w:u w:val="single"/>
        </w:rPr>
        <w:t xml:space="preserve">Форма торгов (способ приватизации) </w:t>
      </w:r>
      <w:r>
        <w:rPr>
          <w:rFonts w:cs="Times New Roman" w:ascii="Times New Roman" w:hAnsi="Times New Roman"/>
        </w:rPr>
        <w:t>– продажа акций без объявления це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формация о предыдущих торгах по продаже акц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1699"/>
        <w:gridCol w:w="1714"/>
        <w:gridCol w:w="1976"/>
      </w:tblGrid>
      <w:tr>
        <w:trPr>
          <w:trHeight w:val="569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</w:t>
              <w:softHyphen/>
              <w:t>ватизац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торгов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стоявших</w:t>
              <w:softHyphen/>
              <w:t>ся торгов</w:t>
            </w:r>
          </w:p>
        </w:tc>
      </w:tr>
      <w:tr>
        <w:trPr>
          <w:trHeight w:val="562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 штук обыкновенных именных бездо</w:t>
              <w:softHyphen/>
              <w:t>кументарных акций (государственный реги</w:t>
              <w:softHyphen/>
              <w:t>страционный номер выпуска- 1-01-43718 -А от 02.02.20 10 г.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12 г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явок</w:t>
            </w:r>
          </w:p>
        </w:tc>
      </w:tr>
      <w:tr>
        <w:trPr>
          <w:trHeight w:val="648" w:hRule="exact"/>
        </w:trPr>
        <w:tc>
          <w:tcPr>
            <w:tcW w:w="4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12 г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явок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Дата начала приема </w:t>
      </w:r>
      <w:r>
        <w:rPr>
          <w:rFonts w:cs="Times New Roman" w:ascii="Times New Roman" w:hAnsi="Times New Roman"/>
        </w:rPr>
        <w:t xml:space="preserve">предложений о цене – </w:t>
      </w:r>
      <w:r>
        <w:rPr>
          <w:rFonts w:cs="Times New Roman" w:ascii="Times New Roman" w:hAnsi="Times New Roman"/>
          <w:highlight w:val="yellow"/>
        </w:rPr>
        <w:t>06.07.2012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Дата окончания приема </w:t>
      </w:r>
      <w:r>
        <w:rPr>
          <w:rFonts w:cs="Times New Roman" w:ascii="Times New Roman" w:hAnsi="Times New Roman"/>
        </w:rPr>
        <w:t xml:space="preserve">предложений о цене – </w:t>
      </w:r>
      <w:r>
        <w:rPr>
          <w:rFonts w:cs="Times New Roman" w:ascii="Times New Roman" w:hAnsi="Times New Roman"/>
          <w:highlight w:val="yellow"/>
        </w:rPr>
        <w:t>06.08.2012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Время и место приема предложений о цене</w:t>
      </w:r>
      <w:r>
        <w:rPr>
          <w:rFonts w:cs="Times New Roman" w:ascii="Times New Roman" w:hAnsi="Times New Roman"/>
        </w:rPr>
        <w:t xml:space="preserve"> и ознакомления с иной информацией о продаже, условиями договора купли-продажи акций – по рабочим дням с 8-00 до 17-00 по московскому времени по адресу: г. Лиски, пр. Ленина, 32 к.49.  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Ограничения</w:t>
      </w:r>
      <w:r>
        <w:rPr>
          <w:rFonts w:cs="Times New Roman" w:ascii="Times New Roman" w:hAnsi="Times New Roman"/>
        </w:rPr>
        <w:t xml:space="preserve"> участия отдельных категорий физических и юридических лиц -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рядок определения победителей </w:t>
      </w:r>
      <w:r>
        <w:rPr>
          <w:rFonts w:cs="Times New Roman" w:ascii="Times New Roman" w:hAnsi="Times New Roman"/>
        </w:rPr>
        <w:t>- в случае поступления предложений от нескольких претендентов покупателем признается лицо, предложившее за муниципальное имущество наибольшую цену. В случае поступления нескольких одинаковых предложений о цене муниципального имущества покупателем признается лицо, подавшее заявку ранее других лиц.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Дата, время и место подведения итогов аукцион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highlight w:val="yellow"/>
        </w:rPr>
        <w:t>20.08.2012 г. в 9-30</w:t>
      </w:r>
      <w:r>
        <w:rPr>
          <w:rFonts w:cs="Times New Roman" w:ascii="Times New Roman" w:hAnsi="Times New Roman"/>
        </w:rPr>
        <w:t xml:space="preserve"> по московскому времени по адресу: г. Лиски, пр. Ленина, 32.  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, государственный регистрационный номер и категории выставляемых на аукцион акций – 2817 штук в бездокументарной форме, в том числе 2817 штук обыкновенных именных акций (государственный регистрационный номер выпуска – 1-01-43718 – А от 02.02.2010 г.), что составляет 25% от уставного капитала общества.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номинальная стоимость акций – 2 817 000 руб.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Полное наименование  общества</w:t>
      </w:r>
      <w:r>
        <w:rPr>
          <w:rFonts w:cs="Times New Roman" w:ascii="Times New Roman" w:hAnsi="Times New Roman"/>
        </w:rPr>
        <w:t xml:space="preserve"> – открытое акционерное общество «Прогресс». Сокращенное наименование – ОАО «Прогресс». Место нахождения и почтовый адрес: 397934, Воронежская область, Лискинский район, с. Копанище, ул. Советская, 1. ОАО «Прогресс» зарегистрировано МИФНС России № 11 по Воронежской области 02.12.2009 г. Свидетельство о государственной регистрации 36 № 002983191. 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ечень основной продукции (работ, услуг):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01.11.1 –  Выращивание зерновых и зернобобовых культур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01.11.3 -   Выращивание масличных культур 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01.11.6 -   Выращивание кормовых культур; заготовка растительных кормов                                                       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01.12.1 – Овощеводство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01.21 –    Разведение крупного рогатого скота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01.22.1 – Разведение овец и коз</w:t>
      </w:r>
    </w:p>
    <w:p>
      <w:pPr>
        <w:pStyle w:val="Style39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01.23 -     Разведение свиней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животноводстве: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олоко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ясо КРС и овец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астениеводстве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дсолнечник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Зерно озимых и яровых культур (пшеница, рожь, овес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Корма (сено, солома, силос, сенаж)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уставного капитала общества – 11 265 000 руб. Общее количество и категории выпущенных акций – 11 265 штук обыкновенных именных бездокументарных акций (государственный регистрационный номер 1-01-43718 – А от 02.02.2010 г.). Номинальная стоимость обыкновенных акций – 1000  руб. штука.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одержатель – ОАО «Прогресс». Место нахождения – 397934, Воронежская область, Лискинский район, с. Копанище, ул. Советская, 1. Бухгалтерский баланс общества на последнюю отчетную дату перед опубликованием информационного сообщения приводится в приложении к настоящему информационному сообщению.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сведениям, представленным ОАО «Прогресс», </w:t>
      </w:r>
      <w:r>
        <w:rPr>
          <w:rFonts w:cs="Times New Roman" w:ascii="Times New Roman" w:hAnsi="Times New Roman"/>
          <w:u w:val="single"/>
        </w:rPr>
        <w:t xml:space="preserve">обязательства перед бюджетами всех уровней и государственными внебюджетными фондами по состоянию на </w:t>
      </w:r>
      <w:r>
        <w:rPr>
          <w:rFonts w:cs="Times New Roman" w:ascii="Times New Roman" w:hAnsi="Times New Roman"/>
          <w:highlight w:val="yellow"/>
          <w:u w:val="single"/>
        </w:rPr>
        <w:t>31.05.2012г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составляют: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ед бюджетами всех уровней – 1 438 000 рублей, 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осударственными внебюджетными фондами – 943 000 рублей. 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Численность работников</w:t>
      </w:r>
      <w:r>
        <w:rPr>
          <w:rFonts w:cs="Times New Roman" w:ascii="Times New Roman" w:hAnsi="Times New Roman"/>
        </w:rPr>
        <w:t xml:space="preserve"> ОАО «Прогресс» на </w:t>
      </w:r>
      <w:r>
        <w:rPr>
          <w:rFonts w:cs="Times New Roman" w:ascii="Times New Roman" w:hAnsi="Times New Roman"/>
          <w:highlight w:val="yellow"/>
        </w:rPr>
        <w:t>31.05.2012 г.</w:t>
      </w:r>
      <w:r>
        <w:rPr>
          <w:rFonts w:cs="Times New Roman" w:ascii="Times New Roman" w:hAnsi="Times New Roman"/>
        </w:rPr>
        <w:t xml:space="preserve"> составляет 37 человек. Площади земельных участков, на которых расположено недвижимое имущество общества: 6 земельных  участка площадью 29 424 кв.м. находятся в собственности. Недвижимое имущество ОАО «Прогресс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жилое помещение - зерносклад общей площадью 621,3 кв.м., Литер Д, по адресу: Воронежская обл. Лискинский р-он, северо-восточнее с. Копанище; Телятник 200 гол. по адресу: Воронежская обл. Ликинский р-он, с. Копанище. площадью 832,5кв.м., Телятник 342 гол. по адресу: Воронежская обл. Лискинский р-он,  с. Копанище; Коровник 200 гол. по адресу: Воронежская обл. Лискинский р-он,  северо-восточнее с. Копанище; Нежилое помещение -коровник 4-х рядный общей площадью 2114,0 кв.м., литер Б по адресу: Воронежская обл. Лискинский р-он,  северо-восточнее с. Копанище; Нежилое помещение -коровник 4-х рядный общей площадью 3442,9кв.м литер А, по адресу: Воронежская обл. Лискинский р-он,  северо-восточнее с. Копанище; Нежилое помещение-коровник  на 325 голов  общей площадью 1318,5 кв.м., литер В по адресу: Воронежская обл. Лискинский р-он,  северо-восточнее с. Копанище; Нежилое помещение- здание гаража общей площадью 599,1 кв.м литер А, по адресу: Воронежская обл. Лискинский р-он,  севернее с. Копанище; Здание ГСМ; Мех. Мастерская площадью 416,8 кв.м.; Свинарник площадью 2500 кв.м. по адресу: Воронежская обл. Лискинский р-он,  с. Копанище; Сенохранилище №1 площадью 1000 кв.м. по адресу: Воронежская обл. Лискинский р-он,  северо-восточнее с. Копанище; Сенохранилище №2 площадью 1000 кв.м., Сенохранилище №3 площадью 800 кв.м.; Скотомогильник площадью 9 кв.м.; Летний лагерь для животных по адресу: Воронежская обл. Лискинский р-он,  с. Копанище; 30/31 доли нежилого помещения общей площадью 857,9 кв.м литер: А по адресу: Воронежская обл. Лискинский р-он,  с. Копанище, ул.Советская,1; Нежилое помещение –здание столовой общей площадью 362,6 кв.м литер:А по адресу: Воронежская обл. Лискинский р-он,  севернее с. Копанище; Пилорама площадью 184,1 кв.м.; Зерносклад  по адресу: Воронежская обл. Лискинский р-он, с.Копанище. </w:t>
      </w:r>
    </w:p>
    <w:p>
      <w:pPr>
        <w:pStyle w:val="Style37"/>
        <w:jc w:val="both"/>
        <w:rPr>
          <w:sz w:val="20"/>
        </w:rPr>
      </w:pPr>
      <w:r>
        <w:rPr>
          <w:sz w:val="20"/>
        </w:rPr>
        <w:tab/>
        <w:t xml:space="preserve">Сведения о доле продукции (работ, услуг) общества, включенного в Реестр хозяйствующих субъектов, имеющих долю более 35% на рынке определенного товара – общество не включено в Реестр субъектов, в отношении которых осуществляется государственное регулирование и контроль. Дочерние и зависимые общества эмитента отсутствуют. </w:t>
      </w:r>
    </w:p>
    <w:p>
      <w:pPr>
        <w:pStyle w:val="Style37"/>
        <w:jc w:val="both"/>
        <w:rPr>
          <w:sz w:val="20"/>
        </w:rPr>
      </w:pPr>
      <w:r>
        <w:rPr>
          <w:sz w:val="20"/>
        </w:rPr>
        <w:tab/>
        <w:t xml:space="preserve">С  формой заявки (предложения) и иными находящимися в распоряжении продавца сведениями об обществе покупатели могут ознакомиться по месту приема заявок. </w:t>
        <w:tab/>
      </w:r>
    </w:p>
    <w:p>
      <w:pPr>
        <w:pStyle w:val="Style37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Помимо предложения о цене муниципального имущества претендент должен представить документы</w:t>
      </w:r>
      <w:r>
        <w:rPr>
          <w:sz w:val="20"/>
        </w:rPr>
        <w:t>, указанные в статье 16 Федерального закона от 21.12.2001г. №178-ФЗ «О приватизации государственного и муниципального имущества»:</w:t>
      </w:r>
    </w:p>
    <w:p>
      <w:pPr>
        <w:pStyle w:val="Style37"/>
        <w:rPr/>
      </w:pPr>
      <w:r>
        <w:rPr>
          <w:sz w:val="20"/>
        </w:rPr>
        <w:tab/>
      </w:r>
      <w:r>
        <w:rPr>
          <w:i/>
          <w:sz w:val="20"/>
        </w:rPr>
        <w:t>юридические лица:</w:t>
      </w:r>
    </w:p>
    <w:p>
      <w:pPr>
        <w:pStyle w:val="Style37"/>
        <w:numPr>
          <w:ilvl w:val="0"/>
          <w:numId w:val="16"/>
        </w:numPr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Style37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yle37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37"/>
        <w:jc w:val="both"/>
        <w:rPr/>
      </w:pPr>
      <w:r>
        <w:rPr>
          <w:sz w:val="20"/>
        </w:rPr>
        <w:tab/>
      </w:r>
      <w:r>
        <w:rPr>
          <w:i/>
          <w:sz w:val="20"/>
        </w:rPr>
        <w:t>физические лица</w:t>
      </w:r>
      <w:r>
        <w:rPr>
          <w:sz w:val="20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Style37"/>
        <w:jc w:val="both"/>
        <w:rPr>
          <w:sz w:val="20"/>
        </w:rPr>
      </w:pPr>
      <w:r>
        <w:rPr>
          <w:sz w:val="20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.</w:t>
      </w:r>
    </w:p>
    <w:p>
      <w:pPr>
        <w:pStyle w:val="Style37"/>
        <w:jc w:val="both"/>
        <w:rPr>
          <w:sz w:val="20"/>
        </w:rPr>
      </w:pPr>
      <w:r>
        <w:rPr>
          <w:sz w:val="20"/>
        </w:rPr>
        <w:tab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Style37"/>
        <w:jc w:val="both"/>
        <w:rPr>
          <w:sz w:val="20"/>
        </w:rPr>
      </w:pPr>
      <w:r>
        <w:rPr>
          <w:sz w:val="20"/>
        </w:rPr>
        <w:tab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</w:t>
      </w:r>
    </w:p>
    <w:p>
      <w:pPr>
        <w:pStyle w:val="Style37"/>
        <w:jc w:val="both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Продавец отказывает претенденту в приеме заявки в случае, если: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а)</w:t>
        <w:tab/>
        <w:t>заявка представлена по истечении срока приема заявок, указанного в информационном сообщении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б)</w:t>
        <w:tab/>
        <w:t>заявка представлена лицом, не уполномоченным претендентом на осуществление таких действий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в)</w:t>
        <w:tab/>
        <w:t>заявка оформлена с нарушением требований, установленных продавцом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г)</w:t>
        <w:tab/>
        <w:t>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д)</w:t>
        <w:tab/>
        <w:t>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 Зарегистрированная заявка является поступившим продавцу предложением (офертой) претендента, выра</w:t>
        <w:softHyphen/>
        <w:t>жающим его намерение считать себя заключившим с продавцом договор купли-продажи имущества по предлагаемой претендентом цене приобретения. Претендент не вправе отозвать зарегистрированную за</w:t>
        <w:softHyphen/>
        <w:t>явку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Для определения покупателя имущества продавец вскрывает конверты с предложениями о цене при</w:t>
        <w:softHyphen/>
        <w:t>обретения имущества. При вскрытии конвертов с предложениями могут присутствовать подавшие их пре</w:t>
        <w:softHyphen/>
        <w:t>тенденты или их полномочные представители. Покупателем имущества признается: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а)</w:t>
        <w:tab/>
        <w:t>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б)</w:t>
        <w:tab/>
        <w:t>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в)</w:t>
        <w:tab/>
        <w:t>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</w:t>
        <w:softHyphen/>
        <w:t>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Итоги продажи акций оформляется протоколом об итогах продажи имущества. Договор купли-продажи имущества заключается в течение 10 дней с даты подведения итогов продажи. Единовременная оплата имущества производится в размере предложенной покупателем цены приобретения имущества и осуществляется им в течение 10 дней со дня заключения договора купли-продажи имущества. В случае уклонения или отказа от оплаты имущества покупатель уплачивает неустойку в размере 0,03 ставки ре</w:t>
        <w:softHyphen/>
        <w:t>финансирования ЦБ РФ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Право собственности на акции переходит к покупателю в порядке, установленном законодательством РФ и договором купли-продажи, после полной оплаты стоимости акций. Оплата услуг регистратора за внесение записей в систему ведения реестра о передаче акций в результате их купли-продажи, предусмот</w:t>
        <w:softHyphen/>
        <w:t>ренная Постановлением ФКЦБ России от 19 июня 1998 г. № 24 (п. 10.1) «Об утверждении Положения о лицензировании деятельности по ведению реестра владельцев именных ценных бумаг», в полном объеме возлагается на покупателя. 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both"/>
        <w:rPr>
          <w:sz w:val="20"/>
          <w:u w:val="single"/>
        </w:rPr>
      </w:pPr>
      <w:r>
        <w:rPr>
          <w:sz w:val="20"/>
          <w:u w:val="single"/>
        </w:rPr>
        <w:t>Приложение. Бухгалтерский баланс (по состоянию на 31.05.2012г.)</w:t>
      </w:r>
    </w:p>
    <w:p>
      <w:pPr>
        <w:pStyle w:val="Style37"/>
        <w:ind w:firstLine="709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>БЛАНК ЗАЯВКИ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 xml:space="preserve">Организатору торгов </w:t>
      </w:r>
      <w:r>
        <w:rPr>
          <w:i/>
          <w:iCs/>
          <w:sz w:val="20"/>
        </w:rPr>
        <w:t>-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>Администрации Лискинского муниципального района.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>адрес: г. Лиски, пр, Ленина, 32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>(адрес места жительства/регистрации)</w:t>
      </w:r>
    </w:p>
    <w:p>
      <w:pPr>
        <w:pStyle w:val="Style37"/>
        <w:ind w:firstLine="709"/>
        <w:jc w:val="right"/>
        <w:rPr>
          <w:sz w:val="20"/>
        </w:rPr>
      </w:pPr>
      <w:r>
        <w:rPr>
          <w:sz w:val="20"/>
        </w:rPr>
        <w:t xml:space="preserve">(контактный телефон) </w:t>
      </w:r>
    </w:p>
    <w:p>
      <w:pPr>
        <w:pStyle w:val="Style37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center"/>
        <w:rPr>
          <w:sz w:val="20"/>
        </w:rPr>
      </w:pPr>
      <w:r>
        <w:rPr>
          <w:sz w:val="20"/>
        </w:rPr>
        <w:t>Заявка на участие в торгах на приобретение муниципального имущества</w:t>
      </w:r>
    </w:p>
    <w:p>
      <w:pPr>
        <w:pStyle w:val="Style37"/>
        <w:ind w:firstLine="709"/>
        <w:jc w:val="both"/>
        <w:rPr/>
      </w:pPr>
      <w:r>
        <w:rPr>
          <w:sz w:val="20"/>
        </w:rPr>
        <w:t>Прошу рассмотреть и принять настоящую заявку на приобретение муниципального имущества -2816 штук обыкновенных без документарных именных акций ОАО «Прогресс» (государственный регист</w:t>
        <w:softHyphen/>
        <w:t xml:space="preserve">рационный номер выпуска </w:t>
      </w:r>
      <w:r>
        <w:rPr>
          <w:i/>
          <w:iCs/>
          <w:sz w:val="20"/>
        </w:rPr>
        <w:t xml:space="preserve">- </w:t>
      </w:r>
      <w:r>
        <w:rPr>
          <w:sz w:val="20"/>
        </w:rPr>
        <w:t>1-01-43718 - А от 02.02.2010 г.) по цене, указанной в предложении о цене приобретения имущества, приложенном к настоящей заявке в запечатанном конверте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  <w:t>В случае признания меня победителем обязуюсь заключить договор купли-продажи акций по цене, предложенной мной.</w:t>
      </w:r>
    </w:p>
    <w:p>
      <w:pPr>
        <w:pStyle w:val="Style37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37"/>
        <w:ind w:firstLine="709"/>
        <w:jc w:val="center"/>
        <w:rPr>
          <w:sz w:val="20"/>
        </w:rPr>
      </w:pPr>
      <w:r>
        <w:rPr>
          <w:sz w:val="20"/>
        </w:rPr>
        <w:t xml:space="preserve">(подпись)                                                                              </w:t>
        <w:tab/>
        <w:t>(дата)</w:t>
      </w:r>
    </w:p>
    <w:p>
      <w:pPr>
        <w:pStyle w:val="Style37"/>
        <w:ind w:firstLine="709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TML1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685800" cy="671195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 27  июня  2012 г.  № 1279                                           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а администрации Лискин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предоставлению муниципальн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и «Выдача разрешения  на пра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и розничного рынка»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 постановлением администрации Лискинского муниципального района от 05.05.2011г. № 853 «О  внесении  дополнений  и  изменений в Порядок разработки и утверждения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ых услуг на территории Лискинского муниципального района,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0"/>
          <w:szCs w:val="20"/>
        </w:rPr>
        <w:t>1. Утвердить административный регламент администрации Лискинского муниципального района Воронежской области по предоставлению муниципальной услуги «Выдача разрешения на право организации розничного рынка»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онтроль за исполнением настоящего постановления оставляю за собой. 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В.В.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left="450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т 27.06.2012г. № 12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дача разрешения на право организации розничного рынка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1. Общие положения</w:t>
      </w:r>
    </w:p>
    <w:p>
      <w:pPr>
        <w:pStyle w:val="Normal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Выдача  разрешения  на право организации розничного рынка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ая услуга, предоставляемая органом местного самоуправления (далее - муниципальная услуга), - деятельность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или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государственной или муниципальной услуги, выраженным в устной, письменной или электронной форме;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о на получение муниципальной услуги имеют юридические лица (далее - заявитель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Лискинского муниципального района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«Выдача разрешения на право организации  розничного рынка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, предоставляющий муниципальную услугу: администрация Лискинского муниципального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развития потребительского рынка (далее -  отдел)</w:t>
      </w:r>
      <w:r>
        <w:rPr>
          <w:i/>
          <w:color w:val="0000FF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bCs/>
          <w:spacing w:val="-2"/>
          <w:sz w:val="20"/>
          <w:szCs w:val="20"/>
        </w:rPr>
        <w:t xml:space="preserve">Адрес </w:t>
      </w:r>
      <w:r>
        <w:rPr>
          <w:sz w:val="20"/>
          <w:szCs w:val="20"/>
        </w:rPr>
        <w:t xml:space="preserve">отдела развития потребительского рынка: </w:t>
      </w:r>
      <w:r>
        <w:rPr>
          <w:bCs/>
          <w:spacing w:val="-2"/>
          <w:sz w:val="20"/>
          <w:szCs w:val="20"/>
        </w:rPr>
        <w:t xml:space="preserve">397900, </w:t>
      </w:r>
      <w:r>
        <w:rPr>
          <w:sz w:val="20"/>
          <w:szCs w:val="20"/>
        </w:rPr>
        <w:t>г.Лиски,  проспект Ленина, д.32, кабинет № 60.</w:t>
      </w:r>
    </w:p>
    <w:p>
      <w:pPr>
        <w:pStyle w:val="Style37"/>
        <w:ind w:firstLine="720"/>
        <w:jc w:val="both"/>
        <w:rPr>
          <w:sz w:val="20"/>
        </w:rPr>
      </w:pPr>
      <w:r>
        <w:rPr>
          <w:sz w:val="20"/>
        </w:rPr>
        <w:t>График работы: понедельник - пятница с 8-00 до 17-00, перерыв с 12-00 до 13-00 часов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равочные телефоны, факс  отдела: (47391) 4-61-99.</w:t>
      </w:r>
    </w:p>
    <w:p>
      <w:pPr>
        <w:pStyle w:val="Style37"/>
        <w:ind w:firstLine="5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Адрес официального сайта администрации Лискинского муниципального района в сети Интернет </w:t>
      </w:r>
      <w:hyperlink r:id="rId10">
        <w:r>
          <w:rPr>
            <w:rStyle w:val="InternetLink"/>
            <w:color w:val="000000"/>
            <w:sz w:val="20"/>
          </w:rPr>
          <w:t>www.liski-adm.ru</w:t>
        </w:r>
      </w:hyperlink>
      <w:r>
        <w:rPr>
          <w:color w:val="000000"/>
          <w:sz w:val="20"/>
        </w:rPr>
        <w:t xml:space="preserve">, </w:t>
      </w:r>
      <w:r>
        <w:rPr>
          <w:sz w:val="20"/>
        </w:rPr>
        <w:t xml:space="preserve">адрес электронной почты </w:t>
      </w:r>
      <w:r>
        <w:rPr>
          <w:sz w:val="20"/>
          <w:lang w:val="en-US"/>
        </w:rPr>
        <w:t>liski</w:t>
      </w:r>
      <w:r>
        <w:rPr>
          <w:sz w:val="20"/>
        </w:rPr>
        <w:t>@</w:t>
      </w:r>
      <w:r>
        <w:rPr>
          <w:sz w:val="20"/>
          <w:lang w:val="en-US"/>
        </w:rPr>
        <w:t>govvr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 выдача  разрешения на право организации розничного рынка на территории  Лискинского муниципального район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редоставления муниципальной услуги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30.12.2006г. № 271-ФЗ «О розничных  рынках и о внесении изменений в Трудовой кодекс Российской  Федераци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становлением Правительства РФ от 10.03.2007г. № 148 «Об утверждении Правил выдачи разрешений на право организации розничного рынка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ом Воронежской области от 11.04.2007г. № 47-ОЗ «Об определении органа местного  самоуправления, уполномоченного  на выдачу  разрешения на право организации розничного рынка на территории  муниципального  образования Воронежской област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администрации Воронежской области от 04.05.2007г. № 380  «Об утверждении  плана организации розничных рынков на территории Воронежской област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администрации Воронежской области от 10.04.2007г. № 307 «Об утверждении форм  разрешения и уведомления на право организации  розничного рынка на территории Воронежской област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ешение Совета народных депутатов Лискинского муниципального района от 11.05.2012 года № 119 «О принятии полномочий по решению вопросов местного значения городских и сельских поселений»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firstLine="720"/>
        <w:jc w:val="both"/>
        <w:rPr/>
      </w:pPr>
      <w:r>
        <w:rPr>
          <w:sz w:val="20"/>
          <w:szCs w:val="20"/>
        </w:rPr>
        <w:t>2.6. Исчерпывающий перечень документов, необходимых в соответствии  с  законодательными  или  иными  нормативными  правовыми актами для предоставления муниципаль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явитель для получения муниципальной услуги предоставляет следующие документы:</w:t>
      </w:r>
    </w:p>
    <w:p>
      <w:pPr>
        <w:pStyle w:val="Style23"/>
        <w:tabs>
          <w:tab w:val="clear" w:pos="708"/>
          <w:tab w:val="left" w:pos="1418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исьменное заявление на имя главы Лискинского муниципального района, подписанное лицом (с указанием Ф.И.О.), представляющим интересы юридического лица в соответствии с учредительными  документами этого юридического лица или доверенностью, и удостоверенное печатью юридического  лица, от имени которого  подается заявление, по форме, приведенной в приложении №1 к настоящему административному регламенту; </w:t>
      </w:r>
    </w:p>
    <w:p>
      <w:pPr>
        <w:pStyle w:val="Style23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пии учредительных документов (оригиналы учредительных документов в случае, если верность  копий не удостоверена нотариально);</w:t>
      </w:r>
    </w:p>
    <w:p>
      <w:pPr>
        <w:pStyle w:val="Style23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тариально удостоверенную копию выписки из Единого государственного реестра юридических лиц, включающую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тариально удостоверенную копию свидетельства о постановке юридического  лица на учет  в налоговом орган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тариально удостоверенную копию документа, подтверждающего  право на объект или объекты недвижимости, расположенные на территории, в пределах которой предполагается организовать рынок, права на которые не зарегистрированы  в  Едином  государственном  реестре  прав на недвижимо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о и сделок с ним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 своему  желанию 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амках межведомственного взаимодействия специалист, ответственный за предоставление муниципальной услуги, запрашивает в уполномоченных органа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Федеральной налоговой службе РФ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ыписку из Единого государственного реестра юридических ли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ФГБУ «ФКП Росреестра» по Воронежской област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писку из ЕГРП о зарегистрированных правах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отсутствие документов, предусмотренных пунктом 2.6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предоставление заявителем документов, содержащих ошибки или противоречивые свед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заявление подано лицом, не уполномоченным совершать такого рода действ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черпывающий перечень оснований для отказа в предоставлении муниципальной услуги: </w:t>
      </w:r>
    </w:p>
    <w:p>
      <w:pPr>
        <w:pStyle w:val="ConsPlusNormal"/>
        <w:widowControl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ьменное заявление гражданина о возврате документов, представленных им для получения муниципальной услуги; </w:t>
      </w:r>
    </w:p>
    <w:p>
      <w:pPr>
        <w:pStyle w:val="ConsPlusNormal"/>
        <w:widowControl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сутствие  права на объект или объекты недвижимости в пределах территории, на которой предполагается организовать рынок, в соответствии  с планом организации розничных рынков на территории Воронежской области; </w:t>
      </w:r>
    </w:p>
    <w:p>
      <w:pPr>
        <w:pStyle w:val="ConsPlusNormal"/>
        <w:widowControl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 места расположения  объекта  или  объектов недвижимости, принадлежащих заявителю, а также  типа рынка, который предполагается  организовать, плану организации розничных рынков на территории Воронежской обла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униципальная услуга предоставляется бесплатно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 срок  ожидания  в очереди  при подаче  запроса о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0"/>
          <w:szCs w:val="20"/>
        </w:rPr>
        <w:t>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ксимальный срок ожидания в очереди при подаче документов на получение муниципальной услуги -  15 минут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ожидания в очереди при получении результата предоставления муниципальной услуги -  10 минут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Срок регистрации запроса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рок регистрации запроса заявителя о предоставлении муниципально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слуги - 5 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54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мещения содержат места для информирования, ожидания и приема граждан. Помещения соответствуют санитарно-эпидемиологическим правилам и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Центральный вход в здание, где располагается отде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 должен  быть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омещениях для ожидания</w:t>
      </w:r>
      <w:r>
        <w:rPr>
          <w:color w:val="000000"/>
          <w:sz w:val="20"/>
          <w:szCs w:val="20"/>
        </w:rPr>
        <w:t xml:space="preserve">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информационными стендами,</w:t>
      </w:r>
      <w:r>
        <w:rPr>
          <w:sz w:val="20"/>
          <w:szCs w:val="20"/>
        </w:rPr>
        <w:t xml:space="preserve"> на которых размещается визуальная и текстовая информац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онным стендам 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мера телефонов, факсов, адреса  официальных сайтов,  электронно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стоящий административный регламен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мещения для приема заявителей  должны быть оборудованы табличками с указанием номера кабинета и должности лица, осуществляющего прием. Место для приема заявителей оборудовано стулом, имеется место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13. 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п.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категории заявителей, имеющих право на получение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я к заверению документов и сведений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еобходимость представления дополнительных документов и сведени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Должностное лицо, осуществляющее устное информирование о порядке  предоставления муниципальной услуги, не вправе осуществлять информирование   заявителя,   выходящее   за    рамки   стандартных процедур     и     условий     предоставления    муниципальной     услуги    и   прямо   или    косвенно    влияющее  на   индивидуальное  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 индивидуальном письменном информировании ответ направляется    заявителю   в   течение  30  дней   со   дня    регистрации обращ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, а также на информационных стендах в местах предоставления услуги.</w:t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дминистративных процедур, требования к порядку их выполнения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в электронной форме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ем   и регистрация  заявления и комплекта документов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рассмотрение заявления и представленного комплекта документов на соответствие  предъявляемым  требованиям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и утверждение проекта постановления администрации  Лискинского муниципального района о предоставлении разрешения или  отказе в предоставлении разрешения на право организации розничного рынка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и выдача  заявителю  уведомления  о выдаче  разрешения с приложением оформленного разрешения  либо  об отказе  в предоставлении     разрешения на право организации розничного рынка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правление в департамент по развитию предпринимательства и потребительского  рынка  администрации Воронежской области информации о выданном разрешении  и содержащихся в нем сведений;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убликование реестра выданных разрешений на право организации розничного  рынка  в официальных изданиях  и сети Интерне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, проверка и регистрация заявления и комплекта  документов. </w:t>
      </w:r>
    </w:p>
    <w:p>
      <w:pPr>
        <w:pStyle w:val="Style23"/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ем  для начала данной административной процедуры является  подача заявителем заявления установленной формы и комплекта  документов, определенных в п.2.6. настоящего административного регламента, лично, либо  уполномоченным лицом  при наличии  надлежаще  оформленных документов, устанавливающих такое право. </w:t>
      </w:r>
    </w:p>
    <w:p>
      <w:pPr>
        <w:pStyle w:val="Style23"/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документов, устанавливает  личность заявителя, в том числе полномочия представителя  действовать  от  его имени; наличие необходимых документов, согласно перечню документов, удостоверяясь, что: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ексты документов написаны разборчиво, наименования юридических лиц  - без сокращения с указанием их мест  нахождения;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амилия, имя и отчество  заявителя написаны  полностью;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 документах  нет  подчисток,  приписок,  зачеркнутых  слов  и  иных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говоренных исправлений;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е исполнены карандашом;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2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 после проверки  правильности заполнения  заявления  и приложенного комплекта документов направляет заявление для регистрации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оснований для отказа в приеме  документов специалист возвращает заявителю документы для устранения и (или)  предоставления отсутствующих документов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предоставленного заявления и комплекта  документов   и принятие решения.</w:t>
      </w:r>
    </w:p>
    <w:p>
      <w:pPr>
        <w:pStyle w:val="Style23"/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мотрение заявления юридических лиц о предоставлении разрешения на право организации розничного рынка осуществляется межведомственной комиссией по вопросам размещения рынков на территории Лискинского муниципального района (далее Комиссия). Комиссия принимает решение о выдаче  или об отказе  в выдаче разрешения в срок, не превышающий 30 календарных дней со дня поступления  заявления. Решение комиссии принимается большинством  голосов от числа присутствующих и оформляется протоколом, подписываемым всеми  членами  комисси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и утверждение проекта постановления администрации Лискинского муниципального района о предоставлении разрешения или отказе  в предоставлении разрешения на право организации  розничного рынка.</w:t>
      </w:r>
    </w:p>
    <w:p>
      <w:pPr>
        <w:pStyle w:val="Style23"/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е Комиссией решение о выдаче или об отказе в выдаче разрешения оформляется постановлением администрации Лискинского муниципального района. </w:t>
      </w:r>
    </w:p>
    <w:p>
      <w:pPr>
        <w:pStyle w:val="Style23"/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принятия постановления администрации Лискинского муниципального района в срок не позднее 3 дней заявителю вручается  лично либо направляется по почте уведомление о выдаче разрешения с приложением оформленного разрешения или об отказе в выдаче разрешения  по формам, приведенным в приложениях №3,4 к настоящему  административному регламенту.</w:t>
      </w:r>
    </w:p>
    <w:p>
      <w:pPr>
        <w:pStyle w:val="Style23"/>
        <w:tabs>
          <w:tab w:val="clear" w:pos="708"/>
          <w:tab w:val="left" w:pos="162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ение  выдается  на срок, не превышающий пяти лет.  В случае, если юридическому лицу объект или объекты недвижимости, где предполагается организовать рынок, принадлежат на праве  аренды, срок действия такого разрешения определяется  с учетом срока действия  договора аренды. 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тдел предоставляет в департамент по развитию  предпринимательства и потребительского рынка Воронежской области  информацию   о    выданных   разрешениях   и   сведениях,   содержащихся   в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решениях, для включения в реестр разрешенных рынков на территории Воронежской области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администрации Лискинского муниципального района по общественным связям и правовым вопросам.</w:t>
      </w:r>
    </w:p>
    <w:p>
      <w:pPr>
        <w:pStyle w:val="Heading4"/>
        <w:tabs>
          <w:tab w:val="clear" w:pos="708"/>
          <w:tab w:val="left" w:pos="0" w:leader="none"/>
          <w:tab w:val="left" w:pos="1620" w:leader="none"/>
        </w:tabs>
        <w:spacing w:before="0" w:after="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екущий контроль осуществляется путем проведения должностным лицом проверок соблюдения и исполнения сотрудниками положений настоящего административного регламента.</w:t>
      </w:r>
    </w:p>
    <w:p>
      <w:pPr>
        <w:pStyle w:val="Heading4"/>
        <w:tabs>
          <w:tab w:val="clear" w:pos="708"/>
          <w:tab w:val="left" w:pos="0" w:leader="none"/>
          <w:tab w:val="left" w:pos="1620" w:leader="none"/>
        </w:tabs>
        <w:spacing w:before="0" w:after="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ведение  текущего контроля должно осуществляться не реже двух</w:t>
      </w:r>
    </w:p>
    <w:p>
      <w:pPr>
        <w:pStyle w:val="Heading4"/>
        <w:tabs>
          <w:tab w:val="clear" w:pos="708"/>
          <w:tab w:val="left" w:pos="1260" w:leader="none"/>
          <w:tab w:val="left" w:pos="1620" w:leader="none"/>
        </w:tabs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з в год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bCs/>
          <w:sz w:val="20"/>
          <w:szCs w:val="20"/>
        </w:rPr>
        <w:t xml:space="preserve">4.2. Текущий контроль может быть плановым (осуществляться на основании полугодовых или годовых планов работы </w:t>
      </w:r>
      <w:r>
        <w:rPr>
          <w:sz w:val="20"/>
          <w:szCs w:val="20"/>
        </w:rPr>
        <w:t>управления</w:t>
      </w:r>
      <w:r>
        <w:rPr>
          <w:bCs/>
          <w:sz w:val="20"/>
          <w:szCs w:val="20"/>
        </w:rPr>
        <w:t xml:space="preserve">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firstLine="720"/>
        <w:jc w:val="both"/>
        <w:rPr/>
      </w:pPr>
      <w:r>
        <w:rPr>
          <w:bCs/>
          <w:sz w:val="20"/>
          <w:szCs w:val="20"/>
        </w:rPr>
        <w:t xml:space="preserve">Перечень должностных лиц, уполномоченных осуществлять текущий контроль, устанавливается приказом руководителя </w:t>
      </w:r>
      <w:r>
        <w:rPr>
          <w:sz w:val="20"/>
          <w:szCs w:val="20"/>
        </w:rPr>
        <w:t>управления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 досудебном порядке: </w:t>
      </w:r>
    </w:p>
    <w:p>
      <w:pPr>
        <w:pStyle w:val="Style23"/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чальнику отдела развития потребительского рынка - по адресу: г. Лиски, проспект Ленина, д. 32, кабинет № 35, тел. (847391)4-40-05;</w:t>
      </w:r>
    </w:p>
    <w:p>
      <w:pPr>
        <w:pStyle w:val="Style23"/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местителю главы администрации по правовым вопросам и общественным связям по адресу: г.Лиски, проспект Ленина, д.32,  кабинет №33, тел. (847391) 4-58-93; </w:t>
      </w:r>
    </w:p>
    <w:p>
      <w:pPr>
        <w:pStyle w:val="Style23"/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главе Лискинского муниципального района  по адресу: г. Лиски,  проспект Ленина, д. 32, приемная, тел.(847391) 4-62-95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снованием для начала досудебного (внесудебного) обжалования является поступление  жалобы  (обращения)  в отдел, поступившей  лично 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 жалобе могут быть указаны наименование должности, фамилия, имя и отчество должностного лица, действия (бездействия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рассмотрения жалобы не должен превышать 30 дней с момента ее 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запроса государственным органам, территориальным структурным подразделениям администрации городского округа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  принять   решение   о  безосновательности  очередного  обращения 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0"/>
          <w:szCs w:val="20"/>
        </w:rPr>
        <w:t>5.2. Заявители вправе обжаловать решения, принятые в ходе предоставления муниципальной услуги, действия или бездействие должностных лиц  администрации район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в судебном порядке, а также в порядке надзора в органах прокуратуры.</w:t>
      </w:r>
    </w:p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Главе Лискинского муниципального района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.В.Шевцову</w:t>
      </w:r>
    </w:p>
    <w:p>
      <w:pPr>
        <w:pStyle w:val="Heading2"/>
        <w:spacing w:lineRule="atLeast" w:line="240"/>
        <w:ind w:left="39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</w:t>
      </w:r>
      <w:r>
        <w:rPr>
          <w:b w:val="false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(полное и сокращенное (если имеется) наименование и    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организационно правовая форма  юридического лица                                                                                                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_________________________________________________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почтовый адрес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Гос.рег.номер записи о создании юридического лица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_________________________________________________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Св-во о внесении сведений о юр.лице в единый гос.реестр  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от _______________ серия ____________ № ___________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ИНН ______________________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Свидетельство  о постановке на учет в налоговом органе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от _______________серия ____________ № ___________ 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Я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ошу Вас выдать разрешение на право организации ____________________рынка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указать тип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мкостью_______ торговых мест, по адресу: 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: на ________ лис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/>
        <w:t>«_____» __________________ 20     г.                        ____________ Ф.И.О. _______________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М.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дача разрешения на право организации  розничного рынк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1955</wp:posOffset>
                </wp:positionH>
                <wp:positionV relativeFrom="paragraph">
                  <wp:posOffset>121285</wp:posOffset>
                </wp:positionV>
                <wp:extent cx="2266315" cy="6216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, проверка и регистрация заявления  и комплекта 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48.95pt;mso-wrap-distance-left:9.05pt;mso-wrap-distance-right:9.05pt;mso-wrap-distance-top:0pt;mso-wrap-distance-bottom:0pt;margin-top:9.5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, проверка и регистрация заявления  и комплекта 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679575" cy="292100"/>
                <wp:effectExtent l="0" t="5080" r="127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976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4pt;width:132.15pt;height:22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5355</wp:posOffset>
                </wp:positionH>
                <wp:positionV relativeFrom="paragraph">
                  <wp:posOffset>37465</wp:posOffset>
                </wp:positionV>
                <wp:extent cx="1562100" cy="292100"/>
                <wp:effectExtent l="1270" t="5080" r="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24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5pt;margin-top:2.95pt;width:122.95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6160</wp:posOffset>
                </wp:positionH>
                <wp:positionV relativeFrom="paragraph">
                  <wp:posOffset>149225</wp:posOffset>
                </wp:positionV>
                <wp:extent cx="2259965" cy="7099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представленного заявления  и комплекта документов межведомственной комиссией и принятие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55.9pt;mso-wrap-distance-left:9.05pt;mso-wrap-distance-right:9.05pt;mso-wrap-distance-top:0pt;mso-wrap-distance-bottom:0pt;margin-top:11.7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представленного заявления  и комплекта документов межведомственной комиссией и принятие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2268855" cy="8375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 заявителю комплекта документов  для  устранения нарушений в оформлении заявления и (или)  представления отсутству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65.95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врат  заявителю комплекта документов  для  устранения нарушений в оформлении заявления и (или)  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5505</wp:posOffset>
                </wp:positionH>
                <wp:positionV relativeFrom="paragraph">
                  <wp:posOffset>158750</wp:posOffset>
                </wp:positionV>
                <wp:extent cx="1270" cy="4229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5pt;margin-top:12.5pt;width:0.05pt;height:3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1730</wp:posOffset>
                </wp:positionH>
                <wp:positionV relativeFrom="paragraph">
                  <wp:posOffset>58420</wp:posOffset>
                </wp:positionV>
                <wp:extent cx="2144395" cy="13125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  и утверждение  проекта постановления администрации Лискинского муниципального района о предоставлении разрешения или об отказе в предоставлении разрешения на право организации розничного ры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103.35pt;mso-wrap-distance-left:9.05pt;mso-wrap-distance-right:9.05pt;mso-wrap-distance-top:0pt;mso-wrap-distance-bottom:0pt;margin-top:4.6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  и утверждение  проекта постановления администрации Лискинского муниципального района о предоставлении разрешения или об отказе в предоставлении разрешения на право организации розничного ры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4870</wp:posOffset>
                </wp:positionH>
                <wp:positionV relativeFrom="paragraph">
                  <wp:posOffset>158115</wp:posOffset>
                </wp:positionV>
                <wp:extent cx="1270" cy="2578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12.4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6160</wp:posOffset>
                </wp:positionH>
                <wp:positionV relativeFrom="paragraph">
                  <wp:posOffset>65405</wp:posOffset>
                </wp:positionV>
                <wp:extent cx="2167255" cy="11125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выдача заявителю уведомления о выдаче разрешения с приложением оформленного разрешения или об отказе в предоставлении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87.6pt;mso-wrap-distance-left:9.05pt;mso-wrap-distance-right:9.05pt;mso-wrap-distance-top:0pt;mso-wrap-distance-bottom:0pt;margin-top:5.1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выдача заявителю уведомления о выдаче разрешения с приложением оформленного разрешения или об отказе в предоставлении разрешения на право организации розничн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</wp:posOffset>
                </wp:positionH>
                <wp:positionV relativeFrom="paragraph">
                  <wp:posOffset>33655</wp:posOffset>
                </wp:positionV>
                <wp:extent cx="2266315" cy="11779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в департамент  по развитию предпринимательства и потребительского рынка администрации Воронежской области информации о выданном  разрешении и содержащихся в нем свед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92.75pt;mso-wrap-distance-left:9.05pt;mso-wrap-distance-right:9.05pt;mso-wrap-distance-top:0pt;mso-wrap-distance-bottom:0pt;margin-top:2.6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в департамент  по развитию предпринимательства и потребительского рынка администрации Воронежской области информации о выданном  разрешении и содержащихся в нем свед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9980</wp:posOffset>
                </wp:positionH>
                <wp:positionV relativeFrom="paragraph">
                  <wp:posOffset>90805</wp:posOffset>
                </wp:positionV>
                <wp:extent cx="130683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7.15pt;width:102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20" w:leader="none"/>
          <w:tab w:val="left" w:pos="4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9350</wp:posOffset>
                </wp:positionH>
                <wp:positionV relativeFrom="paragraph">
                  <wp:posOffset>-1270</wp:posOffset>
                </wp:positionV>
                <wp:extent cx="1270" cy="17272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pt;margin-top:-0.1pt;width:0.05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166370</wp:posOffset>
                </wp:positionV>
                <wp:extent cx="2266315" cy="7988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убликование информации в официальных изданиях и сети 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62.9pt;mso-wrap-distance-left:9.05pt;mso-wrap-distance-right:9.05pt;mso-wrap-distance-top:0pt;mso-wrap-distance-bottom:0pt;margin-top:13.1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убликование информации в официальных изданиях и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ВО ОРГАНИЗАЦИИ РОЗНИЧНОГО РЫНК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от "____" ___________ 2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разре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органа местного самоуправления, выдавшего разрешени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выдано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полное и (если имеется) сокращенное наименование, в том числ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ен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ая форм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а 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юридический и почтовый адрес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ынк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объекта или объектов недвижимости, гд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организовать рынок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нятия решения 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и разрешения "_____" _________________ 20__ г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разрешения до "_____" _______________  20__  г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___________________                      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(Ф.И.О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потребитель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рынка администрации Лиски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Т.В.Семен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му: _____________________________________________________________________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(если имеется) сокращенное наименования, в том чис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ен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    заявление    о     предоставлении     разрешения     на     право    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ничного рынка, _____________________________________________________________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: (нужное заполни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4"/>
          <w:numId w:val="15"/>
        </w:numPr>
        <w:pBdr>
          <w:bottom w:val="single" w:sz="4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разрешение на право организации розничного рынка _________________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объекта или объектов, где предполагается организова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, тип рынк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казать   в   предоставлении   разрешения   на  право  организации   розничного   рынка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 объекта или  объектов,  где предполагается организовать рынок, тип рынк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отказ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___________________                     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)                                                                  (Ф.И.О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Начальник отдела развития потребитель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ынка администрации Лиск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Т.В. Семен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37"/>
        <w:jc w:val="center"/>
        <w:rPr>
          <w:b/>
          <w:b/>
          <w:sz w:val="20"/>
        </w:rPr>
      </w:pPr>
      <w:r>
        <w:rPr>
          <w:b/>
          <w:sz w:val="20"/>
        </w:rPr>
        <w:t xml:space="preserve">к административному регламенту администрации Лискинского муниципального района Воронежской области по предоставлению муниципальной услуги  «Выдача разрешения на право </w:t>
      </w:r>
    </w:p>
    <w:p>
      <w:pPr>
        <w:pStyle w:val="Style37"/>
        <w:jc w:val="center"/>
        <w:rPr>
          <w:b/>
          <w:b/>
          <w:color w:val="000000"/>
          <w:sz w:val="20"/>
        </w:rPr>
      </w:pPr>
      <w:r>
        <w:rPr>
          <w:b/>
          <w:sz w:val="20"/>
        </w:rPr>
        <w:t>организации розничного рынка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Выдача разрешения на право организации розничного рынка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следовательность действий (административных процедур) при оказании муниципальной услуги.</w:t>
      </w:r>
    </w:p>
    <w:p>
      <w:pPr>
        <w:pStyle w:val="Style37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В административном регламенте разработаны все необходимые для предоставления муниципальной услуги формы документов.</w:t>
      </w:r>
    </w:p>
    <w:p>
      <w:pPr>
        <w:pStyle w:val="Style37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86050</wp:posOffset>
            </wp:positionH>
            <wp:positionV relativeFrom="paragraph">
              <wp:posOffset>264795</wp:posOffset>
            </wp:positionV>
            <wp:extent cx="511175" cy="504825"/>
            <wp:effectExtent l="0" t="0" r="0" b="0"/>
            <wp:wrapNone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Административный регламент определяет сроки исполнения административных процедур и должностных лиц, ответственных за исполнение конкретных административных действ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27 июня 2012 г. № 1280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  утверждении  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ламента  администрации  Лискин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   района   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предоставлению муниципальной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outlineLvl w:val="0"/>
        <w:rPr/>
      </w:pPr>
      <w:r>
        <w:rPr>
          <w:b/>
          <w:sz w:val="20"/>
          <w:szCs w:val="20"/>
        </w:rPr>
        <w:t xml:space="preserve">услуги    </w:t>
      </w:r>
      <w:r>
        <w:rPr>
          <w:b/>
          <w:bCs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 xml:space="preserve">Предоставление    свед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формационной  системы  обеспеч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jc w:val="both"/>
        <w:outlineLvl w:val="0"/>
        <w:rPr/>
      </w:pPr>
      <w:r>
        <w:rPr>
          <w:b/>
          <w:color w:val="000000"/>
          <w:sz w:val="20"/>
          <w:szCs w:val="20"/>
        </w:rPr>
        <w:t>градостроительной  деятельности</w:t>
      </w:r>
      <w:r>
        <w:rPr>
          <w:b/>
          <w:bCs/>
          <w:color w:val="000000"/>
          <w:sz w:val="20"/>
          <w:szCs w:val="20"/>
        </w:rPr>
        <w:t xml:space="preserve">»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 постановлением администрации Лискинского муниципального района от 05.05.2011 г. № 853 «О  внесении  дополнений  и  изменений в Порядок разработки и утверждения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ых услуг на территории Лискинского муниципального района,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80" w:leader="none"/>
          <w:tab w:val="left" w:pos="0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360"/>
        <w:ind w:left="0" w:firstLine="720"/>
        <w:jc w:val="both"/>
        <w:outlineLvl w:val="0"/>
        <w:rPr/>
      </w:pPr>
      <w:r>
        <w:rPr>
          <w:sz w:val="20"/>
          <w:szCs w:val="20"/>
        </w:rPr>
        <w:t xml:space="preserve">Утвердить административный регламент администрации Лискинского муниципального района Воронежской области по предоставлению муниципальной услуги </w:t>
      </w:r>
      <w:r>
        <w:rPr>
          <w:bCs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>Предоставление сведений информационной системы обеспечения градостроительной деятельности</w:t>
      </w:r>
      <w:r>
        <w:rPr>
          <w:bCs/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 Контроль за  исполнением  настоящего постановления возложить  н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начальника отдела главного архитектора - главного архитектора района Чернову Д.Ф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В.В. Шевц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hd w:fill="FFFFFF" w:val="clear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06.2012г.  № 128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ронежской области по предоставлению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6" w:leader="none"/>
        </w:tabs>
        <w:jc w:val="center"/>
        <w:rPr/>
      </w:pPr>
      <w:r>
        <w:rPr>
          <w:b/>
          <w:sz w:val="20"/>
          <w:szCs w:val="20"/>
        </w:rPr>
        <w:t>1.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71" w:leader="none"/>
          <w:tab w:val="left" w:pos="1620" w:leader="none"/>
        </w:tabs>
        <w:jc w:val="both"/>
        <w:rPr/>
      </w:pPr>
      <w:r>
        <w:rPr>
          <w:sz w:val="20"/>
          <w:szCs w:val="20"/>
        </w:rPr>
        <w:t>1.1Административный регламент администрации Лискинского муниципального района Воронежской области по предоставлению муниципальной услуги «Предоставление сведений информационной системы обеспечения градостроительной деятельности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571" w:leader="none"/>
        </w:tabs>
        <w:jc w:val="both"/>
        <w:rPr/>
      </w:pPr>
      <w:r>
        <w:rPr>
          <w:sz w:val="20"/>
          <w:szCs w:val="20"/>
        </w:rPr>
        <w:t>1.2.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формационная система обеспечения градостроительной деятельности</w:t>
      </w:r>
      <w:r>
        <w:rPr>
          <w:bCs/>
          <w:sz w:val="20"/>
          <w:szCs w:val="20"/>
        </w:rPr>
        <w:t xml:space="preserve"> -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, об их застройке, о земельных участках, об объектах капитального строительства и иных необходимых для осуществления градостроительной деятельности сведений (далее - информационная система).</w:t>
      </w:r>
    </w:p>
    <w:p>
      <w:pPr>
        <w:pStyle w:val="Normal"/>
        <w:tabs>
          <w:tab w:val="clear" w:pos="708"/>
          <w:tab w:val="left" w:pos="1571" w:leader="none"/>
          <w:tab w:val="left" w:pos="1620" w:leader="none"/>
        </w:tabs>
        <w:jc w:val="both"/>
        <w:rPr/>
      </w:pPr>
      <w:r>
        <w:rPr>
          <w:sz w:val="20"/>
          <w:szCs w:val="20"/>
        </w:rPr>
        <w:t>1.3.Право на получение муниципальной услуги имеют физические и юридические лица, заинтересованные в получении сведений из информационной системы (далее – заявитель).</w:t>
      </w:r>
    </w:p>
    <w:p>
      <w:pPr>
        <w:pStyle w:val="Normal"/>
        <w:tabs>
          <w:tab w:val="clear" w:pos="708"/>
          <w:tab w:val="left" w:pos="1571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1.4.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8"/>
          <w:tab w:val="left" w:pos="1571" w:leader="none"/>
          <w:tab w:val="left" w:pos="1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86" w:leader="none"/>
          <w:tab w:val="left" w:pos="1620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  <w:tab w:val="left" w:pos="1571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«Предоставление сведений информационной системы обеспечения градостроительной деятельности».</w:t>
      </w:r>
    </w:p>
    <w:p>
      <w:pPr>
        <w:pStyle w:val="Style37"/>
        <w:ind w:firstLine="720"/>
        <w:jc w:val="both"/>
        <w:rPr/>
      </w:pPr>
      <w:r>
        <w:rPr>
          <w:sz w:val="20"/>
        </w:rPr>
        <w:t>2.2. Орган, предоставляющий муниципальную услугу: администрация Лискинского муниципального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по работе с поселениями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сто нахождения отдела: 397900 г. Лиски проспект Ленина, 32 кабинет 31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дел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</w:t>
        <w:tab/>
        <w:t>- 08.00-17.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торник</w:t>
        <w:tab/>
        <w:tab/>
        <w:t>- 08.00-17.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а</w:t>
        <w:tab/>
        <w:tab/>
        <w:tab/>
        <w:t>- 08.00-17.00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Четверг</w:t>
        <w:tab/>
        <w:tab/>
        <w:t>- 08.00-17.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ятница</w:t>
        <w:tab/>
        <w:tab/>
        <w:t>- 08.00-17.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рыв</w:t>
        <w:tab/>
        <w:tab/>
        <w:t>- 12.00-13.0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>
          <w:sz w:val="20"/>
          <w:szCs w:val="20"/>
        </w:rPr>
        <w:t>Результатом предоставления муниципальной услуги является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ыдача сведений, содержащихся в информационной системе обеспечения градостроительной деятельности, либо мотивированный отказ в предоставлении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 не должен превышать 14 календарных дней с даты представления документа, подтверждающего внесение платы за предоставление указанных свед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м кодексом Российской Федер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РФ от 09.06.2006 № 363 «Об информационном обеспечении градостроительной деятельности»;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eastAsia="ar-SA"/>
        </w:rPr>
        <w:tab/>
        <w:t xml:space="preserve">- </w:t>
      </w:r>
      <w:r>
        <w:rPr>
          <w:sz w:val="20"/>
          <w:szCs w:val="20"/>
        </w:rPr>
        <w:t>и другими правовыми акт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1. Исчерпывающий перечень требуемых от заявителя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получения сведений из информационной системы градостроительной деятельности заявитель направляет  заявление  по  форме, приведенной  в приложении № 1 к настоящему административному регламенту. 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2. Исчерпывающий перечень сведений, получаемых в рамках внутриведомственного взаимодействия, необходимых для предоставления муниципальной услуги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>В  рамках  внутриведомственного  взаимодействия   отдел  по финансам и бюджетной политике а</w:t>
      </w:r>
      <w:r>
        <w:rPr>
          <w:color w:val="000000"/>
          <w:sz w:val="20"/>
          <w:szCs w:val="20"/>
        </w:rPr>
        <w:t xml:space="preserve">дминистрации Лискинского муниципального района направляет в отдел по работе с поселениями  </w:t>
      </w:r>
      <w:r>
        <w:rPr>
          <w:sz w:val="20"/>
          <w:szCs w:val="20"/>
        </w:rPr>
        <w:t>подтверждение о внесении платы за предоставление сведений из информационной системы, с указанием сведений о лице, внесшем плату, и суммы опл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Данные сведения используются при принятии решения об оказании муниципальной услуги. 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черпывающий перечень оснований для отказа в приеме зая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571" w:leader="none"/>
        </w:tabs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заявление содержит ошибки, противоречивые сведения, не позволяющие установить запрашиваемую информацию, ее объем, форму предоставления и способ доставк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редоставлении сведений, содержащихся в информационной системе, может быть отказано по причине установленного в соответствии с законодательством Российской Федерации запрета в предоставлении указанных сведений заинтересованному лиц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ожидания в очереди при подаче документов на получение муниципальной услуги - 30 минут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регистрации запроса заявителя о предоставлении муниципальной услуги - один ден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   услуги    должностное    лицо   сообщает   информацию   по следующим вопрос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ным вопросам, связанным с предоставлением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 xml:space="preserve">Заявитель в целях получения муниципальной услуги может подать заявление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gosuslugi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электронной форме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и направление уведомления о размере платы за предоставление сведений из информационной систем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я о подготовке сведений из информационной системы либо уведомления о мотивированном отказе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сведений из информационной системы либо уведомления о мотивированном отказе в предоставлении муниципальной услуг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дача (направление) сведений, содержащихся в информационной системе, либо направление уведомления о мотивированном отказе в предоставлении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0" w:leader="none"/>
          <w:tab w:val="left" w:pos="162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ем и регистрация зая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обращение заявителя с заявлением, оформленным в соответствии с приложением №1 к настоящему административному регламенту, в отдел по работе с поселениями по адресу: 397900, г. Лиски, проспект Ленина, 32, кабинет 31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документов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авливает предмет обращения, устанавливает личность заявителя, проверяет документ, удостоверяющий личность заявителя;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полномочия представителя заявителя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правильность заполнения заявления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в установленном порядке заявление, ставит на копии заявления отметку о дате регистрации заявления и передает ее заявителю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ет заявление руководителю отдела или уполномоченному заместителю руководителя отдела для ознакомления и резолюци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каза в приеме документов, специалист, ответственный за прием документов, указывает основания отказа, предусмотренные в пункте 2.7. настоящего административного регламента, и возвращает представленные документы заявителю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и направление уведомления о размере платы за предоставление сведений из информационной систе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двух рабочих дней руководитель отдела или уполномоченный заместитель руководителя отдела визирует и передает заявление в отдел информационного обеспечения градостроительной деятельности для определения общего размера платы за предоставление сведений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алист отдела информационного обеспечения градостроительной деятельности (далее - специалист, ответственный за предоставление муниципальной услуги) в течение 3 рабочих дней, исходя из объема запрашиваемых сведений, определяет общий размер платы за предоставление  сведений  из  информационной   системы   и  подготавливает уведомление заявителю о размере платы за предоставление сведений из информационной системы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размере платы за предоставление сведений из информационной системы подписывается руководителем отдела по работе с поселениями или уполномоченным заместителем руководителя отдела и направляется заявителю в срок не позднее 10 календарных дней с даты регистрации заяв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я о подготовке сведений из информационной системы либо уведомления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ле получения документа, подтверждающего внесение платы за предоставление сведений из информационной системы, специалист, ответственный за предоставление муниципальной услуги, в течение 7 календарных дней устанавливает отсутствие оснований для отказа в предоставлении муниципальной услуги, предусмотренных в п. 2.8.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оснований, указанных в п.2.8. настоящего административного регламента, принимается решение о подготовке сведений из информационной системы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, указанных в п.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сведений из информационной системы либо уведомления о мотивированном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принятии решения о подготовке сведений из информационной системы, специалист, ответственный за предоставление муниципальной услуги, в течение 5 календарных дней подготавливает сведения из информационной системы на бумажных и (или) электронных носителях в текстовой и (или) графической формах с сопроводительным письмом на имя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 для отказа в предоставлении муниципальной услуги, указанных в п. 2.8. настоящего административного регламента, специалист, ответственный за предоставление муниципальной услуги, в течение 5 календарных дней, подготавливает уведомление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проводительное письмо о направлении сведений из информационной системы или уведомление о мотивированном отказе в предоставлении муниципальной услуги подписывается руководителем отдела или уполномоченным заместителем руководителя отдела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ча (направление) сведений, содержащихся в информационной системе, либо направление уведомления о мотивированном отказе в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ные сведения из информационной системы либо уведомление о мотивированном отказе в предоставлении муниципальной услуги не позднее следующего дня после их подписания, в зависимости от указанного заявителем способа доставки, выдаются под роспись заявителю по месту подачи заявления либо направляются по почте в адрес заявителя либо направляются в электронном вид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отдела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еречень должностных лиц, уполномоченных осуществлять текущий контроль, устанавливается приказом руководителя отдел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отрудники отдела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онтроль за рассмотрением своих заявлений могут осуществлять заявители на основании полученной по телефону в отделе информации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и действий 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 в досудебном (внесудебном) порядке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главе Лискинского муниципального райо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ю отдела  по работе с поселениями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отдел по работе с поселениями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рассмотрения жалобы не должен превышать 30 календарных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запроса государственным органам, структурным подразделениям администрации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продлевает рассмотрения жалобы не более,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0"/>
          <w:szCs w:val="20"/>
        </w:rPr>
        <w:t>По результатам рассмотрения жалобы должностное лицо, ответственное за рассмотрение жалобы,</w:t>
      </w:r>
      <w:r>
        <w:rPr>
          <w:bCs/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принимает решение об удовлетворении требований заявителя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, заявителю должно быть направлено сообщение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Если текст жалобы не поддается прочтению, ответ на жалобу не дается, о  чем  сообщается  заявителю,  направившему  жалобу,  в  письменном 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в тот же орган местного самоуправления либо тому же должностному лицу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Жалоба считается разрешенной, если рассмотрены все поставленные в ней  вопросы, приняты необходимые меры и дан письменный ответ (в пределах компетенции администрации Лискинского муниципального района) по существу поставленных вопросов.</w:t>
      </w:r>
    </w:p>
    <w:p>
      <w:pPr>
        <w:pStyle w:val="Normal"/>
        <w:autoSpaceDE w:val="false"/>
        <w:ind w:firstLine="660"/>
        <w:rPr>
          <w:sz w:val="20"/>
          <w:szCs w:val="20"/>
        </w:rPr>
      </w:pPr>
      <w:r>
        <w:rPr>
          <w:sz w:val="20"/>
          <w:szCs w:val="20"/>
        </w:rPr>
        <w:t>5.2. Судебное обжалование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муниципальных служащих (должностных лиц)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№ 1</w:t>
      </w:r>
    </w:p>
    <w:p>
      <w:pPr>
        <w:pStyle w:val="Normal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8" w:firstLine="709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Arial"/>
          <w:sz w:val="20"/>
          <w:szCs w:val="20"/>
        </w:rPr>
        <w:t>Форма заявления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Начальнику отдела главного архитектора - главному архитектору района администрации Лискинского муниципального района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физических лиц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индивидуальных предпринимателей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 Ф. И. О.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аспорт 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64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(серия, №, кем, когда выдан)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живающего (ей) по адресу:___________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актный телефон___________________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юридических лиц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/>
        <w:t>(наименование, адрес, ОГРН, контактный телефон)</w:t>
      </w:r>
    </w:p>
    <w:tbl>
      <w:tblPr>
        <w:tblW w:w="96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7"/>
        <w:gridCol w:w="6105"/>
      </w:tblGrid>
      <w:tr>
        <w:trPr/>
        <w:tc>
          <w:tcPr>
            <w:tcW w:w="3587" w:type="dxa"/>
            <w:tcBorders/>
          </w:tcPr>
          <w:p>
            <w:pPr>
              <w:pStyle w:val="Style3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 А Я В Л Е Н И 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шу предоставить сведения из информационной системы обеспечения градостроительной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vertAlign w:val="subscript"/>
        </w:rPr>
        <w:t>раздел информационной системы обеспечения градостроительной 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vertAlign w:val="subscript"/>
        </w:rPr>
        <w:t>вид запрашиваемых сведен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форма предоставления сведений (на электронном или на бумажном носителе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способ доставки</w:t>
      </w:r>
    </w:p>
    <w:p>
      <w:pPr>
        <w:pStyle w:val="Normal"/>
        <w:autoSpaceDE w:val="false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_______________20___г.</w:t>
        <w:tab/>
        <w:tab/>
        <w:t>___________/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подпись             Ф.И.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autoSpaceDE w:val="false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-схем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88355" cy="66287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520" cy="6628680"/>
                          <a:chOff x="0" y="0"/>
                          <a:chExt cx="588852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852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71200"/>
                            <a:ext cx="296172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уведомления о размере платы за предоставление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5775840"/>
                            <a:ext cx="2171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уведомления о мотивированном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4557240"/>
                            <a:ext cx="24004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ведений из информационной систем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4557240"/>
                            <a:ext cx="21722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 мотивированном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5775840"/>
                            <a:ext cx="24004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сведений из информационной систем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3400"/>
                            <a:ext cx="2882160" cy="1639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сутствие оснований для отказа в предоставлении сведений из информационной систе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2633400"/>
                            <a:ext cx="2971080" cy="1639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сведений из информационной систе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02440" y="4272840"/>
                            <a:ext cx="468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1280" y="1675800"/>
                            <a:ext cx="299484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одготовке сведений из информационной системы либо мотивированного отказа в предоставлении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13760"/>
                            <a:ext cx="20566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40360" y="2503800"/>
                            <a:ext cx="1477800" cy="13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7800" y="2503800"/>
                            <a:ext cx="1485000" cy="13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360" y="4272840"/>
                            <a:ext cx="144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0560" y="5281920"/>
                            <a:ext cx="1440" cy="49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5040" y="5281920"/>
                            <a:ext cx="1800" cy="49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6720" y="666720"/>
                            <a:ext cx="2160" cy="20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17080" y="1310040"/>
                            <a:ext cx="4320" cy="22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65pt;height:521.95pt" coordorigin="0,0" coordsize="9273,10439">
                <v:rect id="shape_0" stroked="f" o:allowincell="f" style="position:absolute;left:0;top:0;width:9272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69;top:1372;width:4663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уведомления о размере платы за предоставление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9096;width:341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уведомления о мотивированном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;top:7177;width:3779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ведений из информационной систе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7177;width:3420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 мотивированном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9096;width:3779;height: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сведений из информационной систе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4147;width:4538;height:258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сутствие оснований для отказа в предоставлении сведений из информационной систе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3;top:4147;width:4678;height:258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сведений из информационн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33;top:6729;width:6;height:44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38;top:2639;width:4715;height:1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одготовке сведений из информационной системы либо мотивированного отказа в предоставлении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3;top:179;width:3238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68;top:3943;width:2325;height:20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3943;width:2338;height:2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6729;width:1;height:44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7;top:8318;width:1;height:77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3;top:8318;width:2;height:77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3;top:1050;width:2;height:32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4;top:2063;width:5;height:35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</w:tabs>
        <w:ind w:left="6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suppressAutoHyphens w:val="true"/>
        <w:ind w:left="60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suppressAutoHyphens w:val="true"/>
        <w:ind w:left="600" w:hanging="0"/>
        <w:jc w:val="center"/>
        <w:outlineLvl w:val="0"/>
        <w:rPr/>
      </w:pPr>
      <w:r>
        <w:rPr>
          <w:b/>
          <w:sz w:val="20"/>
          <w:szCs w:val="20"/>
        </w:rPr>
        <w:t xml:space="preserve">Лискинского муниципального района Воронеж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suppressAutoHyphens w:val="true"/>
        <w:ind w:left="600" w:hanging="0"/>
        <w:jc w:val="center"/>
        <w:outlineLvl w:val="0"/>
        <w:rPr/>
      </w:pPr>
      <w:r>
        <w:rPr>
          <w:b/>
          <w:sz w:val="20"/>
          <w:szCs w:val="20"/>
        </w:rPr>
        <w:t>по предоставлению муниципальной услуги «</w:t>
      </w:r>
      <w:r>
        <w:rPr>
          <w:b/>
          <w:color w:val="000000"/>
          <w:sz w:val="20"/>
          <w:szCs w:val="20"/>
        </w:rPr>
        <w:t>Предоставление сведений информационной системы обеспечения градостроительной деятельност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571" w:leader="none"/>
          <w:tab w:val="left" w:pos="16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Предоставление сведений информационной системы обеспечения градостроительной деятельности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0"/>
          <w:szCs w:val="20"/>
        </w:rPr>
        <w:t>В административном регламенте разработаны необходимые для  предоставления  муниципальной  услуги  формы 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определяет должностных лиц, ответственных за исполнение административных процедур.</w:t>
      </w:r>
    </w:p>
    <w:p>
      <w:pPr>
        <w:pStyle w:val="Normal"/>
        <w:tabs>
          <w:tab w:val="clear" w:pos="708"/>
          <w:tab w:val="left" w:pos="29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6" w:name="OLE_LINK38"/>
      <w:bookmarkStart w:id="7" w:name="OLE_LINK38"/>
      <w:bookmarkEnd w:id="7"/>
    </w:p>
    <w:sectPr>
      <w:headerReference w:type="default" r:id="rId12"/>
      <w:headerReference w:type="first" r:id="rId13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7июня  2012  года   №</w:t>
    </w:r>
    <w:r>
      <w:rPr>
        <w:b/>
        <w:bCs/>
        <w:i/>
        <w:iCs/>
        <w:sz w:val="20"/>
      </w:rPr>
      <w:t xml:space="preserve">  12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3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3.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none"/>
      <w:suff w:val="nothing"/>
      <w:lvlText w:val="2.4.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3.3.%1."/>
      <w:lvlJc w:val="left"/>
      <w:pPr>
        <w:tabs>
          <w:tab w:val="num" w:pos="708"/>
        </w:tabs>
        <w:ind w:left="0" w:firstLine="737"/>
      </w:pPr>
      <w:rPr/>
    </w:lvl>
    <w:lvl w:ilvl="1">
      <w:start w:val="1"/>
      <w:numFmt w:val="bullet"/>
      <w:lvlText w:val=""/>
      <w:lvlJc w:val="left"/>
      <w:pPr>
        <w:tabs>
          <w:tab w:val="num" w:pos="1761"/>
        </w:tabs>
        <w:ind w:left="343" w:firstLine="73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ski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hyperlink" Target="http://www.liski-adm.ru/" TargetMode="External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3:00Z</dcterms:created>
  <dc:creator>Администрация</dc:creator>
  <dc:description/>
  <cp:keywords/>
  <dc:language>en-US</dc:language>
  <cp:lastModifiedBy>yu9053</cp:lastModifiedBy>
  <cp:lastPrinted>2012-03-22T13:44:00Z</cp:lastPrinted>
  <dcterms:modified xsi:type="dcterms:W3CDTF">2012-10-16T10:52:00Z</dcterms:modified>
  <cp:revision>5</cp:revision>
  <dc:subject/>
  <dc:title>24</dc:title>
</cp:coreProperties>
</file>