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88340</wp:posOffset>
            </wp:positionH>
            <wp:positionV relativeFrom="paragraph">
              <wp:posOffset>-423545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6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6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Бодеев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Бодеев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Бодеевско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Бодеевского сельского поселения Лискинского муниципального района Воронежской области  от 22.04.2011 г. № 31 и проведенных 24 мая 2011 года, участники публичных слушаний единогласно поддержали проект генерального плана Бодеевского сельского поселения и рекомендовали его для дальнейших согласований и утверждения на Сессии Совета народных депутатов Бодеев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Бодеев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Н. В. Бакулина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810000</wp:posOffset>
            </wp:positionH>
            <wp:positionV relativeFrom="page">
              <wp:posOffset>5981065</wp:posOffset>
            </wp:positionV>
            <wp:extent cx="617220" cy="64897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БОДЕЕ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от « 27 » мая 2011 г. № 44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Бодеев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Бодеевского сельского поселения Лискинского муниципального района Воронежской области, на основании  Устава Бодеевского сельского поселения Лискинского муниципального района  и решения Совета народных депутатов Бодеевского сельского поселения от 27.12.2004 г. №10 Совет народных депутатов  Бодеев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Бодеевско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Бодеевского сельского поселения направить генеральный план Бодеев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Бодеев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Бодеевско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             С.Н. Гуньков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b/>
          <w:sz w:val="20"/>
          <w:szCs w:val="20"/>
          <w:lang w:eastAsia="zxx" w:bidi="zxx"/>
        </w:rPr>
        <w:t>Бодеевского</w:t>
      </w:r>
      <w:r>
        <w:rPr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новной цель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енерального плана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i/>
          <w:sz w:val="20"/>
          <w:szCs w:val="20"/>
          <w:lang w:eastAsia="zxx" w:bidi="zxx"/>
        </w:rPr>
        <w:t xml:space="preserve">Бодеевс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Обеспечение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i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инновационного агропроизводственного комплекса с. Бодеевка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оследовательность их выполнения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Настоящий раздел содержит материалы по обоснованию вариантов решения задач территориального планирования территории </w:t>
      </w:r>
      <w:r>
        <w:rPr>
          <w:sz w:val="20"/>
          <w:szCs w:val="20"/>
          <w:lang w:eastAsia="zxx" w:bidi="zxx"/>
        </w:rPr>
        <w:t xml:space="preserve">Бодеевского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sz w:val="20"/>
          <w:szCs w:val="20"/>
          <w:lang w:eastAsia="zxx" w:bidi="zxx"/>
        </w:rPr>
        <w:t xml:space="preserve">Бодеевского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sz w:val="20"/>
          <w:szCs w:val="20"/>
          <w:lang w:eastAsia="zxx" w:bidi="zxx"/>
        </w:rPr>
        <w:t xml:space="preserve">Бодеевского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lang w:eastAsia="zxx" w:bidi="zxx"/>
        </w:rPr>
        <w:t>Бодеев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6-ИТМ ГО ЧС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административно-территориальному устройству 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Бодеевского</w:t>
      </w:r>
      <w:r>
        <w:rPr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sz w:val="20"/>
          <w:szCs w:val="20"/>
          <w:lang w:eastAsia="zxx" w:bidi="zxx"/>
        </w:rPr>
        <w:t xml:space="preserve">Бодеевского </w:t>
      </w:r>
      <w:r>
        <w:rPr>
          <w:sz w:val="20"/>
          <w:szCs w:val="20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1. Перечень мероприятий по административно-территориальному устройству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Бодеевского сельского поселен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2"/>
        <w:gridCol w:w="18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00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1. Изменение границ села Бодеевка. Включение в границы населенного пункта дву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12,9 г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192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2. Изменение границ села Машкино. Включение в границы населенного пункта тре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20 г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9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9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3. Изменение границ хутора Новозадонский. Включение в границы населенного пункта одного участка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10 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4. Изменение границ хутора Новониколаевский. Включение в границы населенного пункта дву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2,8 г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населенных пунктов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функциональному зонированию территории </w:t>
      </w:r>
      <w:r>
        <w:rPr>
          <w:rFonts w:cs="Tahoma"/>
          <w:b/>
          <w:sz w:val="20"/>
          <w:szCs w:val="20"/>
          <w:lang w:eastAsia="zxx" w:bidi="zxx"/>
        </w:rPr>
        <w:t>Бодеев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2. Перечень мероприятий по функциональному зонированию территории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Бодеевского сельского поселени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3. </w:t>
      </w:r>
      <w:r>
        <w:rPr>
          <w:i/>
          <w:iCs/>
          <w:sz w:val="20"/>
          <w:szCs w:val="20"/>
          <w:lang w:eastAsia="zxx" w:bidi="zxx"/>
        </w:rPr>
        <w:t>Перечень мероприятий обеспечению территории Бодеевского сельского поселения объектами жилой инфраструктуры</w:t>
      </w:r>
    </w:p>
    <w:tbl>
      <w:tblPr>
        <w:tblW w:w="964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5"/>
        <w:gridCol w:w="4111"/>
        <w:gridCol w:w="27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08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3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2 площадью 9,4 г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Расчетный срок. </w:t>
            </w:r>
          </w:p>
        </w:tc>
      </w:tr>
      <w:tr>
        <w:trPr>
          <w:trHeight w:val="33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3 площадью 5,8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4 площадью 3,1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5 площадью 11,1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6 площадью 1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7 площадью 1,7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8 площадью 1,1 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Площадки под новое промышленное и сельскохозяйственное производство в Бодеевском сельском поселении не предусматриваются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4. Перечень необходимых объектов культурно-бытового и социального 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обслуживания в с. Бодеевка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Организация специального внешкольного учреждения (музыкальная, художественная школа) на 12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5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аптеки общей площадью 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4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1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5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7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5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6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еления милиц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диона (баскетбольная и волейбольная площадка, футбольное поле, раздевалка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конструкция детского сада увеличение вместимости на 15 мест и строительство спорт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летней танцплощадки в Бодеевском СД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5. Перечень необходимых объектов культурно-бытового и социального обслуживания в х. Новозадонский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летней танцплощадки в здании сельского клу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6. Перечень необходимых объектов культурно-бытового и социального обслуживания в с. Машкино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аптеки общей площадью 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3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Бодеев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7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>территории Бодеевского 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06"/>
        <w:gridCol w:w="12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97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малых очистных сооружени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селенные пункты Бодеевского сельского поселения полностью газифицированы, поэтому развития газификации в перспективе проекто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8. Перечень мероприятий по обеспечению Бодеевского сельского поселения объектами транспортной инфраструктуры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685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4,671 км внутрипоселковых дорог в с. Бодеевка по улицам Мигенево, 40 лет Октября, Советская, Шко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,69 км внутрипоселковых дорог в с. Машкино по улицам Речная, Тимофеева, Банникова и дорога ул. Речная – ул. Банникова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1,386 км внутрипоселковых дорог х. Новозадонский по улицам Центральная, Ковалевка и Вьюновка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,653 км внутрипоселковых дорог в х. Новониколаевский по улицам Луговая, Я. Гончарова, Соснова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1 км дороги «Воронеж – Острогожск» - скотомогильник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sz w:val="20"/>
          <w:szCs w:val="20"/>
          <w:lang w:eastAsia="zxx" w:bidi="zxx"/>
        </w:rPr>
        <w:t>Таблица 9. Перечень мероприятий по обеспечению территории Бодеевского сельского поселения объектами массового отдыха, благоустройства и озеленение территор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населенных пунктов</w:t>
            </w:r>
          </w:p>
        </w:tc>
      </w:tr>
      <w:tr>
        <w:trPr>
          <w:trHeight w:val="1222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а вдоль озер Бодеевское и Старый Дон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</w:tr>
      <w:tr>
        <w:trPr>
          <w:trHeight w:val="1841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1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ивных 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83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местами сбора твердых бытовых отходов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Таблица 10. Перечень мероприятий по организации сбора и вывоза бытовых отходов и мусора на территории Бодеевского сельского поселения</w:t>
      </w:r>
    </w:p>
    <w:tbl>
      <w:tblPr>
        <w:tblW w:w="98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86"/>
        <w:gridCol w:w="3851"/>
        <w:gridCol w:w="1701"/>
      </w:tblGrid>
      <w:tr>
        <w:trPr>
          <w:trHeight w:val="6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3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</w:t>
            </w:r>
            <w:r>
              <w:rPr>
                <w:sz w:val="20"/>
                <w:szCs w:val="20"/>
              </w:rPr>
              <w:t>районного пункта сбора, накопления и  первичной сортировки ТБО</w:t>
            </w:r>
            <w:r>
              <w:rPr>
                <w:sz w:val="20"/>
                <w:szCs w:val="20"/>
                <w:lang w:eastAsia="zxx" w:bidi="zxx"/>
              </w:rPr>
              <w:t xml:space="preserve"> (площадки под усовершенствованную свалку ТБО, площадью 0,33 га)</w:t>
            </w:r>
          </w:p>
        </w:tc>
        <w:tc>
          <w:tcPr>
            <w:tcW w:w="3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11. Перечень мероприятий по организации мест захоронения на территории </w:t>
      </w:r>
      <w:r>
        <w:rPr>
          <w:i/>
          <w:iCs/>
          <w:sz w:val="20"/>
          <w:szCs w:val="20"/>
          <w:lang w:eastAsia="zxx" w:bidi="zxx"/>
        </w:rPr>
        <w:t xml:space="preserve">Бодеевс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93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3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Закрытие 3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09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зервирование 2 га для нового клад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 xml:space="preserve">Места организации кладбищ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настоящий момент на территории Бодеевского сельского поселения имеется действующий скотомогильник.</w:t>
      </w:r>
    </w:p>
    <w:p>
      <w:pPr>
        <w:pStyle w:val="Normal"/>
        <w:ind w:firstLine="709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 xml:space="preserve">Таблица 12. Перечень мероприятий по организации скотомогильников на территории </w:t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Бодеевского сельского поселения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6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акрытие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spacing w:before="120" w:after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технико-экономические показатели.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Таблица 13. Основные технико-экономические показатели Бодеевского сельского поселения</w:t>
      </w:r>
    </w:p>
    <w:tbl>
      <w:tblPr>
        <w:tblW w:w="1000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21"/>
        <w:gridCol w:w="1400"/>
        <w:gridCol w:w="1808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,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7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981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</w:tr>
      <w:tr>
        <w:trPr>
          <w:trHeight w:val="69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52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2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9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Копанищ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3920" w:leader="none"/>
        </w:tabs>
        <w:ind w:left="920" w:hanging="360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  <w:r>
        <w:br w:type="page"/>
      </w:r>
    </w:p>
    <w:p>
      <w:pPr>
        <w:pStyle w:val="Normal"/>
        <w:rPr>
          <w:rFonts w:cs="Tahoma"/>
          <w:b/>
          <w:b/>
          <w:bCs/>
          <w:smallCaps/>
          <w:color w:val="000000"/>
          <w:spacing w:val="4"/>
          <w:sz w:val="20"/>
          <w:szCs w:val="20"/>
          <w:lang w:eastAsia="zxx" w:bidi="zxx"/>
        </w:rPr>
      </w:pPr>
      <w:r>
        <w:rPr>
          <w:rFonts w:cs="Tahoma"/>
          <w:b/>
          <w:bCs/>
          <w:smallCaps/>
          <w:color w:val="000000"/>
          <w:spacing w:val="4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Дракин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Дракин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Дракинского 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Дракинского сельского поселения Лискинского муниципального района Воронежской области  от 25.04.2011 г. № 60 и проведенных 26 мая 2011 года, участники публичных слушаний единогласно поддержали проект генерального плана Дракинского сельского поселения и рекомендовали его для дальнейших согласований и утверждения на Сессии Совета народных депутатов Дракин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Дракин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       О. И. Бокова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810000</wp:posOffset>
            </wp:positionH>
            <wp:positionV relativeFrom="page">
              <wp:posOffset>3908425</wp:posOffset>
            </wp:positionV>
            <wp:extent cx="680720" cy="6908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ДРАКИН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27 » мая 2011 г. № 28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Дракин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Дракинского сельского поселения Лискинского муниципального района Воронежской области, на основании  Устава Дракинского сельского поселения Лискинского муниципального района  и решения Совета народных депутатов Дракинского  сельского поселения от 27.12.2004 г. №11 Совет народных депутатов  Дракин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Дракинско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Дракинского   сельского поселения направить генеральный план Дракин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Дракин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Дракинско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  </w:t>
      </w:r>
      <w:r>
        <w:rPr>
          <w:sz w:val="20"/>
          <w:szCs w:val="20"/>
        </w:rPr>
        <w:t>С.Е. Барано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Tahoma"/>
          <w:b/>
          <w:sz w:val="20"/>
          <w:szCs w:val="20"/>
          <w:lang w:eastAsia="zxx" w:bidi="zxx"/>
        </w:rPr>
        <w:t xml:space="preserve">Дракинского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новной цель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енерального плана Драки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rFonts w:cs="Tahoma"/>
          <w:i/>
          <w:sz w:val="20"/>
          <w:szCs w:val="20"/>
          <w:lang w:eastAsia="zxx" w:bidi="zxx"/>
        </w:rPr>
        <w:t>Драк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нженерной, транспортной и социальной инфраструктур Дра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учета интересов граждан и их объединений, Российской Федерации, Воронежской области, Лискинского района, Дра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Дра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ами территориального планирования Дракинско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устойчивого развития территории Дра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назначения территорий Драки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инновационного агропроизводственного комплекса с. Дракино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оследовательность их выполн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 Дракинского 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Дракинского сельского поселения. Структура настоящего раздела соответствует разделу 1 тома II «Характеристика и анализ современного состояния Дракинского 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Дракинского 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9-ИТМ ГО ЧС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>Драк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ницы и статус Дракинского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1. Перечень мероприятий по административно-территориальному устройству Дракинск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753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Изменение границ с. Дракино. Включение в границы населенного пункта пяти участков под расширение и внесение существующей жилищной застройки и домовладений, общей площадью 27,4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с. Дракино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функциональному зонированию территории </w:t>
      </w:r>
      <w:r>
        <w:rPr>
          <w:rFonts w:cs="Tahoma"/>
          <w:b/>
          <w:sz w:val="20"/>
          <w:szCs w:val="20"/>
          <w:lang w:eastAsia="zxx" w:bidi="zxx"/>
        </w:rPr>
        <w:t>Драк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2. Перечень мероприятий по функциональному зонированию территории 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Дракинского сельского поселени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3. </w:t>
      </w:r>
      <w:r>
        <w:rPr>
          <w:i/>
          <w:iCs/>
          <w:sz w:val="20"/>
          <w:szCs w:val="20"/>
          <w:lang w:eastAsia="zxx" w:bidi="zxx"/>
        </w:rPr>
        <w:t>Перечень мероприятий обеспечению территории Дракинского сельского поселения объектами жилой инфраструктуры</w:t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9"/>
        <w:gridCol w:w="382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3,8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2 площадью 8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3 площадью 1,7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4 площадью 12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5 площадью 0,7 г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</w:p>
    <w:p>
      <w:pPr>
        <w:pStyle w:val="Normal"/>
        <w:ind w:firstLine="709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>промышленности и сельского хозяйства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Площадки под новое промышленное и сельскохозяйственное производство в Дракинском сельском поселении не предусматриваются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>Таблица 4. Перечень необходимых объектов культурно-бытового и социального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imes New Roman"/>
          <w:i/>
          <w:iCs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обслуживания в с. Дракино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85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нового здания клуба на 210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нового здания детского сада на 90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Организация специального внешкольного учреждения (музыкальная, художественная школа) на 30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75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8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отделения почт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rFonts w:cs="Tahoma"/>
                <w:sz w:val="20"/>
                <w:szCs w:val="2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0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отделения сбербанка на 6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6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30 помывочных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9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оительство бассейна (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8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утбольного пол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7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13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3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еления милиции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нового современного ФАП с дневным стационаро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84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пристройки к зданию детского са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здания школы, увеличение вместимости на 85 мест и реконструкция фаса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/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инженерн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Дракин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>территории Дракинского сельского поселения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06"/>
        <w:gridCol w:w="12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Газификация</w:t>
            </w:r>
          </w:p>
        </w:tc>
      </w:tr>
      <w:tr>
        <w:trPr>
          <w:trHeight w:val="113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ланируется строительство 0,4 км уличных  сетей  низкого давления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Заверш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4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ланируется строительство ШРП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6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малых очистных сооружени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Тепл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1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ланируется строительство 0,4 км уличных  сетей  низкого давления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границ зон охраны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30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2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ланируется строительство ШРП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/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транспортн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6. Перечень мероприятий по обеспечению Дракинского сельского поселения объектами транспортной инфраструктуры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11,622 км внутрипоселковых дорог в с. Дракино по улицам 50 лет Победы, Е. Боброва, Солнечная, Ленинградская, Красное Знамя, 20 лет Октября, Василевского, Советская, Чапаева, Спортивная, Мичурина, О.Кошевого, Ленина и дороги от ул. Полевая до ул. Молодежна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,024 км внутрипоселковых дорог, соединяющих улицы Ленина и Полевая, Советская и Полевая, Ленина и Молодежная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  <w:t>Таблица 7 Перечень мероприятий по обеспечению территории Дракинского сельского поселения объектами массового отдыха, благоустройства и озеленение территории</w:t>
      </w:r>
    </w:p>
    <w:p>
      <w:pPr>
        <w:pStyle w:val="Normal"/>
        <w:ind w:firstLine="560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0"/>
        <w:gridCol w:w="445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села Дракино</w:t>
            </w:r>
          </w:p>
        </w:tc>
      </w:tr>
      <w:tr>
        <w:trPr>
          <w:trHeight w:val="81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а вдоль реки Хворостань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113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ивных площадок внутри жилых кварталов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83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местами сбора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твердых бытовых отходов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16"/>
          <w:szCs w:val="16"/>
          <w:lang w:eastAsia="zxx" w:bidi="zxx"/>
        </w:rPr>
      </w:pPr>
      <w:r>
        <w:rPr>
          <w:rFonts w:cs="Tahoma"/>
          <w:i/>
          <w:iCs/>
          <w:sz w:val="16"/>
          <w:szCs w:val="16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Таблица 8. Перечень мероприятий по организации сбора и вывоза бытовых отходов и мусора на территории Дракинского сельского поселения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37"/>
        <w:gridCol w:w="4252"/>
        <w:gridCol w:w="1843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</w:t>
            </w:r>
            <w:r>
              <w:rPr>
                <w:sz w:val="20"/>
                <w:szCs w:val="20"/>
              </w:rPr>
              <w:t>районного пункта сбора, накопления и  первичной сортировки ТБО</w:t>
            </w:r>
            <w:r>
              <w:rPr>
                <w:sz w:val="20"/>
                <w:szCs w:val="20"/>
                <w:lang w:eastAsia="zxx" w:bidi="zxx"/>
              </w:rPr>
              <w:t xml:space="preserve"> (площадки под усовершенствованную свалку ТБО, площадью 1 га)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9. Перечень мероприятий по организации мест захоронения на территории </w:t>
      </w:r>
      <w:r>
        <w:rPr>
          <w:i/>
          <w:iCs/>
          <w:sz w:val="20"/>
          <w:szCs w:val="20"/>
          <w:lang w:eastAsia="zxx" w:bidi="zxx"/>
        </w:rPr>
        <w:t xml:space="preserve">Дракинс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ого клад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 xml:space="preserve">Места организации кладбищ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В настоящий момент на территории Дракинского сельского поселения имеются два действующих скотомогильника и один </w:t>
      </w:r>
      <w:r>
        <w:rPr>
          <w:sz w:val="20"/>
          <w:szCs w:val="20"/>
        </w:rPr>
        <w:t>забетонированный, использованный</w:t>
      </w:r>
      <w:r>
        <w:rPr>
          <w:rFonts w:cs="Tahoma"/>
          <w:sz w:val="20"/>
          <w:szCs w:val="20"/>
          <w:lang w:eastAsia="zxx" w:bidi="zxx"/>
        </w:rPr>
        <w:t xml:space="preserve">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 xml:space="preserve">Таблица 10. Перечень мероприятий по организации скотомогильников на территории </w:t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Дракинского сельского поселения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акрытие двух скотомогильников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sz w:val="20"/>
          <w:szCs w:val="20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хнико-экономические показатели</w:t>
      </w:r>
    </w:p>
    <w:p>
      <w:pPr>
        <w:pStyle w:val="Normal"/>
        <w:rPr>
          <w:rFonts w:cs="Tahoma"/>
          <w:b/>
          <w:b/>
          <w:sz w:val="16"/>
          <w:szCs w:val="16"/>
          <w:lang w:eastAsia="zxx" w:bidi="zxx"/>
        </w:rPr>
      </w:pPr>
      <w:r>
        <w:rPr>
          <w:rFonts w:cs="Tahoma"/>
          <w:b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Таблица 11. Основные технико-экономические показатели Дракинского сельского поселении</w:t>
      </w:r>
    </w:p>
    <w:tbl>
      <w:tblPr>
        <w:tblW w:w="1000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21"/>
        <w:gridCol w:w="1400"/>
        <w:gridCol w:w="1808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</w:tc>
      </w:tr>
      <w:tr>
        <w:trPr>
          <w:trHeight w:val="6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>
          <w:trHeight w:val="914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</w:tr>
      <w:tr>
        <w:trPr>
          <w:trHeight w:val="7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9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36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108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4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9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7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29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29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2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21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7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г. Ли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rPr>
          <w:color w:val="C00000"/>
          <w:sz w:val="20"/>
          <w:szCs w:val="20"/>
          <w:lang w:val="en-US"/>
        </w:rPr>
      </w:pPr>
      <w:r>
        <w:rPr>
          <w:color w:val="C00000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</w:t>
      </w:r>
    </w:p>
    <w:p>
      <w:pPr>
        <w:pStyle w:val="TextBody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extBody"/>
        <w:spacing w:lineRule="auto" w:line="276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14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14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------ 06 июня 2011 года      №</w:t>
    </w:r>
    <w:r>
      <w:rPr>
        <w:b/>
        <w:bCs/>
        <w:i/>
        <w:iCs/>
        <w:sz w:val="20"/>
      </w:rPr>
      <w:t xml:space="preserve"> 13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Администрация</dc:creator>
  <dc:description/>
  <cp:keywords/>
  <dc:language>en-US</dc:language>
  <cp:lastModifiedBy>yu9053</cp:lastModifiedBy>
  <cp:lastPrinted>2011-05-19T15:12:00Z</cp:lastPrinted>
  <dcterms:modified xsi:type="dcterms:W3CDTF">2011-06-16T11:39:00Z</dcterms:modified>
  <cp:revision>9</cp:revision>
  <dc:subject/>
  <dc:title/>
</cp:coreProperties>
</file>