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  <w:p>
                            <w:pPr>
                              <w:pStyle w:val="32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юля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30</w:t>
                      </w:r>
                    </w:p>
                    <w:p>
                      <w:pPr>
                        <w:pStyle w:val="32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июля</w:t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щий список кандидатов в присяжные заседатели Московского окружн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енного суда на 2013-2016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кинский муниципальны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76"/>
        <w:gridCol w:w="1624"/>
        <w:gridCol w:w="2443"/>
      </w:tblGrid>
      <w:tr>
        <w:trPr>
          <w:trHeight w:val="22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ер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ра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ра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фон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ее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у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у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у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у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у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у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ован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заве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г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нушк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у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фе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нье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д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е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с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т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исл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м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м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м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дов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ер</w:t>
            </w:r>
          </w:p>
        </w:tc>
        <w:tc>
          <w:tcPr>
            <w:tcW w:w="2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 Оглы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онич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они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е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ушк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к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ш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ул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ик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сегя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су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ищ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цу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цу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илова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зубце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мет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жн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ю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ю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ючин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ючин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щицы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еш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еш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ш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д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з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з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щев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ж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бли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б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б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ге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у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йво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во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б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ав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ля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и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з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з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ис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тояр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б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ла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х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тени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ни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н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а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у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чик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бу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жа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н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ес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ни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да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з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у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чан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чан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ск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ск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ск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ско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ьце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ан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дыш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б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жан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д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ен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ьков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б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льны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ч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ч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ена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мант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с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ена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ис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лам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р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г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я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к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тов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искиб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ыд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ь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уше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гойд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ач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а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эл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ы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о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б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н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ш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з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лаз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яд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докимова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ельян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елю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ем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и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енко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ыг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ре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же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я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я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т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т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ба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глаз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гл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ыр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ав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род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илохи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лох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ья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уменн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ч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ж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ж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сла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ь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ю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анги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бер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о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о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юз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з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л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ев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ев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ев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ари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ю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и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и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им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и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ов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ш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т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вк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ыб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диля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к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м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йч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йч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й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би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б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лл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л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с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шнин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2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шни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итк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ит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бедмагоме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йл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но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но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у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с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с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ш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ш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чу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н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емя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ин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ин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це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мич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ы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ш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га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ей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ы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ы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ист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ы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ы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ы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ияс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раслам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с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а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а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а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е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ыр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ы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и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ырк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р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ыр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р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р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р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у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ав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бород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бород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щек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овска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юк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т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пус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ш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л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ен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ицы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ицы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д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м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яж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я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ыш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ыш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ов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н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н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иян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уз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уз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уз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ка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ицы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ма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ма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х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ци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ер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еряв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н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ц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влин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заве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ов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би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довский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люк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ш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ш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овц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о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хац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ха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е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вин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унов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ц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ан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ан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анц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скут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ску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бянцева</w:t>
            </w:r>
          </w:p>
        </w:tc>
        <w:tc>
          <w:tcPr>
            <w:tcW w:w="16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ина</w:t>
            </w:r>
          </w:p>
        </w:tc>
        <w:tc>
          <w:tcPr>
            <w:tcW w:w="16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чаг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икова</w:t>
            </w:r>
          </w:p>
        </w:tc>
        <w:tc>
          <w:tcPr>
            <w:tcW w:w="16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и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з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ш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ай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ниц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е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шан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в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ы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ы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ия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ю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ю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ю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му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ьви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д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д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ик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нь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нь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нь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нь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ш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ш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нт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ш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иам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ик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и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щи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щи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ал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алкин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уляк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осер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осер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ю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а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али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дж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у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а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ул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ен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епанов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шон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ов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в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и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в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ль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ен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ва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щек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ас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ди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ес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ывак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орош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ч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у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ель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хат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н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ночны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у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у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пня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м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мска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мская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мско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мско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мско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мско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фи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э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уча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костор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шко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</w:tc>
        <w:tc>
          <w:tcPr>
            <w:tcW w:w="2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ушк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уш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я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убян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убян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оп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и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и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далкин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г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ри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р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лаге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ен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ют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хо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а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ерз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ертай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уд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уд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ёс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ыг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в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ыгин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ыгин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ыгин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ыгин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иев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елк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у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ще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ва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в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ку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ку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у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у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у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тн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и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г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си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уз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й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га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эк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эк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н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е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г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м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целов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н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й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ска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цов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фье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ф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ве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ве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ешна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н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ун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ал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ал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х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х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чных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ч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ч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ч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ч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р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огра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огра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е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жаб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киз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обар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оба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т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оба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вае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гирда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и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т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р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и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ь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е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о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во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ва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ул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й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ю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с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с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с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се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се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хма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упк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упк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уп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уп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уп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ц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ак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а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мм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жк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ф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ов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снян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снянский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ль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док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дж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х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с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уй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ж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кис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тин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ф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чи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ичны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че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ков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ки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ют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ю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глаз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ы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чи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чи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л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ак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олоб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а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ль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льнико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льник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ин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ль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ак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ут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ль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ль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ль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ю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ибин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нце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пен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ников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ников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юс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юс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род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чин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ир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бо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д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е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п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п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ш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ш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шен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у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оле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оле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ныш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сив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сив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сив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дуб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дуб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и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айм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ско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ве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тышн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л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а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ин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ат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ин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и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щу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м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гу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бун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я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иц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ф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щ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ерт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щ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щ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у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ч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р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и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и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ез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ч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м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и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ях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оч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са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цев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л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2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це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ыги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ж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ц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ченко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могор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аева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м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ы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ы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саин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енк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ен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ы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ы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мби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ра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я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ше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урн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в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вк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сов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с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ро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уш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жи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ар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тав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нат-Оглы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ич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ми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мыр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ан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фен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фен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у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ун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док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шурина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а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из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овал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ра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ля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гд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ух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пе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пел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ерс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л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неби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л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уп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руп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урч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ил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ь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б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б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б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ска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ул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гол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ун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ун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унск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к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н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шин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2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шки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имюк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ш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це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сько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</w:tr>
      <w:tr>
        <w:trPr>
          <w:trHeight w:val="22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щу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9175" cy="878840"/>
                <wp:effectExtent l="29210" t="28575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80.2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3"/>
      <w:headerReference w:type="first" r:id="rId4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30 июля   2012  года   №</w:t>
    </w:r>
    <w:r>
      <w:rPr>
        <w:b/>
        <w:bCs/>
        <w:i/>
        <w:iCs/>
        <w:sz w:val="20"/>
      </w:rPr>
      <w:t xml:space="preserve">  13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49:00Z</dcterms:created>
  <dc:creator>Администрация</dc:creator>
  <dc:description/>
  <dc:language>en-US</dc:language>
  <cp:lastModifiedBy>User</cp:lastModifiedBy>
  <cp:lastPrinted>2012-03-22T13:44:00Z</cp:lastPrinted>
  <dcterms:modified xsi:type="dcterms:W3CDTF">2012-08-02T09:11:00Z</dcterms:modified>
  <cp:revision>5</cp:revision>
  <dc:subject/>
  <dc:title>24</dc:title>
</cp:coreProperties>
</file>