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9 ноября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9 ноября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  <w:bookmarkEnd w:id="1"/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ъявление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я Лискинского муниципального района объявляет конкурс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формирование кадрового резерва муниципальной службы на должности, относящиеся к высшей группе должностей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(по направлению деятельности в сфере общественных связей и правовых вопросов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(по направлению деятельности в сфере экономики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(по направлению деятельности в социальной сфере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(по направлению деятельности в сфере сельского хозяйства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валификационные требования, предъявляемые к высшей группе должносте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наличие высшего профессионального образова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таж муниципальной службы (государственной службы) не менее пяти лет или стаж работы по специальности не менее пяти лет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формирование кадрового резерва муниципальной службы на должности, относящиеся к главной группе должностей:</w:t>
      </w:r>
    </w:p>
    <w:p>
      <w:pPr>
        <w:pStyle w:val="Normal"/>
        <w:autoSpaceDE w:val="false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  <w:t>2.1. Управляющий делами администрации;</w:t>
      </w:r>
    </w:p>
    <w:p>
      <w:pPr>
        <w:pStyle w:val="Normal"/>
        <w:autoSpaceDE w:val="false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  <w:t>2.2. Руководитель отдела образования;</w:t>
      </w:r>
    </w:p>
    <w:p>
      <w:pPr>
        <w:pStyle w:val="Normal"/>
        <w:autoSpaceDE w:val="false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  <w:t>2.3. Руководитель отдела культур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валификационные требования, предъявляемые к главной группе должносте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наличие высшего профессионального образова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таж муниципальной службы (государственной службы) не менее трех лет или стаж работы по специальности не менее четырех лет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формирование кадрового резерва муниципальной службы на должности, относящиеся к ведущей группе должностей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управлению муниципальным имуществом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муниципального заказа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экономике и инвестиционным программам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мобилизации доходов местного бюджета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главного архитектора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бухгалтерского учета и отчетности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рганизационного отдела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по работе с поселениями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программ и развития сельских территорий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мощник главы администрации по мобилизационной работе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 координации казначейского исполнения бюджета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сводного отдела  консолидированного бюджета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ланирования доходов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учета и отчетно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валификационные требования, предъявляемые к ведущей группе должносте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наличие высшего профессионально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таж муниципальной службы (государственной службы) не менее двух лет  или стаж работы по специальности не менее трех ле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чень документов, предъявляемый для участия в конкурс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личное заявле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собственноручно заполненная и подписанная анкета установленной формы с приложением фотограф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я трудовой книжки (за исключением случаев, когда служебная (трудовая) деятельность осуществляется впервые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и всех документов о профессиональном образован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) заключение медицинского учреждения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) сведения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Более подробную информацию о конкурсе, о квалификационных требованиях к должностям муниципальной службы и бланки документов для предоставления в конкурсную комиссию можно получить по адресу: г. Лиски, пр. Ленина, 32, каб. 302 ежедневно, кроме субботы и воскресенья, а также на официальном сайте Интернет: </w:t>
      </w:r>
      <w:hyperlink r:id="rId3">
        <w:r>
          <w:rPr>
            <w:rStyle w:val="InternetLink"/>
            <w:sz w:val="20"/>
            <w:szCs w:val="20"/>
            <w:lang w:val="en-US"/>
          </w:rPr>
          <w:t>adminlisk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.  </w:t>
        </w:r>
        <w:r>
          <w:rPr>
            <w:rStyle w:val="InternetLink"/>
            <w:color w:val="000000"/>
            <w:sz w:val="20"/>
            <w:szCs w:val="20"/>
          </w:rPr>
          <w:t>(на</w:t>
        </w:r>
      </w:hyperlink>
      <w:r>
        <w:rPr>
          <w:sz w:val="20"/>
          <w:szCs w:val="20"/>
        </w:rPr>
        <w:t xml:space="preserve"> странице «Муниципальная служба»), т. 8(47391) 4-67-2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ем документов начинается со дня публикации объявления в газете «Лискинский муниципальный вестник» и заканчивается через 21 день после публикации в газет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86175</wp:posOffset>
            </wp:positionH>
            <wp:positionV relativeFrom="page">
              <wp:posOffset>1866900</wp:posOffset>
            </wp:positionV>
            <wp:extent cx="676275" cy="60198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09»   ноября  2012 г. №  2366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азначении публичных слушан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Лискинского муниципального района и решением Совета народных депутатов Лискинского муниципального района от 20.12.2005 г. № 16 «О Положении «О публичных слушаниях в Лискинском муниципальном районе», администрация Лискинского муниципального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Провести публичные слушания по вопросу обсуждения проекта решения Совета народных депутатов Лискинского муниципального рай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«О бюджете Лискинского муниципального района  Воронежской области на 2013 год и плановый период 2014 и 2015 годов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 ноября 2012 года в 15.00 час. в малом зале администрации (пятый этаж нового здания) по адресу: г. Лиски, проспект Ленина, 3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Опубликовать данное постановление в газете «Лискинский муниципальный вестни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Утвердить оргкомитет по подготовке и проведению публичных слушаний в сост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валев Анатолий Викторович – председатель Совета народных депутатов Лискинского муниципального района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разцов Юрий Алексеевич – первый заместитель главы администрации Лискинского муниципального района, руководитель отдела по работе с поселен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ерманенко Людмила Евгеньевна – руководитель отдела по финансам и бюджетной политике администрации Лискинского муниципального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льяшина Ирина Викторовна – заместитель главы администрации Лискинского муниципального района по экономическим вопроса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ейдунов Михаил Борисович – начальник отдела по управлению муниципальным имуществом администрации Лискинского муниципального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ребин Александр Сергеевич – начальник организационного отдела Совета народных депутатов Лискинского муниципального района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уприянова Галина Валентиновна – управляющий делами администрации Лискинского муниципального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гулова Ольга Ильинична – председатель постоянной комиссии по образованию, молодежной политике, культуре и спорту Совета народных депутатов Лискинского муниципального района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валенко Александра Ивановна – председатель райкома профсоюза работников образования (по согласованию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В.В. Шевц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5"/>
      <w:headerReference w:type="first" r:id="rId6"/>
      <w:type w:val="nextPage"/>
      <w:pgSz w:w="11906" w:h="16838"/>
      <w:pgMar w:left="1200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09 ноября  2012  года   №</w:t>
    </w:r>
    <w:r>
      <w:rPr>
        <w:b/>
        <w:bCs/>
        <w:i/>
        <w:iCs/>
        <w:sz w:val="20"/>
      </w:rPr>
      <w:t xml:space="preserve">  18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liski@mail.ru.  (&#1085;&#1072;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50:00Z</dcterms:created>
  <dc:creator>Администрация</dc:creator>
  <dc:description/>
  <dc:language>en-US</dc:language>
  <cp:lastModifiedBy>User</cp:lastModifiedBy>
  <cp:lastPrinted>2012-11-12T11:55:00Z</cp:lastPrinted>
  <dcterms:modified xsi:type="dcterms:W3CDTF">2012-11-12T07:59:00Z</dcterms:modified>
  <cp:revision>6</cp:revision>
  <dc:subject/>
  <dc:title>24</dc:title>
</cp:coreProperties>
</file>