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7145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6 декабря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26 декабря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578225</wp:posOffset>
            </wp:positionH>
            <wp:positionV relativeFrom="page">
              <wp:posOffset>2239010</wp:posOffset>
            </wp:positionV>
            <wp:extent cx="635000" cy="60452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8"/>
      <w:bookmarkStart w:id="1" w:name="OLE_LINK38"/>
      <w:bookmarkEnd w:id="1"/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07»  декабря  2012 г.   № 2626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г. Лиски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right="3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схемы перспективного</w:t>
      </w:r>
    </w:p>
    <w:p>
      <w:pPr>
        <w:pStyle w:val="Normal"/>
        <w:ind w:right="3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ального размещения рекламных</w:t>
      </w:r>
    </w:p>
    <w:p>
      <w:pPr>
        <w:pStyle w:val="Normal"/>
        <w:ind w:right="3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нструкций на территории Лискинского </w:t>
      </w:r>
    </w:p>
    <w:p>
      <w:pPr>
        <w:pStyle w:val="Normal"/>
        <w:ind w:right="3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</w:t>
      </w:r>
    </w:p>
    <w:p>
      <w:pPr>
        <w:pStyle w:val="Normal"/>
        <w:ind w:right="3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firstLine="709"/>
        <w:jc w:val="both"/>
        <w:rPr/>
      </w:pPr>
      <w:r>
        <w:rPr>
          <w:sz w:val="20"/>
          <w:szCs w:val="20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13.03.2006г. № 38-ФЗ «О рекламе», Уставом Лискинского муниципального района, администрация Лискинского муниципального района</w:t>
      </w:r>
    </w:p>
    <w:p>
      <w:pPr>
        <w:pStyle w:val="Normal"/>
        <w:ind w:right="-2" w:hanging="0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Утвердить  прилагаемую схему перспективного территориального разме5щения рекламных конструкций на территории Лискинского муниципального района Воронежской области (приложение № 1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Контроль за исполнением настоящего постановления возложить на начальника отдела главного архитектора – главного архитектора района Чернову Д.Ф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В.В. Шевц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Перспективного территориального размещения рекламных конструкций</w:t>
      </w:r>
    </w:p>
    <w:p>
      <w:pPr>
        <w:pStyle w:val="Normal"/>
        <w:jc w:val="center"/>
        <w:rPr/>
      </w:pPr>
      <w:r>
        <w:rPr/>
        <w:t>на территории Лискинского муниципального района Воронежской области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827"/>
        <w:gridCol w:w="1276"/>
        <w:gridCol w:w="992"/>
        <w:gridCol w:w="1134"/>
        <w:gridCol w:w="7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на схеме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п рекламной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Площадь одного информа- ционного поля,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информационных пол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сота опо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выдовское город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.п. Давыдовка ул. Красноармейская ( нача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.п. Давыдовка  ( перекрёсток) ул. Филипченко  с ул.  Пролетар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Вознесеновка ул. Дорожн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нача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дее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Бодеевка ул. Молодежн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нача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Бодеевка ул. Мигене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 нача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. Новозадонский ул. Центральная ( рядом с автобусной остановк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окинское 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Высокое ул. Придорожная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Высокое ул. Придорожная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Высокое ул. Ленина, ( нача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Высокое  перекрёсток ул.Ленина с пер. Садов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ракин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Дракино  ул. Е. Бобр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(на въезде лево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Дракино  ул. Е. Бобр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на въезде 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Дракино  угол ул. Молодежная и О. Коше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Дракино  (на въезде лево с  Острогожского р-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лужен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. Никольский  автодорога Лиски - Колыбел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( напротив остановк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Залужное ул. Советск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нача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Залужное (перекрёсток ул. Центральная  с ул. Советс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Лиски ул. Советская ( рядом с клуб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вале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Пухово ( въезд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Пухово ул. Центральн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напротив ж.д. переез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Ковалево ( в районе п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омыце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дорога г. Лиски – Пухово ( право) граница с Залуженским пос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Коломыцево ул. Виноградн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въезд 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Коломыцево ул. Виноградн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въезд 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дорога г. Лиски – Пухов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дорога г. Лиски – Пухов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Попасное  ул. Центральн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нача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Коломыцево ул. 8 Март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нача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Коломыцево ул. Солнечн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рядом пар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Коломыцево перекресток   ул. 8 Марта   и  ул. Молодежна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ыбельское 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Колыбелка ( въезд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Колыбелка пер. Лесно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нача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анищенское 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Копанище ( въезд  право,  напротив  автобусная о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Копанище ( въезд   лево, рядом автобусная о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знаменское 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Лискинское  ( въезд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Лискинское ( рядом автобусная о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Лискинское ул.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Лискинское  ул. 40 лет Октября ( рядом административное зд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ижнеикорецкое 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Нижний Икорец ( въезд лево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Нижний Икорец ( центр,  рядом адм. здание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 Масловка  ( въезд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. Солонцы ( въезд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тро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Петровское ( въезд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тропавло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Николаевка  ( рядом автобусная о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Петропавловка ( въезд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Петропавловка  (централь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Владимировка ( въезд лево с М-4 «Дон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чепское 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Ермоловка ( въезд 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Ермоловка ( въезд 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 Дмитриевка  ( въезд 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Дмитриевка ( въезд 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Почепское  ул. Спортивн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 въезд 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Почепское  ул. Спортивн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 напротив автобусной остан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Почепское  ул.  Полевая  ( рядом с АЗ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Почепское  ул.  Полевая  ( рядом с АГЗ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Почепское  ул.  Полевая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напротив  АГЗ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еикорецкое 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крёсток дорог М-4 «Дон» – Лиски и поворот на Средний Икор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. Средний Икорец ул. Заречна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 рядом автобусная о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. Средний Икорец ул. Нагорна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 рядом  дорожный учас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-4 «Дон» км 588 (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-4 «Дон» км 588 (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рохворостанское 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. Прогонный  (напротив территории ПМ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Старая Хворостань ( въезд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Аношкино ( централь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нянское 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с-за 2-я Пятилетка ( въезд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с-за 2-я Пятилетка ( рядом  автобусная о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рожевское 2-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Сторожевое-2е ( въезд 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Сторожевое-2е  ул. Центральная ( поворот на производственную  зо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Сторожевое 2-е  ул. Центральная ( центр с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ресоруко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Тресоруково ( въезд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Тресоруково ( въезд 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Добрино ( въезд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Добрино ( въезд 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 Рождествено (  поворот на ул. Ленин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 Рождествено  ( въезд с М-4 Дон 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роиц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Троицкое ( рядом стол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Троицкое (  напротив  стол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. Троицкое ул. Буденного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 центральная часть сел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Троицкое  ул. Буденного ( рядом  ДК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Щучин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Щучье ( въезд напротив производственной зо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Щучье (автодорога  поворот на с. Переезж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лявин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дорога- Лиски Селявно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поворот на х. Дивногорь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. Дивногорье ( въезд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Селявное ( въезд 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Селявное ( въезд  л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Селявное (  центральная часть сел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перспективного территориального размещения рекламных конструкций</w:t>
      </w:r>
    </w:p>
    <w:p>
      <w:pPr>
        <w:pStyle w:val="Normal"/>
        <w:jc w:val="center"/>
        <w:rPr/>
      </w:pPr>
      <w:r>
        <w:rPr/>
        <w:t>на территории городского поселения город Лиски Воронежской области</w:t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6"/>
        <w:gridCol w:w="992"/>
        <w:gridCol w:w="1134"/>
        <w:gridCol w:w="7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п рекламной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Площадь одного информа- ционного поля,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информационных пол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сота опо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ски, ул. Коммунистическая, в районе бывшего мясокомбината  А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Лиски, ул. Коммунистическая, в районе бывшего мясокомбината  А 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Лиски, ул. Коммунистическая, в районе бывшего мясокомбината А 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Лиски, ул. Коммунистическая, в районе бывшего мясокомбината  А 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ски, ул. Железнодорожная, в районе виадука щит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ски, ул. Железнодорожная, в районе виадука щит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ски, ул. Железнодорожная, в районе виадука щит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ски, ул. Коммунистическая, в районе дома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ски, ул. Коммунистическая, в районе дома №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ски, ул. Коммунистическая, в районе дома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ски, ул. Свердлова, в районе дома №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территориального размещения существующих рекламных конструкций</w:t>
      </w:r>
    </w:p>
    <w:p>
      <w:pPr>
        <w:pStyle w:val="Normal"/>
        <w:jc w:val="center"/>
        <w:rPr/>
      </w:pPr>
      <w:r>
        <w:rPr/>
        <w:t>на территории городского поселения город Лиски Воронежской области</w:t>
      </w:r>
    </w:p>
    <w:p>
      <w:pPr>
        <w:pStyle w:val="Normal"/>
        <w:rPr/>
      </w:pPr>
      <w:r>
        <w:rPr/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276"/>
        <w:gridCol w:w="992"/>
        <w:gridCol w:w="1134"/>
        <w:gridCol w:w="7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п рекламной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Площадь одного информа- ционного поля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информационных поле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сота опо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ая, в районе виадука (щит 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ая, в районе виадука (щит 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в районе поста ГИБДД, щи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в районе поста ГИБДД, щи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в районе поста ГИБДД, щит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в районе поста ГИБДД, щит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в районе поста ГИБДД, щит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в районе поста ГИБДД, щит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в районе поста ГИБДД, щит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поста ГИБДД на автодороге Лиски-Давыд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ая, в районе виадука (щит 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ая, в районе виадука (щит 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ая, в районе виадука (щит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ая, в районе виадука (щит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ая, в районе виадука (щит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 на пересечен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в районе дома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в районе дома №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 на пересечен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. Бура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в районе дома №  66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2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в районе ПТУ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 , в районе пересечения с ул. Александра Матросова (кольцевая развязка автодор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дом № 74 (в районе минирынка «Западный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овые Резервы на пересечен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-я Пар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ысенко, напротив ТД «Вес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в районе домов №16-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40 лет Октября,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, в районе мостового перехода через р. Дон (щит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из города Лиски на трассу М 4 «Д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поста ГИБ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 на пересечен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дом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кая,  дом 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кая,  дом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кая,  дом №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кая,  дом №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 в районе дома №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Ленина, в районе дома №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Ленина, в районе дома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в районе дома 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в районе дома №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в районе дом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в районе дома № 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Ленина, в районе дома №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Ленина , в районе дом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Ленина на пересечен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ыс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А 2 (в районе бывшего мясокомби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А 3 (в районе бывшего мясокомби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А 5 (в районе бывшего мясокомби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А 6 (в районе бывшего мясокомби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1/1 (в районе бывшего мясокомби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в районе дома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в районе дома №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в районе дома № 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Матросова, в районе пересечения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ыборг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 (верхний-в районе церк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 (нижний-в районе церк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Ленина, в районе дома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А 1 (в районе бывшего мясокомби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А 4 (в районе бывшего мясокомби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кова, в районе дома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в районе дома №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в районе дома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в районе дома №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 (в районе кольцевой развязки на выезде из города, район поста ГИБД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в районе дома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Фестивальная на пересечении с ул. Воронежская (кольцевая развязка автодор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Воронежская в районе мостового перехода через      р. Дон  (щит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в районе дома 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в районе дома № 2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в районе дома №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7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поста ГИБДД находящегося на кольцевой развязке ул. А. Матросова с ул. Воронежская (окружная авто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6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Лиски-Давыдовка, щит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2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в районе дома №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2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в районе дома № 2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щитовая установка 2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това, в районе дома № 11 (с северной сторо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щитовая установка 2 х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85725</wp:posOffset>
                </wp:positionV>
                <wp:extent cx="6010275" cy="878840"/>
                <wp:effectExtent l="29210" t="28575" r="2857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8pt;margin-top:6.75pt;width:473.2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4"/>
      <w:headerReference w:type="first" r:id="rId5"/>
      <w:type w:val="nextPage"/>
      <w:pgSz w:w="11906" w:h="16838"/>
      <w:pgMar w:left="1276" w:right="56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24 января   2012  года   №</w:t>
    </w:r>
    <w:r>
      <w:rPr>
        <w:b/>
        <w:bCs/>
        <w:i/>
        <w:iCs/>
        <w:sz w:val="20"/>
      </w:rPr>
      <w:t xml:space="preserve">  1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10:00Z</dcterms:created>
  <dc:creator>Администрация</dc:creator>
  <dc:description/>
  <cp:keywords/>
  <dc:language>en-US</dc:language>
  <cp:lastModifiedBy>User</cp:lastModifiedBy>
  <cp:lastPrinted>2012-12-26T09:50:00Z</cp:lastPrinted>
  <dcterms:modified xsi:type="dcterms:W3CDTF">2012-12-26T05:52:00Z</dcterms:modified>
  <cp:revision>6</cp:revision>
  <dc:subject/>
  <dc:title>24</dc:title>
</cp:coreProperties>
</file>