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5pt;margin-top:-24.8pt;width:28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90500</wp:posOffset>
            </wp:positionH>
            <wp:positionV relativeFrom="paragraph">
              <wp:posOffset>-399415</wp:posOffset>
            </wp:positionV>
            <wp:extent cx="1200150" cy="1819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7475</wp:posOffset>
                </wp:positionH>
                <wp:positionV relativeFrom="paragraph">
                  <wp:posOffset>-352425</wp:posOffset>
                </wp:positionV>
                <wp:extent cx="12255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вгуста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136.5pt;mso-wrap-distance-left:9.05pt;mso-wrap-distance-right:9.05pt;mso-wrap-distance-top:0pt;mso-wrap-distance-bottom:0pt;margin-top:-27.75pt;mso-position-vertical-relative:text;margin-left:40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1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августа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</w:rPr>
      </w:r>
      <w:bookmarkStart w:id="0" w:name="OLE_LINK38"/>
      <w:bookmarkStart w:id="1" w:name="OLE_LINK38"/>
    </w:p>
    <w:p>
      <w:pPr>
        <w:pStyle w:val="Normal"/>
        <w:jc w:val="center"/>
        <w:rPr>
          <w:b/>
          <w:b/>
          <w:bCs/>
          <w:smallCaps/>
          <w:color w:val="000000"/>
          <w:spacing w:val="4"/>
          <w:sz w:val="20"/>
          <w:szCs w:val="20"/>
        </w:rPr>
      </w:pPr>
      <w:r>
        <w:rPr>
          <w:b/>
          <w:bCs/>
          <w:smallCaps/>
          <w:color w:val="000000"/>
          <w:spacing w:val="4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0"/>
        </w:rPr>
        <w:t>вскрытия конвертов с заявками на участие в открытом конкурсе</w:t>
      </w: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0"/>
        </w:rPr>
        <w:t>на выполнение работ по капитальному ремонту многоквартирного дома</w:t>
      </w:r>
      <w:r>
        <w:rPr/>
        <w:t xml:space="preserve">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сположенному по адресу: Воронежская область, Лискинский район, с. Сторожевое 2-е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ул. Центральная,  д.12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553"/>
        <w:gridCol w:w="2091"/>
      </w:tblGrid>
      <w:tr>
        <w:trPr/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>
                <w:b/>
                <w:sz w:val="20"/>
              </w:rPr>
              <w:t>с. Сторожевое 2-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>
                <w:b/>
                <w:sz w:val="20"/>
              </w:rPr>
              <w:t>29.07.2011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место проведения вскрытия конвертов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дата)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остав конкурсной комиссии: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tbl>
      <w:tblPr>
        <w:tblW w:w="9678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0"/>
        <w:gridCol w:w="3066"/>
        <w:gridCol w:w="35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мисси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кол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ежда Петровн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администрации Сторожевского 2-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председателя комисси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вдоким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ежда Николаевн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ст 1 категории администрации Сторожевского 2-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лены комисси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шири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юдмила Владимировн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бухгалтер администрации Сторожевского 2-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лены комисси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жевск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талья Николаевн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МУП «Коммунальное хозяйств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лены комисси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рнил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 Митрофанович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ТСЖ «Свой до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лены комисси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рнил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ена Сергеевн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 Совета народных депутатов Сторожевского 2-го сельского поселения Лискинского муниципального района Воронежской област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оцедура вскрытия конвертов проведена по адресу: 397933 Воронежская область, Лискинский район, с.Сторожевое 2-е, ул.Центральная , д44, кабинет главы администрац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ремя начала вскрытия конвертов 15.00 часов по московскому времени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На процедуре вскрытия конвертов присутствовали представители участников конкурса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ый предприниматель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ерегин Анатолий Николаевич</w:t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рганизатором конкурса было получено и зарегистрировано  1(одна) заявк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>Конкурсная комиссия, вскрыв конверты, установила, что заявки поданы от следующих организаций: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ый предприниматель Серегин Анатолий Николаевич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 (Приложение № 1 к настоящему протоколу). </w:t>
      </w:r>
    </w:p>
    <w:p>
      <w:pPr>
        <w:pStyle w:val="Normal"/>
        <w:rPr>
          <w:sz w:val="20"/>
        </w:rPr>
      </w:pPr>
      <w:r>
        <w:rPr>
          <w:sz w:val="20"/>
        </w:rPr>
        <w:t>По результатам рассмотрения заявок конкурсная комиссия решила, что к участию в конкурсе допускаются следующие организации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ый предприниматель Серегин Анатолий Николаевич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 конкурсу допущена только одна заявка, конкурс признается не состоявшимся. Заказчик в течении трех рабочих дней со дня подписания протокола передает участнику конкурса проект договора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63"/>
        <w:gridCol w:w="3096"/>
      </w:tblGrid>
      <w:tr>
        <w:trPr>
          <w:trHeight w:val="118" w:hRule="atLeast"/>
        </w:trPr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миссии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i/>
                <w:sz w:val="20"/>
                <w:vertAlign w:val="superscript"/>
              </w:rPr>
              <w:t>(подписи)</w:t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ретарь комиссии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i/>
                <w:sz w:val="20"/>
                <w:vertAlign w:val="superscript"/>
              </w:rPr>
              <w:t>(подписи)</w:t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лены комиссии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i/>
                <w:sz w:val="20"/>
                <w:vertAlign w:val="superscript"/>
              </w:rPr>
              <w:t>(подписи)</w:t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i/>
                <w:sz w:val="20"/>
                <w:vertAlign w:val="superscript"/>
              </w:rPr>
              <w:t>(подписи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вскрытия конвертов с заявкам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участие в открытом конкурс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9.07.2011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одная таблица конкурсных заяво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20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60"/>
        <w:gridCol w:w="700"/>
        <w:gridCol w:w="851"/>
        <w:gridCol w:w="749"/>
        <w:gridCol w:w="799"/>
        <w:gridCol w:w="807"/>
        <w:gridCol w:w="814"/>
        <w:gridCol w:w="700"/>
        <w:gridCol w:w="900"/>
        <w:gridCol w:w="700"/>
        <w:gridCol w:w="500"/>
        <w:gridCol w:w="500"/>
        <w:gridCol w:w="700"/>
      </w:tblGrid>
      <w:tr>
        <w:trPr>
          <w:trHeight w:val="3452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, адрес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умент, подтверждающий полномочия лица на осуществление действий от имени участника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, подтверждающий внесение обеспечения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составе и квалификации работников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ы, подтверждающие опыт работы (копии договоров подряда)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тариально заверенные копии учредительных документов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тариально заверенная копия свидетельства о постановке на учет в налоговом органе</w:t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тариально заверенная копия свидетельства о государственной регистраци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игинал или нотариально заверенная копия выписки из Единого государственного реестра юридических лиц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ка из налогового органа о размере задолженности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пия бухгалтерского баланса*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курсной заявки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о соблюдении требований к допуску на участие в конкурсе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 Серегин Анатолий Николаеви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а</w:t>
            </w:r>
          </w:p>
        </w:tc>
      </w:tr>
    </w:tbl>
    <w:p>
      <w:pPr>
        <w:pStyle w:val="Style24"/>
        <w:widowControl w:val="false"/>
        <w:numPr>
          <w:ilvl w:val="0"/>
          <w:numId w:val="3"/>
        </w:numPr>
        <w:autoSpaceDE w:val="false"/>
        <w:rPr>
          <w:sz w:val="18"/>
          <w:szCs w:val="18"/>
        </w:rPr>
      </w:pPr>
      <w:r>
        <w:rPr>
          <w:sz w:val="18"/>
          <w:szCs w:val="18"/>
        </w:rPr>
        <w:t>В случае, если участник претендует на льготу, предусмотренную пунктом 7.2. конкурсной документации.</w:t>
      </w:r>
    </w:p>
    <w:p>
      <w:pPr>
        <w:pStyle w:val="Style24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4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63"/>
        <w:gridCol w:w="3096"/>
      </w:tblGrid>
      <w:tr>
        <w:trPr>
          <w:trHeight w:val="118" w:hRule="atLeast"/>
        </w:trPr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ссии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и)</w:t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и)</w:t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и)</w:t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55" w:before="0" w:after="100"/>
        <w:rPr>
          <w:color w:val="1E1E1E"/>
          <w:sz w:val="20"/>
          <w:szCs w:val="20"/>
        </w:rPr>
      </w:pPr>
      <w:r>
        <w:rPr>
          <w:color w:val="1E1E1E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ИТОГАМ ПРОВЕДЕНИЯ ПУБЛИЧНЫХ СЛУШАНИЙ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Лискинском муниципальном районе  по проектам постановлений администрации Лискинского муниципального района «Об изменении вида разрешенного использования земельного участка»  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ргкомитет по подготовке и проведению публичных слушан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Информирует, что при проведении публичных слушаний, назначенных постановлением администрации Лискинского муниципального района о вынесении проектов Постановлений администрации Лискинского муниципального района «Об изменении разрешенного использования земельного участка» на публичные слушания и проведенных 05.08.2011 года, участники публичных слушаний рекомендовали администрации Лискинского муниципального района принять постановления администрации Лискинского муниципального района:</w:t>
      </w:r>
    </w:p>
    <w:p>
      <w:pPr>
        <w:pStyle w:val="Normal"/>
        <w:jc w:val="both"/>
        <w:rPr/>
      </w:pPr>
      <w:r>
        <w:rPr>
          <w:sz w:val="20"/>
          <w:szCs w:val="20"/>
        </w:rPr>
        <w:t>1. «Об изменении вида разрешенного использования земельного участк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 Лискинского муниципальн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убличных слушаний                                    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19050</wp:posOffset>
            </wp:positionV>
            <wp:extent cx="635000" cy="661035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  <w:u w:val="single"/>
        </w:rPr>
        <w:t xml:space="preserve">от «08» августа 2011 г. № 1618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Ивановой Марии Ивановны, 26.05.1941г.р., паспорт серии 67 08 номер 887355 выдан 02.04.2009г. ТП в ПГТ. Пойковский ОУФМС России по Ханты-Мансийскому автоном. окр. – Югре в Нефтеюганском районе, код подразделения 860-035, зарегистрирована по адресу: Воронежская обл., Лискинский район, с. Екатериновка, ул. Центральная, дом №82, а также на основании протокола публичных слушаний от 05.08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вид разрешенного использования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/>
      </w:pPr>
      <w:r>
        <w:rPr>
          <w:sz w:val="20"/>
          <w:szCs w:val="20"/>
        </w:rPr>
        <w:t>- Воронежская область, Лискинский район, сл. Екатериновка, ул.Центральная, дом 82,  кадастровый номер 36:14:0340006:17, площадью 3130 кв.м., с разрешенного использования «под размещенным жилым домом» на «для ведения личного подсобного хозяйст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вый заместитель глав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министрации Лискинского </w:t>
      </w:r>
    </w:p>
    <w:p>
      <w:pPr>
        <w:pStyle w:val="Normal"/>
        <w:rPr/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94000</wp:posOffset>
            </wp:positionH>
            <wp:positionV relativeFrom="paragraph">
              <wp:posOffset>-55880</wp:posOffset>
            </wp:positionV>
            <wp:extent cx="641350" cy="69088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 «08» августа 2011 г. № 1619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Карижского Сергея Васильевича, 26.09.1958г.р., паспорт серии 20 05 номер 586600 выдан 22.12.2005г. отделом внутренних дел гор. Лиски и Лискинского района Воронежской области, код подразделения 362-022, зарегистрирован по адресу: Воронежская обл., г.Лиски, ул.Чехова, дом 40, а также на основании протокола публичных слушаний от 05.08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вид разрешенного использования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х.Старая Покровка, ул.Степная,  кадастровый номер 36:14:010001:8, площадью 1948 кв.м., с разрешенного использования «для ведения садоводства и огородничества» на «для ведения личного подсобного хозяйст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вый заместитель глав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министрации Лискинского </w:t>
      </w:r>
    </w:p>
    <w:p>
      <w:pPr>
        <w:pStyle w:val="Normal"/>
        <w:rPr/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Ю.А. Образцов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color w:val="1E1E1E"/>
          <w:sz w:val="20"/>
          <w:szCs w:val="20"/>
          <w:vertAlign w:val="superscript"/>
        </w:rPr>
      </w:pPr>
      <w:r>
        <w:rPr>
          <w:b/>
          <w:bCs/>
          <w:color w:val="1E1E1E"/>
          <w:sz w:val="20"/>
          <w:szCs w:val="20"/>
          <w:vertAlign w:val="superscript"/>
        </w:rPr>
      </w:r>
    </w:p>
    <w:p>
      <w:pPr>
        <w:pStyle w:val="Normal"/>
        <w:rPr>
          <w:color w:val="EB613D"/>
          <w:sz w:val="20"/>
          <w:szCs w:val="20"/>
        </w:rPr>
      </w:pPr>
      <w:r>
        <w:rPr>
          <w:b/>
          <w:bCs/>
          <w:color w:val="1E1E1E"/>
          <w:sz w:val="20"/>
          <w:szCs w:val="20"/>
          <w:vertAlign w:val="superscript"/>
        </w:rPr>
        <w:t xml:space="preserve">        </w:t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/>
      </w:pPr>
      <w:r>
        <w:rPr/>
        <w:t xml:space="preserve">ПО ИТОГАМ ПРОВЕДЕНИЯ ПУБЛИЧНЫХ СЛУШАН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Лискинском муниципальном районе  по проектам постановлений администрации Лискинского муниципального района «Об изменении разрешенного использования земельного участка»  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ргкомитет по подготовке и проведению публичных слушан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Информирует, что при проведении публичных слушаний, назначенных постановлением администрации Лискинского муниципального района о вынесении проектов Постановлений администрации Лискинского муниципального района «Об изменении разрешенного использования земельного участка» на публичные слушания и проведенных 27.07.2011 года, участники публичных слушаний рекомендовали администрации Лискинского муниципального района принять постановление администрации Лискинского муниципального района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Об изменении разрешенного использования земельного участка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 Лискинского муниципальн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редседат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убличных слушаний                                                                                          Образцов  Ю.А.</w:t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  <w:lang w:val="en-US" w:eastAsia="en-US"/>
        </w:rPr>
      </w:pPr>
      <w:r>
        <w:rPr>
          <w:color w:val="EB613D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746500</wp:posOffset>
            </wp:positionH>
            <wp:positionV relativeFrom="page">
              <wp:posOffset>540385</wp:posOffset>
            </wp:positionV>
            <wp:extent cx="571500" cy="604520"/>
            <wp:effectExtent l="0" t="0" r="0" b="0"/>
            <wp:wrapNone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11» августа  2011 г. № 1684                  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Cs/>
          <w:sz w:val="20"/>
          <w:szCs w:val="20"/>
        </w:rPr>
        <w:tab/>
        <w:t xml:space="preserve">Рассмотрев </w:t>
      </w:r>
      <w:r>
        <w:rPr>
          <w:sz w:val="20"/>
          <w:szCs w:val="20"/>
        </w:rPr>
        <w:t>заявление гр. Квашнина Виктора Владимировича, 10.05.1972 г.р., паспорт серии 20 01 номер 592324 выдан Лискинским ГРОВД Воронежской области 24.10.2001г., код подразделения 362-022, об изменении разрешенного использования земельного участка, в соответствии с Уставом Лискинского муниципального района Воронежской области, а также на основании протокола публичных слушаний от 27.07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 Воронежская область, Лискинский район, г. Лиски, хутор Калач, площадью 780 кв.м. с разрешенного использования «для ведения садоводства и огородничества» на «индивидуальное жилищное строительство», с кадастровым номером  36:14:0019801:010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Лискинского муниципального района                                                                        Ю.А. Образцов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619500</wp:posOffset>
            </wp:positionH>
            <wp:positionV relativeFrom="page">
              <wp:posOffset>5290185</wp:posOffset>
            </wp:positionV>
            <wp:extent cx="617220" cy="604520"/>
            <wp:effectExtent l="0" t="0" r="0" b="0"/>
            <wp:wrapNone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11» августа  2011 г. № 1685              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Cs/>
          <w:sz w:val="20"/>
          <w:szCs w:val="20"/>
        </w:rPr>
        <w:tab/>
        <w:t xml:space="preserve">Рассмотрев </w:t>
      </w:r>
      <w:r>
        <w:rPr>
          <w:sz w:val="20"/>
          <w:szCs w:val="20"/>
        </w:rPr>
        <w:t>заявление гр. Калаева Виктора Павловича, 20.07.1948 г.р., паспорт серии 20 03 номер 830101 выдан Лискинским ГРОВД Воронежской области 25.09.2003г., код подразделения 362-022, об изменении разрешенного использования земельного участка, в соответствии с Уставом Лискинского муниципального района Воронежской области, а также на основании протокола публичных слушаний от 27.07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 Воронежская область, Лискинский район, г. Лиски, хутор Калач, дом 69а, площадью 960 кв.м. с разрешенного использования «для ведения садоводства» на «индивидуальное жилищное строительство», с кадастровым номером 36:14:0019801:13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>Лискинского муниципального района                                                                                             Ю.А. Образ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556000</wp:posOffset>
            </wp:positionH>
            <wp:positionV relativeFrom="page">
              <wp:posOffset>540385</wp:posOffset>
            </wp:positionV>
            <wp:extent cx="571500" cy="604520"/>
            <wp:effectExtent l="0" t="0" r="0" b="0"/>
            <wp:wrapNone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11» августа 2011 г. № 1686              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Cs/>
          <w:sz w:val="20"/>
          <w:szCs w:val="20"/>
        </w:rPr>
        <w:tab/>
        <w:t xml:space="preserve">Рассмотрев </w:t>
      </w:r>
      <w:r>
        <w:rPr>
          <w:sz w:val="20"/>
          <w:szCs w:val="20"/>
        </w:rPr>
        <w:t>заявление гр. Канибер Владимира Викторовича, 03,05.1961г.р., паспорт серия 46 07 номер 312749 выдан ОВД «Юбилейный – Болшево» УВД г. Королев Московской области 23.05.2006 г., код подразделения 502-009, об изменении разрешенного использования земельного участка, в соответствии с Уставом Лискинского муниципального района Воронежской области, а также на основании протокола публичных слушаний от 27.07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 Воронежская область, Лискинский район, г. Лиски, ул. Северная, 12, площадью 882 кв.м. с разрешенного использования «жилищное строительство со встроенным нежилым помещением в коттеджном поселке» на «жилищное строительство в коттеджном поселке», с кадастровым номером  36:14:0019801:010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Лискинского муниципального района                                                                       Ю.А. Образ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jc w:val="both"/>
        <w:rPr>
          <w:color w:val="EB613D"/>
          <w:sz w:val="20"/>
          <w:szCs w:val="20"/>
          <w:lang w:eastAsia="ar-SA"/>
        </w:rPr>
      </w:pPr>
      <w:r>
        <w:rPr>
          <w:color w:val="EB613D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0</wp:posOffset>
                </wp:positionH>
                <wp:positionV relativeFrom="paragraph">
                  <wp:posOffset>85725</wp:posOffset>
                </wp:positionV>
                <wp:extent cx="6223000" cy="1036955"/>
                <wp:effectExtent l="28575" t="29210" r="2921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103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кинский районный 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396900, г.Лиски, Воронежская область, проспект Ленина – 32. Тел: 4-67-20; 4-42-26. Объем 30 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pt;margin-top:6.75pt;width:489.95pt;height:8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кинский районный 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396900, г.Лиски, Воронежская область, проспект Ленина – 32. Тел: 4-67-20; 4-42-26. Объем 30 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eastAsia="ar-SA"/>
        </w:rPr>
      </w:pPr>
      <w:bookmarkStart w:id="2" w:name="OLE_LINK38"/>
      <w:r>
        <w:rPr>
          <w:lang w:eastAsia="ar-SA"/>
        </w:rPr>
        <w:t xml:space="preserve"> </w:t>
      </w:r>
      <w:bookmarkEnd w:id="2"/>
    </w:p>
    <w:sectPr>
      <w:headerReference w:type="default" r:id="rId8"/>
      <w:headerReference w:type="first" r:id="rId9"/>
      <w:type w:val="nextPage"/>
      <w:pgSz w:w="11906" w:h="16838"/>
      <w:pgMar w:left="1200" w:right="606" w:gutter="0" w:header="709" w:top="851" w:footer="0" w:bottom="6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------ 11  августа  2011 года   №</w:t>
    </w:r>
    <w:r>
      <w:rPr>
        <w:b/>
        <w:bCs/>
        <w:i/>
        <w:iCs/>
        <w:sz w:val="20"/>
      </w:rPr>
      <w:t xml:space="preserve"> 26  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01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basedOn w:val="Style9"/>
    <w:qFormat/>
    <w:rPr>
      <w:b/>
      <w:spacing w:val="100"/>
      <w:sz w:val="36"/>
      <w:lang w:val="ru-RU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Style16">
    <w:name w:val="Текст примечания Знак"/>
    <w:basedOn w:val="Style9"/>
    <w:qFormat/>
    <w:rPr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9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3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4">
    <w:name w:val="Заголовок таблицы"/>
    <w:basedOn w:val="Style31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6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4:30:00Z</dcterms:created>
  <dc:creator>Администрация</dc:creator>
  <dc:description/>
  <cp:keywords/>
  <dc:language>en-US</dc:language>
  <cp:lastModifiedBy>yu9053</cp:lastModifiedBy>
  <cp:lastPrinted>2011-08-02T11:14:00Z</cp:lastPrinted>
  <dcterms:modified xsi:type="dcterms:W3CDTF">2011-10-25T05:13:00Z</dcterms:modified>
  <cp:revision>9</cp:revision>
  <dc:subject/>
  <dc:title/>
</cp:coreProperties>
</file>