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5pt;margin-top:-24.8pt;width:30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89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5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5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вгуст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20"/>
          <w:szCs w:val="20"/>
        </w:rPr>
      </w:pPr>
      <w:r>
        <w:rPr>
          <w:smallCaps/>
          <w:color w:val="000000"/>
          <w:spacing w:val="4"/>
          <w:sz w:val="20"/>
          <w:szCs w:val="20"/>
        </w:rPr>
      </w:r>
      <w:bookmarkStart w:id="0" w:name="OLE_LINK38"/>
      <w:bookmarkStart w:id="1" w:name="OLE_LINK38"/>
    </w:p>
    <w:p>
      <w:pPr>
        <w:pStyle w:val="Normal"/>
        <w:jc w:val="center"/>
        <w:rPr>
          <w:b/>
          <w:b/>
          <w:bCs/>
          <w:smallCaps/>
          <w:color w:val="000000"/>
          <w:spacing w:val="4"/>
          <w:sz w:val="20"/>
          <w:szCs w:val="20"/>
        </w:rPr>
      </w:pPr>
      <w:r>
        <w:rPr>
          <w:b/>
          <w:bCs/>
          <w:smallCaps/>
          <w:color w:val="000000"/>
          <w:spacing w:val="4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rFonts w:cs="Tahoma"/>
          <w:b/>
          <w:sz w:val="20"/>
          <w:szCs w:val="20"/>
          <w:lang w:eastAsia="zxx" w:bidi="zxx"/>
        </w:rPr>
        <w:t>Лискинс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лавная цель территориального планирования района заключена в создании предпосылок повышения эффективности управления развитием территории района за счет принятия градостроительных решений, которые будут способствовать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лучшению условий жизнедеятельности населения района, улучшению экологической обстановки, эффективному развитию инженерной, транспортной, производственной и социальной инфраструктуры, сохранению историко-культурного и природного наследия, обеспечению устойчивого градостроительного развития района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ешению стратегических проблем и оперативных вопросов планирования развития района с учетом особенностей и проблем пространственной организации ее территории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заимному согласованию интересов района в сфере градостроительной деятельности, с соответствующими интересами муниципальных образований в районе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градостроительному регулированию использования территории района и связанной с ней недвижимости административно-правовыми и экономическими способами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ю учета интересов граждан и их объединений, Российской Федерации, Воронежской области, Лискинского муниципального района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0"/>
          <w:szCs w:val="20"/>
        </w:rPr>
        <w:t>- в конечном счете – достижению устойчивого развития территории района</w:t>
      </w:r>
      <w:r>
        <w:rPr>
          <w:b/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>н</w:t>
      </w:r>
      <w:r>
        <w:rPr>
          <w:sz w:val="20"/>
          <w:szCs w:val="20"/>
        </w:rPr>
        <w:t>а основе его согласованного планирования на всех территориальных уровнях управления, с учетом охраны среды жизнедеятельности для существующего и будущих поколений и обеспечения благоприятных условий социального и экономического развития об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лавным принципом и современными подходами является то, что все процессы прогнозирования пространственного развития построены не на директивных методах, а на принципах самоорганизующихся систем. На этих принципах рассматриваются главные проблемы территории, соответственно основным подсистемам – природа, население, хозяйство, инфраструктура с последующей интеграцией в планировочную структуру и функциональное зонирование территории.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е характерные черты работы – гибкость, отсутствие сковывающей определенности, свободы маневра, диверсифицированный подход при решении главных вопросов территориального развития: поиска новых площадок под градостроительное освоение, развития рекреационных систем, новый этап развития транспортных и инженерных инфраструкту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задачами, решаемыми в проекте являются следующие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беспечение возможности устойчивого развития района в условиях жесткой конкуренции за ресурсы в масштабе региона;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иентация на внутренние ресурсы, а также на современный природный, экономический и социальный потенциалы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транспортного каркаса района, связывающего основные урбанизированные поселения в опорный градостроительный организм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омплексное решение экологических проблем, связанных с нейтрализацией последствий антропогенной деятельности и экспериментов над природо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пределение назначения территорий Лискинского муниципального района исходя из совокупности социальных, экономических, экологических и иных фактор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реализации полномочий органов местного самоуправления Лискинского муниципального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реализация программ социально-экономического развития Воронежской области и Лискинского муниципального района посредством территориальной привязки планируемых мероприятий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повышения инвестиционной привлекательности территории Лискинского муниципального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тимулирование жилищного и коммунального строительства, деловой активности и производства, торговли, туризма и отдых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этих задач в условиях экономической глобализации достаточно проблематично и связано, прежде всего, с радикальной сменой модели пространственной организации экономической деятельности в постиндустриальную эпох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условиях </w:t>
      </w:r>
      <w:r>
        <w:rPr>
          <w:rFonts w:cs="Tahoma"/>
          <w:sz w:val="20"/>
          <w:szCs w:val="20"/>
          <w:lang w:eastAsia="zxx" w:bidi="zxx"/>
        </w:rPr>
        <w:t>Лискинского</w:t>
      </w:r>
      <w:r>
        <w:rPr>
          <w:sz w:val="20"/>
          <w:szCs w:val="20"/>
        </w:rPr>
        <w:t xml:space="preserve"> муниципального района внедрение новой модели и современного понимания пространственного развития предполагает интегрированный подход к анализу территориального размещения и качественных характеристик всех видов ресурсов, включая квалификационный и интеллектуальный уровень трудовых ресурсов. Основными движущими силами по отношению к такой модели развития являются меняющаяся технология, связанная с изменениями ее структуры, кардинальными изменениями в региональном разделении труда, в распространении образования и совершенствовании социальной и транспортной инфраструкту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Лискинского муниципального района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Лискинского муниципального района. Структура настоящего раздела соответствует разделу 1 тома II «</w:t>
      </w:r>
      <w:r>
        <w:rPr>
          <w:sz w:val="20"/>
          <w:szCs w:val="20"/>
        </w:rPr>
        <w:t xml:space="preserve">Характеристика и анализ современного состояния </w:t>
      </w:r>
      <w:r>
        <w:rPr>
          <w:rFonts w:cs="Tahoma"/>
          <w:sz w:val="20"/>
          <w:szCs w:val="20"/>
          <w:lang w:eastAsia="zxx" w:bidi="zxx"/>
        </w:rPr>
        <w:t xml:space="preserve">Лискинского муниципального района»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Содержание разделов и схем генерального плана муниципального района тесно связано с полномочиями органов местного самоуправления. Согласно ст. 15 ФЗ-131 непосредственно к полномочиям администрации муниципального района относятся следующие предложения по территориальному планированию: </w:t>
      </w:r>
    </w:p>
    <w:p>
      <w:pPr>
        <w:pStyle w:val="Normal"/>
        <w:tabs>
          <w:tab w:val="clear" w:pos="708"/>
          <w:tab w:val="left" w:pos="6036" w:leader="none"/>
        </w:tabs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1. Предложения по административно-территориальному устройству Лискинского муниципального района;</w:t>
      </w:r>
    </w:p>
    <w:p>
      <w:pPr>
        <w:pStyle w:val="Normal"/>
        <w:tabs>
          <w:tab w:val="clear" w:pos="708"/>
          <w:tab w:val="left" w:pos="6014" w:leader="none"/>
        </w:tabs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2. Предложения по размещению на территории Лискинского муниципального района объектов капитального строительства местного значения, включающие в себя следующие подразделы: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1) Предложения по обеспечению территории муниципального района объектами инженерной инфраструктуры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я в границах муниципального района электро- и газоснабжения поселений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2) Предложения по обеспечению территории муниципального района объектами транспортной инфраструктуры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3) Предложения по обеспечению  территории сельского поселения объектами социальной инфраструктуры: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муниципального района, а также организация отдыха детей в каникулярное врем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оказания на территории муниципального района скорой медицинской помощи (за исключением санитарно-авиационной), первичной медико-санитарной помощи в амбулаторно-поликлинических и больничных учреждениях, медицинской помощи женщинам в период беременности, во время и после родов;</w:t>
      </w:r>
    </w:p>
    <w:p>
      <w:pPr>
        <w:pStyle w:val="TextBody"/>
        <w:spacing w:before="0" w:after="0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пека и попечительство;</w:t>
      </w:r>
    </w:p>
    <w:p>
      <w:pPr>
        <w:pStyle w:val="B"/>
        <w:ind w:firstLine="709"/>
        <w:jc w:val="both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  <w:t>- организация и осуществление мероприятий межпоселенческого характера по работе с молодежью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4) Предложения по обеспечению территории муниципального района объектами культурно-бытового обслужива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беспечения поселений, входящих в состав муниципального района,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я библиотечного обслуживания поселений (обеспечение услугами библиотечного коллектора)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беспечения поселений, входящих в состав муниципального района, услугами по организации досуга и услугами организации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района;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  в поселениях, входящих в состав муниципального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5) Предложения по обеспечению территории муниципального района объектами массового отдыха жителей района, благоустройства и озеленения территории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, развитие и обеспечение охраны лечебно-оздоровительных местностей и курортов местного значения на территории муниципального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существление мероприятий по обеспечению безопасности людей на водных объектах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6) Предложения по обеспечению территории муниципального района местами сбора бытовых отходов и кладбищами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я утилизации и переработки бытовых и промышленн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держание на территории муниципального района межпоселенческих мест захоронения, организация ритуальных услуг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7) Перечень мероприятий по охране окружающей среды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я мероприятий межпоселенческого характера по охране окружающей сред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я и осуществление экологического контроля объектов производственного и социального назначения на территории муниципального района, за исключением объектов, экологический контроль которых осуществляют федеральные органы государственной власт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8) 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147-ИТМ ГО ЧС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административно-территориальному устройству Лискинского муниципального рай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ницы и статус Лискинского муниципального района установлены законом Воронежской области №85-ОЗ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.</w:t>
      </w:r>
    </w:p>
    <w:p>
      <w:pPr>
        <w:pStyle w:val="Normal"/>
        <w:ind w:firstLine="709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Схемой территориального планирования не предусмотрено изменение границ Лискинского муниципального района и входящих в него посел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eastAsia="zxx" w:bidi="zxx"/>
        </w:rPr>
        <w:t xml:space="preserve">Схемой территориального планирования предлагается </w:t>
      </w:r>
      <w:r>
        <w:rPr>
          <w:sz w:val="20"/>
          <w:szCs w:val="20"/>
        </w:rPr>
        <w:t>перевести территорию х. Березово (Степнянское сельское поселение) и пос. 2-го отд. с/за «2-я Пятилетка» (Краснознаменского сельского поселения) из земель населенных пунктов в земли сельскохозяйственного назначения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eastAsia="zxx" w:bidi="zxx"/>
        </w:rPr>
        <w:t xml:space="preserve">Изменение границ населенных пунктов Лискинского муниципального района показано на </w:t>
      </w:r>
      <w:r>
        <w:rPr>
          <w:sz w:val="20"/>
          <w:szCs w:val="20"/>
        </w:rPr>
        <w:t>Схеме территориального планирования Лискинского муниципального района Воронежской области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функциональному зонированию территории Лискинского муниципального район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района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1. Перечень мероприятий по функциональному зонированию территории сельских поселений, входящих в состав Лискинского муниципального района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7"/>
        <w:gridCol w:w="3685"/>
        <w:gridCol w:w="184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620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620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620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620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рекреационного использ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Разработка проектной документации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Публичные слушания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Утверждение проекта планировки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Функциональные зоны отражены на </w:t>
      </w:r>
      <w:r>
        <w:rPr>
          <w:rFonts w:cs="Tahoma"/>
          <w:sz w:val="20"/>
          <w:szCs w:val="20"/>
          <w:lang w:eastAsia="zxx" w:bidi="zxx"/>
        </w:rPr>
        <w:t xml:space="preserve">Схеме территориального планирования </w:t>
      </w:r>
      <w:r>
        <w:rPr>
          <w:sz w:val="20"/>
          <w:szCs w:val="20"/>
        </w:rPr>
        <w:t>Лискинского муниципального района Воронежской области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Лискинского муниципального района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и город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В таблице 2 указаны площади участков, выбранных </w:t>
      </w:r>
      <w:r>
        <w:rPr>
          <w:sz w:val="20"/>
          <w:szCs w:val="20"/>
        </w:rPr>
        <w:t>под расширение и внесение существующей жилой застройки и домовладений</w:t>
      </w:r>
      <w:r>
        <w:rPr>
          <w:rFonts w:cs="Tahoma"/>
          <w:sz w:val="20"/>
          <w:szCs w:val="20"/>
          <w:lang w:eastAsia="zxx" w:bidi="zxx"/>
        </w:rPr>
        <w:t>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2. Перечень мероприятий по объектам жилищного строительства местного значения в Лискинском муниципальном районе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67"/>
        <w:gridCol w:w="449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Бодее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Машкин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Новониколаевски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Высоко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Подлесны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Старая Покро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Давыдо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Вознесено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Дракин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иск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Залужно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Никольски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 Мисев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Мелахин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Шепеле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овалев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ухов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Путчин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оломыцев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Попасно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олыбел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опанищ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Лискинско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Нижний Икорец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Масло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Стрел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Солонц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етровско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Екатерино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Николае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етропавло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Владимиро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очепско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Дмитрие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Ермолов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Лугово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Селявно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Вязник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Дивногорь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Средний Икорец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есковат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Федоровски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Аношкин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Старая Хворостань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 Осинк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 Прогонны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/за 2-я “Пятилетка”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Сторожевое 2-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Тресоруково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Рождествен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Нижнемарьин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Добрино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Троицко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Щучь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ереезже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0"/>
        <w:jc w:val="both"/>
        <w:rPr/>
      </w:pPr>
      <w:r>
        <w:rPr>
          <w:sz w:val="20"/>
          <w:szCs w:val="20"/>
        </w:rPr>
        <w:t xml:space="preserve">Под расширение и внесение существующей жилой застройки и домовладений выбрано 157 участков, общей площадью 1489,8 га. На первую очередь предполагается застроить 30 % от общей площади. В связи с изменениями границ населенных пунктов  предусматривается  </w:t>
      </w:r>
      <w:r>
        <w:rPr>
          <w:bCs/>
          <w:iCs/>
          <w:sz w:val="20"/>
          <w:szCs w:val="20"/>
        </w:rPr>
        <w:t>перевод земель</w:t>
      </w:r>
      <w:r>
        <w:rPr>
          <w:sz w:val="20"/>
          <w:szCs w:val="20"/>
        </w:rPr>
        <w:t xml:space="preserve"> из категории </w:t>
      </w:r>
      <w:r>
        <w:rPr>
          <w:bCs/>
          <w:iCs/>
          <w:sz w:val="20"/>
          <w:szCs w:val="20"/>
        </w:rPr>
        <w:t>«Земли сельскохозяйственного назначения</w:t>
      </w:r>
      <w:r>
        <w:rPr>
          <w:sz w:val="20"/>
          <w:szCs w:val="20"/>
        </w:rPr>
        <w:t xml:space="preserve">» в категорию </w:t>
      </w:r>
      <w:r>
        <w:rPr>
          <w:bCs/>
          <w:iCs/>
          <w:sz w:val="20"/>
          <w:szCs w:val="20"/>
        </w:rPr>
        <w:t>«Земли населенных пунктов</w:t>
      </w:r>
      <w:r>
        <w:rPr>
          <w:sz w:val="20"/>
          <w:szCs w:val="20"/>
        </w:rPr>
        <w:t xml:space="preserve">». </w:t>
      </w:r>
    </w:p>
    <w:p>
      <w:pPr>
        <w:pStyle w:val="Normal"/>
        <w:ind w:firstLine="560"/>
        <w:jc w:val="both"/>
        <w:rPr/>
      </w:pPr>
      <w:r>
        <w:rPr>
          <w:sz w:val="20"/>
          <w:szCs w:val="20"/>
        </w:rPr>
        <w:t xml:space="preserve">Участки под жилищное строительство показаны на </w:t>
      </w:r>
      <w:r>
        <w:rPr>
          <w:rFonts w:cs="Tahoma"/>
          <w:sz w:val="20"/>
          <w:szCs w:val="20"/>
          <w:lang w:eastAsia="zxx" w:bidi="zxx"/>
        </w:rPr>
        <w:t>Схеме территориального планирования Лискинского муниципального района Воронежской области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азвитие сельскохозяйственного и промышленного производства </w:t>
      </w:r>
      <w:r>
        <w:rPr>
          <w:rFonts w:cs="Tahoma"/>
          <w:b/>
          <w:bCs/>
          <w:sz w:val="20"/>
          <w:szCs w:val="20"/>
          <w:lang w:eastAsia="zxx" w:bidi="zxx"/>
        </w:rPr>
        <w:t>Лискинского муниципального района</w:t>
      </w:r>
      <w:r>
        <w:rPr>
          <w:b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Лискинский муниципальный район по услови</w:t>
      </w:r>
      <w:r>
        <w:rPr>
          <w:sz w:val="20"/>
          <w:szCs w:val="20"/>
          <w:lang w:eastAsia="zxx" w:bidi="zxx"/>
        </w:rPr>
        <w:t>ям сельскохозяйственного развития является перспективным районом. В основу проектных предложений на расчетный срок положены прогрессивные пути развития сельскохозяйственного и промышленного производства.</w:t>
      </w:r>
    </w:p>
    <w:p>
      <w:pPr>
        <w:pStyle w:val="Normal"/>
        <w:ind w:firstLine="709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3. Перечень мероприятий по возможному строительству объектов промышленности и сельского хозяйства в Лискинском муниципальном районе.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5"/>
        <w:gridCol w:w="1980"/>
        <w:gridCol w:w="45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сельских (городского)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ощадь проектируемых площадок (га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площад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авыд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вестиционная площадка – Производственное предприятие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категории 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лощадка – Тепличное и парниковое хозяйство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ная база (оптовая торговля)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а КРС до 1200 голов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луже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оводческий комплекс на 1800 голов ЭкоНиваАгро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лощадка, на которой планируется Молокозавод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лощадка, на которой планируется Молочная ферма до 120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панище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еводческая ферм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возохранилище ООО “ЛИСКоБройлер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Нижнеикорецко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лощадка –Автозаправочная Станция (автомагистраль М-4 “Дон” 607 км (право))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лощадка – Автозаправочная Станция (автомагистраль М-4 “Дон” 608 км (право))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ет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оводческий комплекс  ООО “ЭкоНиваАгро” на 3600 голов (1800 дойн.)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а  КРС ООО “ЭкоНиваАгро” (1 очередь: коровник на 180 голов, родильной отделение на 350 голов; на расчетный срок: КРС на 180 голов)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лощадка – Автозаправочная Станция (автомагистраль М-4 “Дон” 609 км (право))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лощадка – Автозаправочная Станция (автомагистраль М-4 “Дон” 609 + 500 км (право))</w:t>
            </w:r>
          </w:p>
        </w:tc>
      </w:tr>
      <w:tr>
        <w:trPr>
          <w:trHeight w:val="1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лощадка – Автозаправочная Станция (автомагистраль М-4 “Дон” 610 км (право))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еляв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 КРС до 1200 голов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ный завод ООО «Алексеевский мел»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икоре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лощадка, на которой планируется комплекс автосервиса (мойка, заправка, гостиница и станция ТО)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лощадка, на которой планируется комплекс автосервиса (мойка, заправка, гостиница и станция ТО)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арохвороста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рьера по добыче песк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лощадка – Производство строительных материалов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тепня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а КРС до 100 голов</w:t>
            </w:r>
          </w:p>
        </w:tc>
      </w:tr>
    </w:tbl>
    <w:p>
      <w:pPr>
        <w:pStyle w:val="Normal"/>
        <w:ind w:firstLine="5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уществующие и проектируемые объекты промышленности и сельского хозяйства показаны на </w:t>
      </w:r>
      <w:r>
        <w:rPr>
          <w:rFonts w:cs="Tahoma"/>
          <w:sz w:val="20"/>
          <w:szCs w:val="20"/>
        </w:rPr>
        <w:t xml:space="preserve">Схеме территориального планирования </w:t>
      </w:r>
      <w:r>
        <w:rPr>
          <w:sz w:val="20"/>
          <w:szCs w:val="20"/>
        </w:rPr>
        <w:t xml:space="preserve">Лискинского муниципального района Воронежской области </w:t>
      </w:r>
      <w:r>
        <w:rPr>
          <w:rFonts w:cs="Tahoma"/>
          <w:sz w:val="20"/>
          <w:szCs w:val="20"/>
          <w:lang w:eastAsia="zxx" w:bidi="zxx"/>
        </w:rPr>
        <w:t>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Лискинского муниципального района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района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5 и 15.1 ФЗ-131 к полномочиям органов местного самоуправления сельского поселения относятся предложения по обеспечению поселений, входящих в состав муниципального района:</w:t>
      </w:r>
    </w:p>
    <w:p>
      <w:pPr>
        <w:pStyle w:val="TextBody"/>
        <w:spacing w:before="0" w:after="0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услугами связи, общественного питания, торговли и бытового обслуживания;</w:t>
      </w:r>
    </w:p>
    <w:p>
      <w:pPr>
        <w:pStyle w:val="TextBody"/>
        <w:spacing w:before="0" w:after="0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 (обеспечение услугами библиотечного коллектора);</w:t>
      </w:r>
    </w:p>
    <w:p>
      <w:pPr>
        <w:pStyle w:val="TextBody"/>
        <w:spacing w:before="0" w:after="0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корой медицинской помощи (за исключением санитарно-авиационной), первичной медико-санитарной помощи в амбулаторно-поликлинических и больничных учреждениях, медицинской помощи женщинам в период беременности, во время и после родов;</w:t>
      </w:r>
    </w:p>
    <w:p>
      <w:pPr>
        <w:pStyle w:val="TextBody"/>
        <w:spacing w:before="0" w:after="0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муниципального района, а также организация отдыха детей в каникулярное врем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4. Перечень необходимых мероприятий по объектам культурно-бытового и социального обслуживания в Лискинском муниципальном районе и реализации их строительства и реконструкции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97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04"/>
        <w:gridCol w:w="1842"/>
        <w:gridCol w:w="2977"/>
        <w:gridCol w:w="1560"/>
      </w:tblGrid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Количество проектируемых объектов/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местим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4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Детские дошколь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5 объ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Ввод в эксплуат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 объек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пециализированные внешколь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7 объек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Клу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 объек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иблиот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объект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Ф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объект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Машины скор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 объек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Апт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8 объек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тади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 объек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портивные з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 объек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ассей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 объек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Детские спортивные площад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 объек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Физкультурно-оздоровительный компл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объек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Хоккейная площа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объ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аскетбольная и волейбольная площа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объект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Многофункциональная площадка (кат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объект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анно-оздоровительные комплек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1 объект/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09 помыв. мест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Предприятия бытового обслужи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8 объектов/ 151 раб. место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едприятия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1 объект/ 1165 мест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реждения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>4781 м</w:t>
            </w:r>
            <w:r>
              <w:rPr>
                <w:rFonts w:cs="Tahoma"/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 торг. площад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тделение связи (поч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объект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тделение милиции (кабинет участково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2 объек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Филиал Сбер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 объек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ожарное Де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 объек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и капитальны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Детские дошколь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 объ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готовка проектно-сметной документаци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но-монтаж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6 объек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пециализированные внешколь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 объек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Клу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6 объек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иблиот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 объек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анно-оздоровительный компл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объект/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6 мест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тади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1 объек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портивные за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 объек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тделение связи (поч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объект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ожарное Де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9 объек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территориального планирования Лискинского муниципального района Воронежской области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Лискинского муниципального района объектами инженерн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Лискинского муниципального района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района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 в населенных пунктах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5. Перечень мероприятий по инженерной инфраструктуре Лискинского муниципального района.</w:t>
      </w:r>
    </w:p>
    <w:p>
      <w:pPr>
        <w:pStyle w:val="Normal"/>
        <w:ind w:firstLine="709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6"/>
        <w:gridCol w:w="3465"/>
        <w:gridCol w:w="1860"/>
        <w:gridCol w:w="16"/>
      </w:tblGrid>
      <w:tr>
        <w:trPr>
          <w:trHeight w:val="6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Газификация</w:t>
            </w:r>
          </w:p>
        </w:tc>
      </w:tr>
      <w:tr>
        <w:trPr>
          <w:trHeight w:val="2679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троительство газовых сете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роектно-сметной  документации, определение границ зон охраны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Осуществление строительно-монтажных работ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Вынос в натуру границ зон охраны газопровод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218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уществующих газовых сетей (с заменой их на большие диаметры трубопроводов), газорегуляторных пунктов, АГРС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Осуществление строительно-монтажных работ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Вынос в натуру границ зон охраны газопровод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и водозаборов и сетей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Формирование земельных участков, подготовка градостроительных планов земельных участков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Подготовка проектно-сметной документации, определение границ зон охраны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Осуществление строительно-монтажных работ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новых сетей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>Р</w:t>
            </w:r>
            <w:r>
              <w:rPr>
                <w:iCs/>
                <w:sz w:val="20"/>
                <w:szCs w:val="20"/>
              </w:rPr>
              <w:t>еконструкция существующих сетей и очистных сооружений канализации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4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очистных сооружений для производственных сточных вод свиноводческих комплексов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5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>У</w:t>
            </w:r>
            <w:r>
              <w:rPr>
                <w:sz w:val="20"/>
                <w:szCs w:val="20"/>
              </w:rPr>
              <w:t>стройство малых очистных сооружений от жилых домов и объектов соцкультбыта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27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1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остроить ВЛ — 10 кВ в каждое поселение, чтобы обеспечить надежное электроснабжение перспективных объект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Утверждение границ зон планируемого размещения электросетей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Формирование земельных участков, подготовка градостроительных планов земельных участков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Подготовка проектно-сметной документации, определение границ зон охраны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Осуществление строительно-монтажных работ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Теплоснабж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Газификация встроенных котельных объектов соцкультбыта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границ зон охраны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уществующих газовых сетей (с заменой их на большие диаметры трубопроводов), газорегуляторных пунктов, АГРС.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sz w:val="20"/>
          <w:szCs w:val="20"/>
          <w:lang w:eastAsia="zxx" w:bidi="zxx"/>
        </w:rPr>
        <w:t>Схемах территориального планирования Лискинского муниципального Воронежской области (Схема газоснабжения, Схема электроснабжения и Схема водоснабжения и водоотведения).</w:t>
      </w:r>
    </w:p>
    <w:p>
      <w:pPr>
        <w:pStyle w:val="Normal"/>
        <w:ind w:firstLine="709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Лискинского муниципального района объектами транспортной инфраструктуры.</w:t>
      </w:r>
    </w:p>
    <w:p>
      <w:pPr>
        <w:pStyle w:val="Normal"/>
        <w:ind w:firstLine="560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  <w:t>Важное социально-экономическое и хозяйственное значение имеет  поддержание в качественном состоянии и ввод в действие новых автомобильных дорог. Все дороги запроектированы на первую очередь.</w:t>
      </w:r>
    </w:p>
    <w:p>
      <w:pPr>
        <w:pStyle w:val="Normal"/>
        <w:ind w:firstLine="560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6. Перечень мероприятий по обеспечению Лискинского муниципального района объектами транспортной инфраструктуры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8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160"/>
        <w:gridCol w:w="2126"/>
        <w:gridCol w:w="283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с. Почепское и проектируемый районный пункт сбора, накопления и первичной сортировки ТБО (скотомоги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. Подготовка проектно-сметной документации;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. Осуществление строительно-монтажных работ.</w:t>
            </w:r>
          </w:p>
        </w:tc>
      </w:tr>
      <w:tr>
        <w:trPr>
          <w:trHeight w:val="7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дорогу «Копанище – Высокое» и инвестиционную площад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с. Высокое и проектируемый районный пункт сбора, накопления и первичной сортировки ТБО (скотомоги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дорогу «Давыдовка - Лиски» и г. Л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дорогу р. п. Давыдовка и с. Сторожевое 2-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р. п. Давыдовка и с. Вознесен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х.Осинки и с. Анош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х. Прогонный и Каширский муницип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«Старая Хворостань – Студеновка» скотомоги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«Старая Хворостань – Студеновка» инвестицион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«Аношкино - Старая Хворостань» – инвестицион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с. Сторожевое 2-е и проектируемый районный пункт сбора, накопления и первичной сортировки ТБО (скотомоги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kern w:val="2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. Подготовка проектно-сметной документаци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. Осуществление строительно-монтажных работ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с. Добрино и проектируемый районный пункт сбора, накопления и первичной сортировки ТБО (скотомоги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с. Коломыцево и проектируемый районный пункт сбора, накопления и первичной сортировки ТБ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с. Лискинское уч. № 1, уч. № 2 и проектируемый районный пункт сбора, накопления и первичной сортировки ТБО (скотомоги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с. Нижний Икорец и проектируемый районный пункт сбора, накопления и первичной сортировки ТБО (скотомоги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с. Петровское и проектируемый районный пункт сбора, накопления и первичной сортировки ТБО (скотомоги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с. Петропавловка и проектируемый районный пункт сбора, накопления и первичной сортировки ТБ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дорогу «Средний Икорец - Федоровский» и проектируемый районный пункт сбора, накопления и первичной сортировки ТБО (скотомоги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пос. с/за «2-я Пятилетка» и 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пос. с/за «2-я Пятилетка» и проектируемый районный пункт сбора, накопления и первичной сортировки ТБО (скотомоги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дорогу «Давыдовка - Острогожск» и проектируемый районный пункт сбора, накопления и первичной сортировки ТБО (скотомогиль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, соединяющей дорогу «Лиски - Щучье» и скотомоги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троительство подъездного железнодорожного пути к комбикормовому зав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szCs w:val="20"/>
                <w:lang w:eastAsia="en-US" w:bidi="en-US"/>
              </w:rPr>
              <w:t>0,7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троительство  участка обходной автомобильной дороги - обеспечение пропуска транзитного автотранспорта в обход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Строительство нового автовокзала и автобусных ста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Обновление и модернизация основных объектов железнодорожного транспорта, увеличение и модернизация парка подвижного состава пригородного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ертолетной площадки в восточной части г. Л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0"/>
          <w:szCs w:val="20"/>
        </w:rPr>
        <w:t xml:space="preserve">Места размещения объектов транспортной инфраструктуры показано на </w:t>
      </w:r>
      <w:r>
        <w:rPr>
          <w:rFonts w:cs="Tahoma"/>
          <w:sz w:val="20"/>
          <w:szCs w:val="20"/>
        </w:rPr>
        <w:t>Схеме территориального планирования Лискинского муниципального района Воронежской области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Лискинского муниципального района объектами массового отдыха жителей, благоустройства и озеленения территори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муниципального района, благоустройства и озеленения территории района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района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района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- </w:t>
      </w:r>
      <w:r>
        <w:rPr>
          <w:rFonts w:cs="Arial"/>
          <w:iCs/>
          <w:spacing w:val="-3"/>
          <w:sz w:val="20"/>
          <w:szCs w:val="20"/>
          <w:shd w:fill="FFFFFF" w:val="clear"/>
        </w:rPr>
        <w:t>создание, развитие и обеспечение охраны лечебно-оздоровительных местностей и курортов местного значения на территории района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sz w:val="20"/>
          <w:szCs w:val="20"/>
          <w:lang w:eastAsia="zxx" w:bidi="zxx"/>
        </w:rPr>
      </w:pPr>
      <w:r>
        <w:rPr>
          <w:rFonts w:cs="Tahoma"/>
          <w:i/>
          <w:sz w:val="20"/>
          <w:szCs w:val="20"/>
          <w:lang w:eastAsia="zxx" w:bidi="zxx"/>
        </w:rPr>
        <w:t>Таблица 7. Перечень мероприятий по обеспечению территории Лискинского муниципального района объектами массового отдыха, благоустройства и озеленение территории.</w:t>
      </w:r>
    </w:p>
    <w:p>
      <w:pPr>
        <w:pStyle w:val="Normal"/>
        <w:ind w:firstLine="560"/>
        <w:jc w:val="center"/>
        <w:rPr>
          <w:rFonts w:cs="Tahoma"/>
          <w:i/>
          <w:i/>
          <w:sz w:val="20"/>
          <w:szCs w:val="20"/>
          <w:lang w:eastAsia="zxx" w:bidi="zxx"/>
        </w:rPr>
      </w:pPr>
      <w:r>
        <w:rPr>
          <w:rFonts w:cs="Tahoma"/>
          <w:i/>
          <w:sz w:val="20"/>
          <w:szCs w:val="20"/>
          <w:lang w:eastAsia="zxx"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12"/>
        <w:gridCol w:w="4313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93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яжей вдоль рек и озер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163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ок для проведения культурно-массовых мероприятий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арков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 и спортплощадок внутри жилых квартал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6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зеленение кварталов секционной застройки</w:t>
            </w:r>
          </w:p>
        </w:tc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9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7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осадка зеленых полос по границам промышленных, складских и прочих предприятий, животноводческих ферм и производственных секторов</w:t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firstLine="839"/>
        <w:jc w:val="both"/>
        <w:rPr/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района объектов массового отдыха показаны на  </w:t>
      </w:r>
      <w:r>
        <w:rPr>
          <w:sz w:val="20"/>
          <w:szCs w:val="20"/>
        </w:rPr>
        <w:t>Схеме территориального планирования Лискинского муниципального района Воронежской области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 xml:space="preserve">Предложения по обеспечению территории Лискинского муниципального района местами сбора твердых бытовых отходов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>Таблица 8. Перечень мероприятий по организации сбора и вывоза твердых бытовых отходов и мусора на территории Лискинского муниципального района.</w:t>
      </w:r>
    </w:p>
    <w:p>
      <w:pPr>
        <w:pStyle w:val="Normal"/>
        <w:ind w:firstLine="560"/>
        <w:jc w:val="both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</w:r>
    </w:p>
    <w:tbl>
      <w:tblPr>
        <w:tblW w:w="98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686"/>
        <w:gridCol w:w="3851"/>
        <w:gridCol w:w="1701"/>
      </w:tblGrid>
      <w:tr>
        <w:trPr>
          <w:trHeight w:val="6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контейнерных площадок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3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</w:t>
            </w:r>
            <w:r>
              <w:rPr>
                <w:sz w:val="20"/>
                <w:szCs w:val="20"/>
              </w:rPr>
              <w:t>районного пункта сбора, накопления и  первичной сортировки ТБО</w:t>
            </w:r>
            <w:r>
              <w:rPr>
                <w:sz w:val="20"/>
                <w:szCs w:val="20"/>
                <w:lang w:eastAsia="zxx" w:bidi="zxx"/>
              </w:rPr>
              <w:t xml:space="preserve"> (площадки под усовершенствованную свалку ТБО)</w:t>
            </w:r>
          </w:p>
        </w:tc>
        <w:tc>
          <w:tcPr>
            <w:tcW w:w="3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Arial"/>
                <w:sz w:val="20"/>
                <w:szCs w:val="20"/>
                <w:lang w:eastAsia="zxx" w:bidi="zxx"/>
              </w:rPr>
              <w:t xml:space="preserve">Рост полигона ТБО в г. Лиски, с возможным последующим переводом ее в </w:t>
            </w:r>
            <w:r>
              <w:rPr>
                <w:sz w:val="20"/>
                <w:szCs w:val="20"/>
              </w:rPr>
              <w:t>районный пункт сбора, накопления и  первичной сортировки ТБО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Места возможного расположения на территории Лискинского муниципального района </w:t>
      </w:r>
      <w:r>
        <w:rPr>
          <w:sz w:val="20"/>
          <w:szCs w:val="20"/>
        </w:rPr>
        <w:t>районного пункта сбора, накопления и  первичной сортировки ТБО и контейнерных площадок для сбора и временного накопления ТБО, оснащённой контейнерами большой ёмкости 30 м³</w:t>
      </w:r>
      <w:r>
        <w:rPr>
          <w:rFonts w:cs="Tahoma"/>
          <w:bCs/>
          <w:sz w:val="20"/>
          <w:szCs w:val="20"/>
          <w:lang w:eastAsia="zxx" w:bidi="zxx"/>
        </w:rPr>
        <w:t xml:space="preserve"> показано на </w:t>
      </w:r>
      <w:r>
        <w:rPr>
          <w:sz w:val="20"/>
          <w:szCs w:val="20"/>
        </w:rPr>
        <w:t xml:space="preserve">Схеме территориального планирования </w:t>
      </w:r>
      <w:r>
        <w:rPr>
          <w:rFonts w:cs="Tahoma"/>
          <w:sz w:val="20"/>
          <w:szCs w:val="20"/>
        </w:rPr>
        <w:t xml:space="preserve">Лискинского муниципального района Воронежской области </w:t>
      </w:r>
      <w:r>
        <w:rPr>
          <w:sz w:val="20"/>
          <w:szCs w:val="20"/>
        </w:rPr>
        <w:t>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Лискинского муниципального района местами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5 ФЗ-131 к вопросам местного значения муниципального района относятся содержание на его территории межпоселенческих мест захоронения, организация ритуальных услуг.</w:t>
      </w:r>
    </w:p>
    <w:p>
      <w:pPr>
        <w:pStyle w:val="Normal"/>
        <w:ind w:firstLine="560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9. Перечень мероприятий по организации мест захоронения на территории Лискинского муниципального района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838"/>
        <w:gridCol w:w="3341"/>
        <w:gridCol w:w="198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оказано на схема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91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стройство девяти новых кладбищ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хема территориального планирования (Основной чертеж).</w:t>
            </w:r>
          </w:p>
        </w:tc>
      </w:tr>
      <w:tr>
        <w:trPr>
          <w:trHeight w:val="8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ового кладбища из двух существующих с резервированием участка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зервирование территорий для перспективного развития одиннадцати кладбищ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лагоустройство сохраняемых 38 кладбищ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Закрытие 25 кладбищ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Лискинского муниципального района скотомогильниками.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>Таблица 10. Перечень мероприятий по организации скотомогильников на территории Лискинского муниципального района.</w:t>
      </w:r>
    </w:p>
    <w:p>
      <w:pPr>
        <w:pStyle w:val="Normal"/>
        <w:jc w:val="both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61"/>
        <w:gridCol w:w="3969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47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>Резервирование территории 54 м</w:t>
            </w:r>
            <w:r>
              <w:rPr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sz w:val="20"/>
                <w:szCs w:val="20"/>
                <w:lang w:eastAsia="zxx" w:bidi="zxx"/>
              </w:rPr>
              <w:t xml:space="preserve"> для организации 20 скотомогиль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6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Закрытие 20 скотомогиль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6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>Расширение скотомогильника до 100 м</w:t>
            </w:r>
            <w:r>
              <w:rPr>
                <w:sz w:val="20"/>
                <w:szCs w:val="20"/>
                <w:vertAlign w:val="superscript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vertAlign w:val="superscript"/>
                <w:lang w:eastAsia="zxx" w:bidi="zxx"/>
              </w:rPr>
            </w:pPr>
            <w:r>
              <w:rPr>
                <w:sz w:val="20"/>
                <w:szCs w:val="20"/>
                <w:vertAlign w:val="superscript"/>
                <w:lang w:eastAsia="zxx" w:bidi="zx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змещение скотомогильников показано на Схеме территориального планирования Лискинского муниципального района Воронежской области </w:t>
      </w:r>
      <w:r>
        <w:rPr>
          <w:rFonts w:cs="Tahoma"/>
          <w:sz w:val="20"/>
          <w:szCs w:val="20"/>
          <w:lang w:eastAsia="zxx" w:bidi="zxx"/>
        </w:rPr>
        <w:t>(с отображением функциональных зон и транспортной инфраструктуры).</w:t>
      </w:r>
      <w:r>
        <w:rPr>
          <w:b/>
          <w:sz w:val="20"/>
          <w:szCs w:val="20"/>
        </w:rPr>
        <w:t xml:space="preserve"> Основные технико-экономические показатели Лискинского муниципального района. </w:t>
      </w:r>
    </w:p>
    <w:p>
      <w:pPr>
        <w:pStyle w:val="Normal"/>
        <w:tabs>
          <w:tab w:val="clear" w:pos="708"/>
          <w:tab w:val="left" w:pos="-5896" w:leader="none"/>
        </w:tabs>
        <w:ind w:left="1065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5896" w:leader="none"/>
        </w:tabs>
        <w:ind w:firstLine="709"/>
        <w:jc w:val="center"/>
        <w:rPr/>
      </w:pP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>Таблица 11. Основные технико-экономические показатели Лискинского муниципального района.</w:t>
      </w:r>
    </w:p>
    <w:p>
      <w:pPr>
        <w:pStyle w:val="Normal"/>
        <w:tabs>
          <w:tab w:val="clear" w:pos="708"/>
          <w:tab w:val="left" w:pos="-5896" w:leader="none"/>
        </w:tabs>
        <w:ind w:firstLine="709"/>
        <w:jc w:val="center"/>
        <w:rPr>
          <w:rStyle w:val="StrongEmphasis"/>
          <w:rFonts w:cs="Tahoma"/>
          <w:b w:val="false"/>
          <w:b w:val="false"/>
          <w:bCs w:val="false"/>
          <w:i/>
          <w:i/>
          <w:iCs/>
          <w:sz w:val="20"/>
          <w:szCs w:val="20"/>
          <w:lang w:eastAsia="zxx" w:bidi="zxx"/>
        </w:rPr>
      </w:pPr>
      <w:r>
        <w:rPr/>
      </w:r>
    </w:p>
    <w:tbl>
      <w:tblPr>
        <w:tblW w:w="9497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296"/>
        <w:gridCol w:w="1400"/>
        <w:gridCol w:w="1808"/>
        <w:gridCol w:w="217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8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67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3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1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4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7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86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86</w:t>
            </w:r>
          </w:p>
        </w:tc>
      </w:tr>
      <w:tr>
        <w:trPr>
          <w:trHeight w:val="46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79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0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7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</w:t>
            </w:r>
          </w:p>
        </w:tc>
      </w:tr>
      <w:tr>
        <w:trPr>
          <w:trHeight w:val="364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6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0</w:t>
            </w:r>
          </w:p>
        </w:tc>
      </w:tr>
      <w:tr>
        <w:trPr>
          <w:trHeight w:val="1027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0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1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городских поселен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ельских поселений,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 численностью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тыс. чел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5 тыс. чел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 тыс. чел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тыс. чел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ел/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4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сельского по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7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6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общей площадью одного жител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ищного фонда, находящегося в ветхом  и аварийном состоянии или требующего капитального ремонта,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жилищного фонда (в % к размеру общей площад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е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м водоснабжение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ми и душе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м отопление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8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</w:tr>
      <w:tr>
        <w:trPr>
          <w:trHeight w:val="4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/1000 челове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/1000 челове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начального и среднего профессионального  образо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/1000 челове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/1000 челове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-интернат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соору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искусства (клуб) /1000 челове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/1000 челове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/1000 челове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57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/1000 челове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1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/1000 человек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-финансовые учрежд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железно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автомобильных дорог,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го 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селенного 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транспортной сети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о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100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о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100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трубопроводного транспор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8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</w:tr>
      <w:tr>
        <w:trPr>
          <w:trHeight w:val="144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ункт сбора, накопления и  первичной сортировки ТБО/ 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9</w:t>
            </w:r>
          </w:p>
        </w:tc>
      </w:tr>
      <w:tr>
        <w:trPr>
          <w:trHeight w:val="35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ое протяжение водопров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воды за год всем потребител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селению 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отпуск воды на 1 жи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.</w:t>
            </w:r>
          </w:p>
        </w:tc>
      </w:tr>
      <w:tr>
        <w:trPr>
          <w:trHeight w:val="6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очист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й очист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ая протяженность улично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4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ая протяженность главных коллекто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сточных вод за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.</w:t>
            </w:r>
          </w:p>
        </w:tc>
      </w:tr>
      <w:tr>
        <w:trPr>
          <w:trHeight w:val="4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</w:tr>
      <w:tr>
        <w:trPr>
          <w:trHeight w:val="9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</w:tr>
      <w:tr>
        <w:trPr>
          <w:trHeight w:val="7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а в топливном баланс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2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АГРС г. Лис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  АГРС с. Пухово  Лиск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АГРС с. Копанище  Лиск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АГРС с. Средний Икорец Лиск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АГРС п. Нововорнеж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 АГРС с. Новоуспен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улич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</w:tbl>
    <w:p>
      <w:pPr>
        <w:pStyle w:val="Normal"/>
        <w:tabs>
          <w:tab w:val="clear" w:pos="708"/>
          <w:tab w:val="left" w:pos="-5896" w:leader="none"/>
        </w:tabs>
        <w:ind w:left="1065" w:firstLine="709"/>
        <w:jc w:val="both"/>
        <w:rPr>
          <w:rStyle w:val="StrongEmphasis"/>
          <w:rFonts w:cs="Tahoma"/>
          <w:b w:val="false"/>
          <w:b w:val="false"/>
          <w:bCs w:val="false"/>
          <w:i/>
          <w:i/>
          <w:iCs/>
          <w:sz w:val="20"/>
          <w:szCs w:val="20"/>
          <w:lang w:eastAsia="zxx" w:bidi="zxx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67000</wp:posOffset>
            </wp:positionH>
            <wp:positionV relativeFrom="paragraph">
              <wp:posOffset>57785</wp:posOffset>
            </wp:positionV>
            <wp:extent cx="635000" cy="60452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5896" w:leader="none"/>
        </w:tabs>
        <w:ind w:left="1065" w:hanging="0"/>
        <w:jc w:val="center"/>
        <w:rPr>
          <w:rStyle w:val="StrongEmphasis"/>
          <w:rFonts w:cs="Tahoma"/>
          <w:b w:val="false"/>
          <w:b w:val="false"/>
          <w:bCs w:val="false"/>
          <w:i/>
          <w:i/>
          <w:iCs/>
          <w:color w:val="FF0000"/>
          <w:sz w:val="20"/>
          <w:szCs w:val="20"/>
          <w:lang w:eastAsia="zxx" w:bidi="zxx"/>
        </w:rPr>
      </w:pPr>
      <w:r>
        <w:rPr/>
      </w:r>
    </w:p>
    <w:p>
      <w:pPr>
        <w:pStyle w:val="Normal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7» августа 2011 г. № 231-р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словиях приватизац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имущ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ствуясь Федеральным законом РФ от 21.12.2001 г. № 178-ФЗ "О приватизации государственного и муниципального имущества", в соответствии с решением Совета народных депутатов Лискинского муниципального района Воронежской области от 10.02.2011 г. № 58  «О прогнозном плане (программе) приватизации муниципального имущества Лискинского муниципального района на 2011 – 2015 годы», в связи с тем, что </w:t>
      </w:r>
      <w:r>
        <w:rPr>
          <w:bCs/>
          <w:sz w:val="20"/>
          <w:szCs w:val="20"/>
        </w:rPr>
        <w:t xml:space="preserve">продажа  </w:t>
      </w:r>
      <w:r>
        <w:rPr>
          <w:sz w:val="20"/>
          <w:szCs w:val="20"/>
        </w:rPr>
        <w:t>2816 штук обыкновенных именных бездокументарных акций</w:t>
      </w:r>
      <w:r>
        <w:rPr>
          <w:bCs/>
          <w:sz w:val="20"/>
          <w:szCs w:val="20"/>
        </w:rPr>
        <w:t xml:space="preserve"> ОАО «Прогресс» посредством публичного предложения не состоялась,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" w:name="sub_1"/>
      <w:bookmarkEnd w:id="2"/>
      <w:r>
        <w:rPr>
          <w:sz w:val="20"/>
          <w:szCs w:val="20"/>
        </w:rPr>
        <w:t xml:space="preserve">1. Приватизировать обыкновенные именные бездокументарные акции ОАО «Прогресс» (государственный регистрационный номер выпуска 1-01-43718-А от 02.02.2010 г.) в количестве 2816 штук, что составляет 25% уставного капитала общества, путем продажи их без объявления цены. 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1"/>
      <w:bookmarkStart w:id="4" w:name="sub_7"/>
      <w:bookmarkEnd w:id="3"/>
      <w:bookmarkEnd w:id="4"/>
      <w:r>
        <w:rPr>
          <w:sz w:val="20"/>
          <w:szCs w:val="20"/>
        </w:rPr>
        <w:t>2. Определить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5" w:name="sub_7"/>
      <w:bookmarkEnd w:id="5"/>
      <w:r>
        <w:rPr>
          <w:sz w:val="20"/>
          <w:szCs w:val="20"/>
        </w:rPr>
        <w:t>- способ приватизации – продажа акций без объявления цен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рок рассрочки не предоставля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6" w:name="sub_8"/>
      <w:r>
        <w:rPr>
          <w:sz w:val="20"/>
          <w:szCs w:val="20"/>
        </w:rPr>
        <w:t>3. Итоги продажи акций оформляются протоколом об итогах продажи имущества,  договор купли-продажи имущества заключается в течение 10 дней с даты подведения итогов продажи, единовременная оплата имущества осуществляется в течение 10 дней со дн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7" w:name="sub_8"/>
      <w:r>
        <w:rPr>
          <w:sz w:val="20"/>
          <w:szCs w:val="20"/>
        </w:rPr>
        <w:t xml:space="preserve">4. </w:t>
      </w:r>
      <w:bookmarkStart w:id="8" w:name="sub_10"/>
      <w:bookmarkEnd w:id="7"/>
      <w:r>
        <w:rPr>
          <w:sz w:val="20"/>
          <w:szCs w:val="20"/>
        </w:rPr>
        <w:t>Контроль за исполнением настоящего распоряж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</w:t>
      </w:r>
      <w:bookmarkEnd w:id="8"/>
      <w:r>
        <w:rPr>
          <w:sz w:val="20"/>
          <w:szCs w:val="20"/>
        </w:rPr>
        <w:t>В.В. 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223000" cy="1036955"/>
                <wp:effectExtent l="28575" t="29210" r="29210" b="654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0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396900, г.Лиски, Воронежская область, проспект Ленина – 32. Тел: 4-67-20; 4-42-26. Объем 3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89.9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396900, г.Лиски, Воронежская область, проспект Ленина – 32. Тел: 4-67-20; 4-42-26. Объем 30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ar-SA"/>
        </w:rPr>
      </w:pPr>
      <w:bookmarkStart w:id="9" w:name="OLE_LINK38"/>
      <w:r>
        <w:rPr>
          <w:lang w:eastAsia="ar-SA"/>
        </w:rPr>
        <w:t xml:space="preserve"> </w:t>
      </w:r>
      <w:bookmarkEnd w:id="9"/>
    </w:p>
    <w:sectPr>
      <w:headerReference w:type="default" r:id="rId4"/>
      <w:headerReference w:type="first" r:id="rId5"/>
      <w:type w:val="nextPage"/>
      <w:pgSz w:w="11906" w:h="16838"/>
      <w:pgMar w:left="1600" w:right="606" w:gutter="0" w:header="709" w:top="851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25 августа 2011 года  №</w:t>
    </w:r>
    <w:r>
      <w:rPr>
        <w:b/>
        <w:bCs/>
        <w:i/>
        <w:iCs/>
        <w:sz w:val="20"/>
      </w:rPr>
      <w:t xml:space="preserve">  28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5:59:00Z</dcterms:created>
  <dc:creator>Администрация</dc:creator>
  <dc:description/>
  <cp:keywords/>
  <dc:language>en-US</dc:language>
  <cp:lastModifiedBy>yu9053</cp:lastModifiedBy>
  <cp:lastPrinted>2011-08-23T14:59:00Z</cp:lastPrinted>
  <dcterms:modified xsi:type="dcterms:W3CDTF">2011-10-25T05:14:00Z</dcterms:modified>
  <cp:revision>6</cp:revision>
  <dc:subject/>
  <dc:title/>
</cp:coreProperties>
</file>