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pt;margin-top:-24.8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527685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89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0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вгуст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b/>
          <w:smallCaps/>
          <w:color w:val="000000"/>
          <w:spacing w:val="4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730500</wp:posOffset>
            </wp:positionH>
            <wp:positionV relativeFrom="paragraph">
              <wp:posOffset>51435</wp:posOffset>
            </wp:positionV>
            <wp:extent cx="736600" cy="685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8"/>
      <w:bookmarkStart w:id="1" w:name="OLE_LINK38"/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b/>
          <w:smallCap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5 августа  2011 г. № 74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.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б экономическом развитии ООО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ЭкоНиваАгро» и решении социальных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задач на предприятии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Совет народных депутатов решил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. Информацию   исполнительного   директора  ООО  «ЭкоНиваАгро» Рыбенко А.Н. принять к сведению (прилагается)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. Одобрить практику работы ООО «ЭкоНиваАгро» по экономическому  развитию и решению социальных задач на предприятии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. Рекомендовать  руководителям предприятий района независимо от форм собственности  использовать  опыт ООО  «ЭкоНиваАгро»  в  своей  деятельности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Опубликовать настоящее решение в газетах «Лискинские известия» и «Лискинский муниципальный вестник»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а  Лискинского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В.В. Шевцов   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3745865</wp:posOffset>
            </wp:positionH>
            <wp:positionV relativeFrom="page">
              <wp:posOffset>6931025</wp:posOffset>
            </wp:positionV>
            <wp:extent cx="744220" cy="73533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25 августа 2011 г. № 76           </w:t>
      </w:r>
    </w:p>
    <w:p>
      <w:pPr>
        <w:pStyle w:val="Normal"/>
        <w:tabs>
          <w:tab w:val="clear" w:pos="708"/>
          <w:tab w:val="left" w:pos="4155" w:leader="none"/>
        </w:tabs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г. Лиски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15.11.2010г. № 40 «О бюджет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ронежской области на 2011 г. 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овый период 2012-2013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едакции от 03.06.2011г. № 67)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, Совет народных депутатов Лискинского муниципального района </w:t>
      </w:r>
    </w:p>
    <w:p>
      <w:pPr>
        <w:pStyle w:val="Normal"/>
        <w:rPr/>
      </w:pPr>
      <w:r>
        <w:rPr/>
        <w:t>р е ш и л:</w:t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решение Совета народных депутатов Лискинского муниципального района от 15.11.2010г. № 40 «О бюджете Лискинского муниципального района Воронежской области на 2011 г. и плановый период 2012-2013 годов» (в редакции от 03.06.2011г. № 67) следующие дополнения и изменения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1 части 1 статьи 1 слова «в сумме 912115,8 тыс.рублей, в том числе безвозмездные поступления из областного бюджета в сумме 347879 тыс. рублей,» заменить словами «в сумме 1002102,6 тыс.рублей, в том числе безвозмездные поступления из областного бюджета в сумме 437474,1 тыс. рублей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2 части 1 статьи 1 слова «в сумме 1008011,6 тыс.рублей» заменить словами «в сумме 1107368,7 тыс.рублей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3 части 1 статьи 1 слова «в сумме 95895,8 тыс.рублей» заменить словами «в сумме 105266,1 тыс.рублей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4 статьи 6 слова «в сумме 19952 тыс.рублей» заменить словами «в сумме 34942,7 тыс.рублей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 статьи 8 слова «в сумме 259 тыс. рублей» заменить словами « в сумме 1179 тыс. рублей»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Приложение № 1 «Источники внутреннего дефицита бюджета Лискинского муниципального района Воронежской области на 2011 год  и плановый период 2012 – 2013  годов » изложить в новой редакции согласно приложению № 1 настоящего ре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Приложение № 7 «Ведомственная структура расходов бюджета Лискинского муниципального района Воронежской области на 2011 год» изложить в новой редакции согласно приложению № 2 настоящего ре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Приложение № 9 «Распределение бюджетных ассигнований на 2011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3 настоящего ре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Приложение № 11 «Перечень целевых программ, предусмотренных к финансированию за счет средств бюджета Лискинского муниципального района Воронежской области на 2011 год» изложить в новой редакции согласно приложению № 4 настоящего ре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 Приложение № 13 «Распределение бюджетных ассигнований на исполнение публичных нормативных обязательств Лискинского муниципального района Воронежской области на 2011 год» изложить в новой редакции согласно приложению № 5 настоящего ре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 Приложение № 17 «Распределение дотаций бюджетам поселений из бюджета муниципального района на выравнивание бюджетной обеспеченности поселений на 2011 год» изложить в новой редакции согласно приложению № 6 настоящего ре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 Приложение № 18 «Распределение дотаций на поддержку мер по обеспечению сбалансированности бюджетов поселений на 2011 год» изложить в новой редакции согласно приложению № 7 настоящего ре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 Приложение № 22 «Распределение дотаций на поддержку мер по обеспечению сбалансированности поселений за счет средств областного бюджета на 2011 год» изложить в следующей редакции согласно приложению № 8 настоящего ре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ководителю отдела по финансам и бюджетной политике администрации Лискинского муниципального района Воронежской области (Л.Е.Германенко) внести соответствующие изменения в бюджет район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троль за исполнением настоящего решения возложить на постоянную комиссию  по финансовым ресурсам, муниципальной собственности, налогам и ценам (Ю.А.Сомов)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стоящее решение вступает в силу с момента его официального опубликования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В.В.Шевцов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76 от  25 августа  2011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5 ноября 2010г. № 40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на 2011 год и плановый период 2012-2013 годов»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дефицита бюджета Лискинского муниципального района Воронежской области на 2011 год и плановый период 2012-2013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91"/>
        <w:gridCol w:w="2668"/>
        <w:gridCol w:w="1300"/>
        <w:gridCol w:w="1300"/>
        <w:gridCol w:w="13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6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1 02 00 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муниципальным районом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циями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циями муниципальному району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36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8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164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5 0000 5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36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8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164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4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40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5 0000 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854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98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 00 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700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других бюджетов бюджетной системы РФ в валюте РФ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5 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 , предоставленные другим бюджетам бюджетной системы РФ из бюджетов муниципальных районов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Ф из бюджетов муниципальных районов в валюте РФ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2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</w:t>
      </w:r>
      <w:r>
        <w:rPr>
          <w:rFonts w:cs="Times New Roman" w:ascii="Times New Roman" w:hAnsi="Times New Roman"/>
          <w:b/>
          <w:i/>
        </w:rPr>
        <w:t>76 от  25 августа  2011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7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5 ноября 2010г. № 40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на 2011 год и плановый период 2012-2013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омственная структура  расходов бюджета Лискинского муниципального района Воронежской области на 2011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250" w:type="pct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723"/>
        <w:gridCol w:w="660"/>
        <w:gridCol w:w="760"/>
        <w:gridCol w:w="1006"/>
        <w:gridCol w:w="794"/>
        <w:gridCol w:w="1324"/>
      </w:tblGrid>
      <w:tr>
        <w:trPr>
          <w:trHeight w:val="230" w:hRule="atLeast"/>
          <w:cantSplit w:val="true"/>
        </w:trPr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230" w:hRule="atLeast"/>
          <w:cantSplit w:val="true"/>
        </w:trPr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368,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дел по работе с поселениями Лискин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62335,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8749,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68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8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исполнительной власти местных администр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4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сполнительной власти местного 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80" w:hRule="atLeast"/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115,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14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82,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создание и организацию деятельности комиссий по делам несовершеннолетних и защите их прав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7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на 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89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бвенция на осуществление полномочий по сбору информации от поселений входящих в муниципальный район, необходимой для ведения регистра муниципальных НП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созданию и организации деятельности административных комисс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4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0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3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39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циональная обор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9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18,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Cs w:val="false"/>
                <w:color w:val="0000FF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olor w:val="0000FF"/>
                <w:sz w:val="20"/>
                <w:szCs w:val="20"/>
              </w:rPr>
            </w:pPr>
            <w:r>
              <w:rPr>
                <w:b w:val="false"/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7004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218,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color w:val="0000FF"/>
                <w:sz w:val="20"/>
                <w:szCs w:val="20"/>
              </w:rPr>
            </w:pPr>
            <w:r>
              <w:rPr>
                <w:b w:val="false"/>
                <w:bCs w:val="false"/>
                <w:iCs w:val="false"/>
                <w:color w:val="0000FF"/>
                <w:sz w:val="20"/>
                <w:szCs w:val="20"/>
              </w:rPr>
              <w:t>РЦП « Комплексная программа профилактики правонарушений в Лискинском муниципальном районе  на 2011-2013 годы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olor w:val="0000FF"/>
                <w:sz w:val="20"/>
                <w:szCs w:val="20"/>
              </w:rPr>
            </w:pPr>
            <w:r>
              <w:rPr>
                <w:b w:val="false"/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86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эконом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33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color w:val="0000FF"/>
                <w:sz w:val="20"/>
                <w:szCs w:val="20"/>
              </w:rPr>
            </w:pPr>
            <w:r>
              <w:rPr>
                <w:b w:val="false"/>
                <w:iCs w:val="false"/>
                <w:color w:val="0000FF"/>
                <w:sz w:val="20"/>
                <w:szCs w:val="20"/>
              </w:rPr>
              <w:t>ФЦП « Социальное развитие села до 2012 года» (строительство водопроводных сетей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color w:val="0000FF"/>
                <w:sz w:val="20"/>
                <w:szCs w:val="20"/>
              </w:rPr>
            </w:pPr>
            <w:r>
              <w:rPr>
                <w:b w:val="false"/>
                <w:iCs w:val="false"/>
                <w:color w:val="00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1001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2771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00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5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ь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,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0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1,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5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color w:val="0000FF"/>
                <w:sz w:val="20"/>
                <w:szCs w:val="20"/>
              </w:rPr>
            </w:pPr>
            <w:r>
              <w:rPr>
                <w:b w:val="false"/>
                <w:iCs w:val="false"/>
                <w:color w:val="0000FF"/>
                <w:sz w:val="20"/>
                <w:szCs w:val="20"/>
              </w:rPr>
              <w:t>ДОЦП «Экология и природные ресурсы Воронежской области на 2010-2014 годы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olor w:val="0000FF"/>
                <w:sz w:val="20"/>
                <w:szCs w:val="20"/>
              </w:rPr>
            </w:pPr>
            <w:r>
              <w:rPr>
                <w:b w:val="false"/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52267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725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370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97,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7,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7,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376,4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(начальные, сред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3,6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ирование учреждении в части реализации Госстандарта обще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50,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классное руковод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,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0,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ЦП « Организация отдыха и оздоровления детей в Лискинском муниципальном районе на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тдых детей в каникулярное врем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32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9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логопедические пунк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и  кинематограф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04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, сектор методической служб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убсидия на комплектование книжных фондов библиоте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500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9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54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i/>
                <w:i/>
                <w:color w:val="0000FF"/>
                <w:sz w:val="20"/>
                <w:szCs w:val="20"/>
              </w:rPr>
            </w:pPr>
            <w:r>
              <w:rPr>
                <w:b w:val="false"/>
                <w:i/>
                <w:color w:val="0000FF"/>
                <w:sz w:val="20"/>
                <w:szCs w:val="20"/>
              </w:rPr>
              <w:t>МЦП « Развитие культуры Лискинского района на 2009-2012 годы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4754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03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3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color w:val="0000FF"/>
                <w:sz w:val="20"/>
                <w:szCs w:val="20"/>
              </w:rPr>
            </w:pPr>
            <w:r>
              <w:rPr>
                <w:b w:val="false"/>
                <w:iCs w:val="false"/>
                <w:color w:val="0000FF"/>
                <w:sz w:val="20"/>
                <w:szCs w:val="20"/>
              </w:rPr>
              <w:t>ОЦП « Развитие здравоохранения в Воронежской области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0"/>
                <w:szCs w:val="20"/>
              </w:rPr>
            </w:pPr>
            <w:r>
              <w:rPr>
                <w:b/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522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103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203,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циальной поддержке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41,3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ФЦП «Жилище», РЦП «Обеспечение жильем молодых семей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4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36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циальной помощ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 xml:space="preserve">Мероприятия в области социальной политик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>ОЦП «Социальное развитие села до 2012 года»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Субсидии 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22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0,6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2,4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 детей, лишенных родительского попечения, в семь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компенсации части родительской платы на содержание ребе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,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29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97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9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тдел по финансам и бюджетной политик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6398,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333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065,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МУЗ «Лискинская ЦРБ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4490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циона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0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0453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мбулаторно-поликлиническая помощ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9453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83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. персоналу фельдшерско-акушерских пунктов, врачам, фельдшерам и мед. сестрам скорой мед. помощ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орая помощ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500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71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. персоналу фельдшерско-акушерских пунктов, врачам, фельдшерам и мед. сестрам скорой мед. помощ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НПФК «Локомотив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муниципальны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ОАО «Лискинское» ПАТП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муниципальны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Лискинский пансионат ветеранов войны и труд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циальной поддержке насе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ВД Лискинского район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39,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редства на повышение денежного довольствия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39,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РЦП « Комплексная программа профилактики правонарушений в Лискинском муниципальном районе  на 2011-2013 годы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20267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 «Центр информационного обеспечения АПК»</w:t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46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З «Стоматологическая поликлини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027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3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76 от  25 августа  2011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9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5 ноября 2010г. № 40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 2011 год и плановый период 2012-2013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  на  2011 год по разделам и подразделам , целевым статьям и видам расходов функциональной классификации расходов бюдже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50" w:type="pct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66"/>
        <w:gridCol w:w="672"/>
        <w:gridCol w:w="1093"/>
        <w:gridCol w:w="797"/>
        <w:gridCol w:w="1502"/>
      </w:tblGrid>
      <w:tr>
        <w:trPr>
          <w:trHeight w:val="52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лей)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7368,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2082,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едставительных органов местного самоуправлен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исполнительной власти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4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исполнительной власти местного  самоуправлен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, налоговых и таможенных органов и органов надз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3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зервный фон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15,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создание и организацию деятельности комиссий по делам несовершеннолетних и защите их прав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на 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бвенция на осуществление полномочий по сбору информации от поселений входящих в муниципальный район, необходимой для ведения регистра муниципальных НП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созданию и организации деятельности административных комисс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3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0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58,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вышение денежного  довольств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РЦП « Комплексная программа профилактики правонарушений в Лискинском муниципальном районе  на 2011-2013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тивоэпидемически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4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iCs w:val="false"/>
                <w:color w:val="0000FF"/>
                <w:sz w:val="20"/>
                <w:szCs w:val="20"/>
              </w:rPr>
              <w:t>РЦП « Комплексная программа профилактики правонарушений в Лискинском муниципальном районе  на 2011-2013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оительство для нужд отрас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ациональная экономи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29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2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ЦП «Социальное развитие села до 2012 год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предоставления услуг в области сельск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муниципальны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рож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монт автодоро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02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,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25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 w:val="false"/>
                <w:color w:val="0000FF"/>
                <w:sz w:val="20"/>
                <w:szCs w:val="20"/>
              </w:rPr>
              <w:t>ДОЦП «Экология и природные ресурсы Воронежской области на 2010-2014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67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370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97,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7,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7,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376,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(начальные , средние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3,6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ирование учреждении в части реализации Госстандарта обще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50,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классное руковод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,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0,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ЦП « Организация отдыха и оздоровления детей в Лискинском муниципальном районе на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тдых детей в каникулярное врем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9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ультура , кинематография и средства массовой информ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30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, сектор методической служб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бсидия на комплектование книжных фондов библиот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ЦП «Развитие культуры Лискинского муниципального района 2009-2012г.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Здравоохранени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996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циона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453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булаторно-поликлиническая помощ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48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 , госпитали, медико-санитарные ч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персоналу фельдшерско-акушерских пунктов, врачам , фельдшерам и мед сестрам скорой мед.помощ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рая помощ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 , госпитали, медико-санитарные ч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персоналу фельдшерско-акушерских пунктов, врачам , фельдшерам и мед сестрам скорой мед.помощ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03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 w:val="false"/>
                <w:color w:val="0000FF"/>
                <w:sz w:val="20"/>
                <w:szCs w:val="20"/>
              </w:rPr>
              <w:t>ОЦП « Развитие здравоохранении в Воронеж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3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703,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1,3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ФЦП «Жилище», РЦП «Обеспечение жильем молодых сем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7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циальной помощ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>ОЦП «Социальное развитие села до 2012 года»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Субсидии 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0,6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2,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 детей, лишенных родительского попечения, в семь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компенсации части родительской платы на содержание ребе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,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29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065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76 от  25 августа 2011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5 ноября 2010г. № 40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 2011 год и плановый период 2012-2013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целевых программ, предусмотренных к финансированию за счет средств бюджета Лискинского муниципального района Воронежской области на 2011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21"/>
        <w:gridCol w:w="916"/>
        <w:gridCol w:w="192"/>
        <w:gridCol w:w="416"/>
        <w:gridCol w:w="550"/>
        <w:gridCol w:w="642"/>
        <w:gridCol w:w="2020"/>
        <w:gridCol w:w="987"/>
      </w:tblGrid>
      <w:tr>
        <w:trPr>
          <w:trHeight w:val="7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184,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ЦП « Развитие здравоохранении в Воронежской области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ольничного комплекса по ул.Сеченова в г. Лис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0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ЦП «Социальное развитие села до 2012 года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2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оительство водопровода в  с. Колыбелк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2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с. Пухов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4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с.Лис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с. Попасное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3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пос. Давыдовка (ул.ПМК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х. Титчих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ЦП «Социальное развитие села до 2012 года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высокого и низкого давления в х. Старая Покровк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ЦП «Экология и природные ресурсы Воронежской области на 2010-2014 годы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вердых бытовых отходов в пос. Давыдов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7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0</w:t>
            </w:r>
          </w:p>
        </w:tc>
      </w:tr>
      <w:tr>
        <w:trPr>
          <w:trHeight w:val="26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ФЦП «Жилище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олодым семьям на приобретение (строительство) жилья (РЦП «Обеспечение жильем молодых семей до 2012г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0,7</w:t>
            </w:r>
          </w:p>
        </w:tc>
      </w:tr>
      <w:tr>
        <w:trPr>
          <w:trHeight w:val="175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FF"/>
                <w:sz w:val="20"/>
                <w:szCs w:val="20"/>
              </w:rPr>
              <w:t>ОЦП «Социальное развитие села до 2012 го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0,6</w:t>
            </w:r>
          </w:p>
        </w:tc>
      </w:tr>
      <w:tr>
        <w:trPr>
          <w:trHeight w:val="68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РЦП « Комплексная программа профилактики правонарушений в Лискинском муниципальном районе  на 2011-2013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sz w:val="20"/>
                <w:szCs w:val="20"/>
              </w:rPr>
            </w:pPr>
            <w:r>
              <w:rPr>
                <w:b/>
                <w:bCs/>
                <w:i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дания ОВ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0</w:t>
            </w:r>
          </w:p>
        </w:tc>
      </w:tr>
      <w:tr>
        <w:trPr>
          <w:trHeight w:val="5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ЦП «Развитие культуры Лискинского муниципального района 2009-2012г.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музею г.Лис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4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и к детскому сад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47</w:t>
            </w:r>
          </w:p>
        </w:tc>
      </w:tr>
      <w:tr>
        <w:trPr>
          <w:trHeight w:val="5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стройка к д/с в с. Дракин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00</w:t>
            </w:r>
          </w:p>
        </w:tc>
      </w:tr>
      <w:tr>
        <w:trPr>
          <w:trHeight w:val="5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стройка к д/с № 1в г. Лис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57</w:t>
            </w:r>
          </w:p>
        </w:tc>
      </w:tr>
      <w:tr>
        <w:trPr>
          <w:trHeight w:val="5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стройка к д/с № 9 в г. Лис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0</w:t>
            </w:r>
          </w:p>
        </w:tc>
      </w:tr>
      <w:tr>
        <w:trPr>
          <w:trHeight w:val="35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тельн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</w:t>
            </w:r>
          </w:p>
        </w:tc>
      </w:tr>
      <w:tr>
        <w:trPr>
          <w:trHeight w:val="5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котельной школы в пос. ООО « Вторая пятилетк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50</w:t>
            </w:r>
          </w:p>
        </w:tc>
      </w:tr>
      <w:tr>
        <w:trPr>
          <w:trHeight w:val="5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котельной д/с в пос. ООО « Вторая пятилетк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>
          <w:trHeight w:val="5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котельной д/с в с. Лискинско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</w:tr>
      <w:tr>
        <w:trPr>
          <w:trHeight w:val="5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котельной школы в с. Лискинско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76 от  25 августа 2011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5 ноября 2010г. № 40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 2011 год и плановый период 2012-201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исполнение публичных нормативных обязательств Лискинского муниципального района Воронежской области на 2011 год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5050" w:type="pct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1557"/>
        <w:gridCol w:w="1455"/>
        <w:gridCol w:w="1358"/>
      </w:tblGrid>
      <w:tr>
        <w:trPr>
          <w:trHeight w:val="276" w:hRule="atLeast"/>
        </w:trPr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2011 год</w:t>
            </w:r>
          </w:p>
        </w:tc>
      </w:tr>
      <w:tr>
        <w:trPr>
          <w:trHeight w:val="276" w:hRule="atLeast"/>
        </w:trPr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убвенции на организацию и осуществлению деятельности по опеке и попечительств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9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color w:val="0000FF"/>
                <w:sz w:val="20"/>
                <w:szCs w:val="20"/>
              </w:rPr>
              <w:t xml:space="preserve">.ФЦП «Жилищ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жильем молодых семе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0,7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>3.ОЦП «Социальное развитие села до 2012 года»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Субсидии 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0,6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. ДМЦП «Развитие образования Лискинского муниципального района на 2011-2015г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казание других видов социальной помощ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ые выплаты малоимущим граждан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8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роприятия в области социальной политик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ые выплаты почетным гражданам, ветеранам тру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40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храна семьи и дет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2,4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на выплату единовременного пособия при всех формах устройств детей, лишенных родительского попечения, в семь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05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5,2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я на выплату компенсации части родительской платы на содержание ребе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1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27,2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4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6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76 от  25 августа  2011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7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5 ноября 2010г. № 40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 2011 год и плановый период 2012-2013 годов»</w:t>
      </w:r>
    </w:p>
    <w:p>
      <w:pPr>
        <w:pStyle w:val="Normal"/>
        <w:tabs>
          <w:tab w:val="clear" w:pos="708"/>
          <w:tab w:val="left" w:pos="30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ind w:firstLine="180"/>
        <w:jc w:val="center"/>
        <w:rPr/>
      </w:pPr>
      <w:r>
        <w:rPr>
          <w:b/>
          <w:bCs/>
          <w:sz w:val="20"/>
          <w:szCs w:val="20"/>
        </w:rPr>
        <w:t>бюджетам поселений из бюджета муниципального района    на  выравнивание бюджетной обеспеченности   поселений на 2011год</w:t>
      </w:r>
    </w:p>
    <w:p>
      <w:pPr>
        <w:pStyle w:val="Normal"/>
        <w:tabs>
          <w:tab w:val="clear" w:pos="708"/>
          <w:tab w:val="left" w:pos="2550" w:leader="none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847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078"/>
      </w:tblGrid>
      <w:tr>
        <w:trPr>
          <w:trHeight w:val="6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оселен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деевское</w:t>
              <w:tab/>
              <w:t xml:space="preserve">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нское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женское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1718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ыцев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валёвское              сельское поселение 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</w:t>
            </w:r>
          </w:p>
        </w:tc>
      </w:tr>
      <w:tr>
        <w:trPr>
          <w:trHeight w:val="2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ыбельское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анищен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ское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павловское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епское  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Хворостанское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Сторожевское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нянское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соруков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ицкое   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</w:t>
            </w:r>
          </w:p>
        </w:tc>
      </w:tr>
      <w:tr>
        <w:trPr>
          <w:trHeight w:val="2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ское             город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5</w:t>
            </w:r>
          </w:p>
        </w:tc>
      </w:tr>
      <w:tr>
        <w:trPr>
          <w:trHeight w:val="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г.Лиски                      городское.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iCs/>
                <w:sz w:val="20"/>
                <w:szCs w:val="20"/>
              </w:rPr>
              <w:t>13472</w:t>
            </w:r>
          </w:p>
        </w:tc>
      </w:tr>
      <w:tr>
        <w:trPr>
          <w:trHeight w:val="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iCs/>
                <w:sz w:val="20"/>
                <w:szCs w:val="20"/>
              </w:rPr>
              <w:t>273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7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</w:t>
      </w:r>
      <w:r>
        <w:rPr>
          <w:rFonts w:cs="Times New Roman" w:ascii="Times New Roman" w:hAnsi="Times New Roman"/>
          <w:b/>
          <w:i/>
        </w:rPr>
        <w:t>76 от  25 августа 2011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8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5 ноября 2010г. № 40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 2011 год и плановый период 2012-2013 годов»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2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дотации</w:t>
      </w:r>
    </w:p>
    <w:p>
      <w:pPr>
        <w:pStyle w:val="Normal"/>
        <w:tabs>
          <w:tab w:val="clear" w:pos="708"/>
          <w:tab w:val="left" w:pos="31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поддержку мер по обеспечению сбалансированности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юджетов поселений на  2011 год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</w:t>
      </w:r>
      <w:r>
        <w:rPr/>
        <w:t xml:space="preserve">                                                                                                     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402"/>
      </w:tblGrid>
      <w:tr>
        <w:trPr>
          <w:trHeight w:val="8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                 тыс. руб.</w:t>
            </w:r>
          </w:p>
        </w:tc>
      </w:tr>
      <w:tr>
        <w:trPr>
          <w:trHeight w:val="4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жевское-2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</w:tr>
      <w:tr>
        <w:trPr>
          <w:trHeight w:val="4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Хворостанское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</w:tr>
      <w:tr>
        <w:trPr>
          <w:trHeight w:val="4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соруковское 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11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ложение № 8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76 от  25 августа  2011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2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5 ноября 2010г. № 40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 2011 год и плановый период 2012-2013 годов»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2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дотации</w:t>
      </w:r>
    </w:p>
    <w:p>
      <w:pPr>
        <w:pStyle w:val="Normal"/>
        <w:tabs>
          <w:tab w:val="clear" w:pos="708"/>
          <w:tab w:val="left" w:pos="31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поддержку мер по обеспечению сбалансированности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юджетов поселений, за счёт средств из областного бюджета</w:t>
      </w:r>
    </w:p>
    <w:p>
      <w:pPr>
        <w:pStyle w:val="Normal"/>
        <w:tabs>
          <w:tab w:val="clear" w:pos="708"/>
          <w:tab w:val="left" w:pos="2010" w:leader="none"/>
          <w:tab w:val="center" w:pos="467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2011 год</w:t>
      </w:r>
    </w:p>
    <w:p>
      <w:pPr>
        <w:pStyle w:val="Normal"/>
        <w:tabs>
          <w:tab w:val="clear" w:pos="708"/>
          <w:tab w:val="left" w:pos="2010" w:leader="none"/>
          <w:tab w:val="center" w:pos="467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                                        </w:t>
      </w:r>
    </w:p>
    <w:p>
      <w:pPr>
        <w:pStyle w:val="Normal"/>
        <w:tabs>
          <w:tab w:val="clear" w:pos="708"/>
          <w:tab w:val="left" w:pos="2010" w:leader="none"/>
          <w:tab w:val="center" w:pos="4677" w:leader="none"/>
        </w:tabs>
        <w:rPr/>
      </w:pPr>
      <w:r>
        <w:rPr/>
        <w:t xml:space="preserve">                                                                                       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402"/>
      </w:tblGrid>
      <w:tr>
        <w:trPr>
          <w:trHeight w:val="8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                 тыс. руб.</w:t>
            </w:r>
          </w:p>
        </w:tc>
      </w:tr>
      <w:tr>
        <w:trPr>
          <w:trHeight w:val="4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деевское              сельское посел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</w:t>
            </w:r>
          </w:p>
        </w:tc>
      </w:tr>
      <w:tr>
        <w:trPr>
          <w:trHeight w:val="4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уженское     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trHeight w:val="4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омыцевское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</w:t>
            </w:r>
          </w:p>
        </w:tc>
      </w:tr>
      <w:tr>
        <w:trPr>
          <w:trHeight w:val="42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валёвское     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</w:tr>
      <w:tr>
        <w:trPr>
          <w:trHeight w:val="39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ыбельское  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</w:t>
            </w:r>
          </w:p>
        </w:tc>
      </w:tr>
      <w:tr>
        <w:trPr>
          <w:trHeight w:val="4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панищенское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</w:tr>
      <w:tr>
        <w:trPr>
          <w:trHeight w:val="4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овское       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</w:t>
            </w:r>
          </w:p>
        </w:tc>
      </w:tr>
      <w:tr>
        <w:trPr>
          <w:trHeight w:val="4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опавловское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</w:t>
            </w:r>
          </w:p>
        </w:tc>
      </w:tr>
      <w:tr>
        <w:trPr>
          <w:trHeight w:val="4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пское         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</w:t>
            </w:r>
          </w:p>
        </w:tc>
      </w:tr>
      <w:tr>
        <w:trPr>
          <w:trHeight w:val="4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Хворостанское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</w:tr>
      <w:tr>
        <w:trPr>
          <w:trHeight w:val="4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жевское-2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</w:tr>
      <w:tr>
        <w:trPr>
          <w:trHeight w:val="42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пнянское     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</w:t>
            </w:r>
          </w:p>
        </w:tc>
      </w:tr>
      <w:tr>
        <w:trPr>
          <w:trHeight w:val="41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соруковское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</w:t>
            </w:r>
          </w:p>
        </w:tc>
      </w:tr>
      <w:tr>
        <w:trPr>
          <w:trHeight w:val="41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оицкое           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914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page">
              <wp:posOffset>3618865</wp:posOffset>
            </wp:positionH>
            <wp:positionV relativeFrom="page">
              <wp:posOffset>626745</wp:posOffset>
            </wp:positionV>
            <wp:extent cx="698500" cy="69088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25 августа 2011 г. № 77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утверждении отчета об  исполнении бюджета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кинского муниципального района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ронежской области  за 1 полугодие 2011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ав информацию руководителя отдела по финансам и бюджетной политике администрации Лискинского муниципального района Л.Е.Германенко об исполнении бюджета Лискинского муниципального  района за 1 полугодие 2011 года, Совет народных депутатов Лискинского муниципального района отмечает, что за 1 полугодие 2011 года бюджет Лискинского муниципального  района по доходам исполнен в сумме 577232 тыс. рублей  (59,2 % к годовому плану), из них собственных доходов получено в бюджет Лискинского муниципального района 301600 тыс. рублей или 101,4 % к плану отчетного пери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Налоговых доходов поступило в бюджет Лискинского муниципального района 216012 тыс. рублей или 55,7 % от плана на 2011 год. По неналоговым доходам бюджет  района выполнен на    56,5 % или поступило в бюджет Лискинского муниципального района 74423 тыс. рублей при годовом плане 131760 тыс. рублей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ий удельный вес в структуре доходов района занимают: </w:t>
            </w:r>
          </w:p>
          <w:p>
            <w:pPr>
              <w:pStyle w:val="Normal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572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налог на доходы с физических лиц</w:t>
                  </w:r>
                </w:p>
              </w:tc>
              <w:tc>
                <w:tcPr>
                  <w:tcW w:w="45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2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единый налог на вмененный доход</w:t>
                  </w:r>
                </w:p>
              </w:tc>
              <w:tc>
                <w:tcPr>
                  <w:tcW w:w="45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неналоговые доходы</w:t>
                  </w:r>
                </w:p>
              </w:tc>
              <w:tc>
                <w:tcPr>
                  <w:tcW w:w="45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</w:t>
                  </w:r>
                  <w:r>
                    <w:rPr>
                      <w:sz w:val="20"/>
                      <w:szCs w:val="20"/>
                    </w:rPr>
                    <w:t>12,9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транспортный налог</w:t>
                  </w:r>
                </w:p>
              </w:tc>
              <w:tc>
                <w:tcPr>
                  <w:tcW w:w="45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6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отчетный период по Лискинскому муниципальному району составили 595843,9 тыс. рублей или 57,3 % к утвержденному плану на 2011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юджет Лискинского муниципального района за 1 полугодие 2011 года исполнен с дефицитом – 18612,1 тыс. руб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Основную долю в общей сумме расходов занимают расходы на содержание социально-культурной сферы, они составили 83,4 % или 497060,9 тыс. рублей, в том числе: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рублей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3492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 образование</w:t>
                    <w:tab/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964,2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 культура</w:t>
                    <w:tab/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18,1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 здравоохранение</w:t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4286,4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строительство больничного  комплекса (в том числе проектно- сметная документация)</w:t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315,8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 физкультура и спорт</w:t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7,7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 социальная политика</w:t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</w:t>
                  </w:r>
                  <w:r>
                    <w:rPr>
                      <w:sz w:val="20"/>
                      <w:szCs w:val="20"/>
                    </w:rPr>
                    <w:t>20458,7</w:t>
                    <w:tab/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егосударственные вопросы израсходованы средства в сумме 35419,6 тыс. рублей  или 49,5 % плановых назначений на 2011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Защищенные статьи текущих расходов в соответствии с планом на 1 полугодие 2011 года профинансированы в полном объеме, в том числе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6"/>
              <w:gridCol w:w="4576"/>
            </w:tblGrid>
            <w:tr>
              <w:trPr/>
              <w:tc>
                <w:tcPr>
                  <w:tcW w:w="46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заработная плата</w:t>
                  </w:r>
                </w:p>
              </w:tc>
              <w:tc>
                <w:tcPr>
                  <w:tcW w:w="457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733,3</w:t>
                  </w:r>
                </w:p>
              </w:tc>
            </w:tr>
            <w:tr>
              <w:trPr/>
              <w:tc>
                <w:tcPr>
                  <w:tcW w:w="46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начисления на зарплату</w:t>
                  </w:r>
                </w:p>
              </w:tc>
              <w:tc>
                <w:tcPr>
                  <w:tcW w:w="457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264,6</w:t>
                  </w:r>
                </w:p>
              </w:tc>
            </w:tr>
            <w:tr>
              <w:trPr/>
              <w:tc>
                <w:tcPr>
                  <w:tcW w:w="46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продукты питания</w:t>
                  </w:r>
                </w:p>
              </w:tc>
              <w:tc>
                <w:tcPr>
                  <w:tcW w:w="457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03</w:t>
                  </w:r>
                </w:p>
              </w:tc>
            </w:tr>
            <w:tr>
              <w:trPr/>
              <w:tc>
                <w:tcPr>
                  <w:tcW w:w="46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медикаменты</w:t>
                  </w:r>
                </w:p>
              </w:tc>
              <w:tc>
                <w:tcPr>
                  <w:tcW w:w="457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2</w:t>
                  </w:r>
                </w:p>
              </w:tc>
            </w:tr>
            <w:tr>
              <w:trPr/>
              <w:tc>
                <w:tcPr>
                  <w:tcW w:w="46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оплата коммунальных услуг</w:t>
                  </w:r>
                </w:p>
              </w:tc>
              <w:tc>
                <w:tcPr>
                  <w:tcW w:w="457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86</w:t>
                  </w:r>
                </w:p>
              </w:tc>
            </w:tr>
            <w:tr>
              <w:trPr/>
              <w:tc>
                <w:tcPr>
                  <w:tcW w:w="46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процентные платежи по муниципальному долгу                                </w:t>
                  </w:r>
                </w:p>
              </w:tc>
              <w:tc>
                <w:tcPr>
                  <w:tcW w:w="457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2,7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народных депутатов Лискинского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 е ш и л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об исполнении бюджета Лискинского муниципального района за 1 полугодие 2011 года  принять к сведению.  ( Приложение № 1-11)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ь отчет об исполнении бюджета Лискинского муниципального района Воронежской области за 1 полугодие 2011 г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руководителей отделов, начальников отделов администрации Лискинского муниципального района, руководителей бюджетных учреждений Лискинского муниципального района на строгое соблюдение бюджетной дисциплины, экономное расходование бюджетных сред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отделу по финансам и бюджетной политике администрации Лискинского муниципального района (Л.Е. Германенко), отделу по мобилизации доходов местного бюджета Лискинского муниципального района (А.П.Завилохин), межрайонной инспекции Федеральной налоговой службы №11 по Воронежской области (Н.И.Завилохина) принять дополнительные меры по наполняемости бюджета по всем источникам доход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решение вступает в силу с момента его официального опубликования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В.В.Шевцов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77 от 25 августа 2011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бюджета Лискинского муниципального района Воронежской области за 1 полугодие 2011 год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679"/>
        <w:gridCol w:w="2916"/>
        <w:gridCol w:w="1500"/>
        <w:gridCol w:w="15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 2011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0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12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2 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1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7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муниципальным районом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7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циями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66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циями муниципальному району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66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0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9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184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2671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5 0000 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184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2671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5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1662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5 0000 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5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62,6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000,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0,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других бюджетов бюджетной системы РФ в валюте РФ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50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0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5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0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0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2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 , предоставленные другим бюджетам бюджетной системы РФ из бюджетов муниципальных районов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Ф из бюджетов муниципальных районов в валюте РФ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№ </w:t>
      </w:r>
      <w:r>
        <w:rPr>
          <w:sz w:val="20"/>
          <w:szCs w:val="20"/>
        </w:rPr>
        <w:t>77 от 25 августа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1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ПО ДОХОДА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бюджета Лискинского муниципального 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b/>
          <w:sz w:val="20"/>
          <w:szCs w:val="20"/>
          <w:lang w:val="en-US"/>
        </w:rPr>
        <w:t xml:space="preserve"> 0</w:t>
      </w:r>
      <w:r>
        <w:rPr>
          <w:b/>
          <w:sz w:val="20"/>
          <w:szCs w:val="20"/>
        </w:rPr>
        <w:t>1.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>7. 20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1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</w:t>
        <w:tab/>
        <w:tab/>
        <w:tab/>
        <w:tab/>
        <w:t xml:space="preserve">( тыс. руб.)  </w:t>
        <w:tab/>
      </w:r>
    </w:p>
    <w:tbl>
      <w:tblPr>
        <w:tblW w:w="1368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                    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на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7.2011г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82 100 00000 00 0000 0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43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7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1 01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1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6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 0201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 облагаемых по налоговой ставке, установленной п.1 статьи 224 Налогового Кодекс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21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 облагаемых по налоговой ставке, установленной п.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22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1 статьи 224 Налогового Кодекса РФ и полученных физическими лицами, зарегистрированными в качестве индивидуальных предпринимателей, частных нотариусов и др. лиц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3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 полученных физическими лицами , не являющимися налоговыми резидентам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4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 полученных в виде выигрышей и призов в проводимых конкурсах , играх и других мероприятиях в целях рекламы товаров , работ и в целях рекламы товаров , работ и услуг ,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 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 , в виде материальной выгоды от экономии на процентах при получении заемных (кредитных) средств (за исключением материальной выгоды, полученной от экономии на процентах за пользование целевыми займами ( кредитами) на новое строительство или приобретение ж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7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5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5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5 01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2000 02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3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0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4000 02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920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5000 02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7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41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7 01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ычу полезных ископаемых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7 01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ычу общераспространенных полезных ископаемых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 108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365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 109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11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3050 05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500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а исключением имущества бюджетных и автономных учреждений, а также  имущества государственных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нитарных предприятий, в том числе казё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5010 1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6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414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5025 05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503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5035 05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ого района и созданных им учреждений ( за исключением имущества муниципальных бюджетных и  автономных учреждений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7015 05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 государственных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9045 05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 11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2 01000 01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113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0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1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, подведомственными отделу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2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 , оказываемые учреждениями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3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 , оказываемые учреждениями 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4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 , оказываемые отделом социальн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6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ные услуги , оказываемые прочими  учрежд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114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3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4 01050 05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4 02033 05 0000 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-ва муниципальных бюджетных и 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7 114 06014 10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885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11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7 116 03000 00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 (штрафы) за нарушение законодательства о налогах и с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06000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штрафы 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6 08 000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штрафы) за административные 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6 23050 05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7 116 25000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штрафы 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28000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рафы 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 116 30000 01 0000 14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6 33050 05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1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ГАИ за нарушение правил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2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налагаемые административной комисс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3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, налагаемые органами санэпид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4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алагаемые по решению суда и юриспруден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5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,налагаемые органами внутренни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6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 по Постановлениям комиссии по делам несовершеннолетни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117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7 117 01050 05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7 117 05050 05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  2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5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79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27  202  01000 00 0000 15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2 02000 00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3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 202 02008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2 02024 05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36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42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68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77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33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79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 или ) жилищного фонда с высоким уровнем износа ( более 70 процентов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4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85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13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102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2 02999 05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6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7 202 03002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020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021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 202 03024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026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20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029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999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3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3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4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4005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4012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4014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7 202 04025 05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 203 05 000 00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  207 05000 05 0000 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116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 219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129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4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7723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77  от 25 августа 2011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Исполнение бюджета Лискинского муниципального района Воронежской области за 1 полугодие 2011 года по ведомственной классификации расходов бюджетов Российской Федерац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тыс. рублей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150" w:type="pct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99"/>
        <w:gridCol w:w="531"/>
        <w:gridCol w:w="676"/>
        <w:gridCol w:w="948"/>
        <w:gridCol w:w="523"/>
        <w:gridCol w:w="1071"/>
        <w:gridCol w:w="1173"/>
      </w:tblGrid>
      <w:tr>
        <w:trPr>
          <w:trHeight w:val="230" w:hRule="atLeast"/>
          <w:cantSplit w:val="true"/>
        </w:trPr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1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1 года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65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843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дел по работе с поселениями Лискинск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0408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71257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823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8544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6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29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29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исполнительной власти местных администра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0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5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сполнительной власти местного 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2361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414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одготовке  проведение статистических перепис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143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8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47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создание и организацию деятельности комиссий по делам несовершеннолетних и защите их прав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86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на 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81,3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бвенция на осуществление полномочий по сбору информации от поселений входящих в муниципальный район, необходимой для ведения регистра муниципальных НП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6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созданию и организации деятельности административных комисс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7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00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6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3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89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749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циональная обор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90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8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14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резвычайных ситуаций природного и техногенного характера( гражданская оборона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4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iCs w:val="false"/>
                <w:color w:val="0000FF"/>
                <w:sz w:val="20"/>
                <w:szCs w:val="20"/>
              </w:rPr>
              <w:t>РЦП « Комплексная программа профилактики правонарушений в Лискинском муниципальном районе  на 2011-2013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96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3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17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86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146,6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color w:val="0000FF"/>
                <w:sz w:val="20"/>
                <w:szCs w:val="20"/>
              </w:rPr>
            </w:pPr>
            <w:r>
              <w:rPr>
                <w:b w:val="false"/>
                <w:iCs w:val="false"/>
                <w:color w:val="0000FF"/>
                <w:sz w:val="20"/>
                <w:szCs w:val="20"/>
              </w:rPr>
              <w:t>ОЦП « Социальное развитие села до 2012 года» (строительство водопроводных сетей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color w:val="0000FF"/>
                <w:sz w:val="20"/>
                <w:szCs w:val="20"/>
              </w:rPr>
            </w:pPr>
            <w:r>
              <w:rPr>
                <w:b w:val="false"/>
                <w:iCs w:val="false"/>
                <w:color w:val="0000FF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1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91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146,6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004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Дорож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1502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70,6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00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04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,6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1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49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color w:val="0000FF"/>
                <w:sz w:val="20"/>
                <w:szCs w:val="20"/>
              </w:rPr>
            </w:pPr>
            <w:r>
              <w:rPr>
                <w:b w:val="false"/>
                <w:iCs w:val="false"/>
                <w:color w:val="0000FF"/>
                <w:sz w:val="20"/>
                <w:szCs w:val="20"/>
              </w:rPr>
              <w:t>ДОЦП «Экология и природные ресурсы Воронежской области на 2010-2014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olor w:val="0000FF"/>
                <w:sz w:val="20"/>
                <w:szCs w:val="20"/>
              </w:rPr>
            </w:pPr>
            <w:r>
              <w:rPr>
                <w:b w:val="false"/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26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49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07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964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24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4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124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78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965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(начальные, сред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2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ирование учреждении в части реализации Госстандарта обще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5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6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8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классное руковод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1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ЦП « Организация отдыха и оздоровления детей в Лискинском муниципальном районе на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тдых детей в каникулярное врем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3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логопедические пунк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6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и  кинематограф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9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18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, сектор методической служб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4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4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убсидия на комплектование книжных фондов библиоте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5006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96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ЦП «Развитие культуры Лискинского муниципального района 2009-2012г.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96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3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315,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15,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 w:val="false"/>
                <w:color w:val="0000FF"/>
                <w:sz w:val="20"/>
                <w:szCs w:val="20"/>
              </w:rPr>
              <w:t>ОЦП « Развитие здравоохранении в Воронежской области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0"/>
                <w:szCs w:val="20"/>
              </w:rPr>
            </w:pPr>
            <w:r>
              <w:rPr>
                <w:b/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2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43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3315,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620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75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,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циальной поддержке граждана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4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6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ФЦП «Жилище», РЦП «Обеспечение жильем молодых семе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,6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циальной помощ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 xml:space="preserve">Мероприятия в области социальной политике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>ОЦП «Социальное развитие села до 2012 года»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Субсидии 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1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3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 детей, лишенных родительского попечения, в семь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компенсации части родительской платы на содержание ребе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культуры и спор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тдел по финансам и бюджетной политик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514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7140,3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3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875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2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7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808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772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МУЗ «Лискинская ЦРБ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368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2497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циона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0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24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8910,4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мбулаторно-поликлиническая помощ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94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9956,4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83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. персоналу фельдшерско-акушерских пунктов, врачам, фельдшерам и мед. сестрам скорой мед. помощ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8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,4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орая помощ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50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630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83,8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. персоналу фельдшерско-акушерских пунктов, врачам, фельдшерам и мед. сестрам скорой мед. помощ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8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6,4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НПФК «Локомотив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367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7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муниципальны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7,0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ОАО «Лискинское» ПАТП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50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муниципальны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9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Лискинский пансионат ветеранов войны и труд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83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циальной поддержке на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ВД Лискинского район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0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84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вышение денежного довольств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iCs w:val="false"/>
                <w:color w:val="0000FF"/>
                <w:sz w:val="20"/>
                <w:szCs w:val="20"/>
              </w:rPr>
              <w:t>РЦП « Комплексная программа профилактики правонарушений в Лискинском муниципальном районе  на 2011-2013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6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4,5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 «Центр информационного обеспечения АПК»</w:t>
              <w:b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4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74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1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З «Стоматологическая поликлини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0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89,4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77  от 25 августа 2011г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ение бюджета Лискинского муниципального района Воронежской области                за 1 полугодие 2011 года по разделам и подразделам 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505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88"/>
        <w:gridCol w:w="587"/>
        <w:gridCol w:w="1014"/>
        <w:gridCol w:w="500"/>
        <w:gridCol w:w="1106"/>
        <w:gridCol w:w="1070"/>
      </w:tblGrid>
      <w:tr>
        <w:trPr>
          <w:trHeight w:val="240" w:hRule="atLeast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1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 2011 год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965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95843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156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419,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едставительных органов местного самоуправления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исполнительной власти местных администра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0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5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исполнительной власти местного  самоуправления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, налоговых и таможенных органов и органов надзо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5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зервный фон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расхо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5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1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4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одготовке  проведение статистических переписе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143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82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47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создание и организацию деятельности комиссий по делам несовершеннолетних и защите их прав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86,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на 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81,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бвенция на осуществление полномочий по сбору информации от поселений входящих в муниципальный район, необходимой для ведения регистра муниципальных НПА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6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созданию и организации деятельности административных комисс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7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3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циональная обор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90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8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999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вышение денежного довольств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РЦП « Комплексная программа профилактики правонарушений в Лискинском муниципальном районе  на 2011-2013 годы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резвычайных ситуаций природного и  техногенного характера (гражданская оборона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6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РЦП « Комплексная программа профилактики правонарушений в Лискинском муниципальном районе  на 2011-2013 годы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ациональная экономи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50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642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29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20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ЦП «Социальное развитие села до 2012 года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,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предоставления услуг в области сельского хозяйств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муниципальным организация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8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0,1</w:t>
            </w:r>
          </w:p>
        </w:tc>
      </w:tr>
      <w:tr>
        <w:trPr>
          <w:trHeight w:val="25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0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1,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49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 w:val="false"/>
                <w:color w:val="0000FF"/>
                <w:sz w:val="20"/>
                <w:szCs w:val="20"/>
              </w:rPr>
              <w:t>ДОЦП « Экология и природные ресурсы Воронежской области на 2010-2014 годы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67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907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0964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24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4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4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78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965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(начальные , средние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2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ирование учреждении в части реализации Госстандарта общего образ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5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6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8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классное руковод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1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ЦП « Организация отдыха и оздоровления детей в Лискинском муниципальном районе на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тдых детей в каникулярное врем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3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,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ультура , кинематография и средства массовой информац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9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18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, сектор методической служб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и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бсидия на комплектование книжных фондов библиотек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ЦП «Развитие культуры Лискинского муниципального района 2009-2012г.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Здравоохранени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52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7602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циона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4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910,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булаторно-поликлиническая помощ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4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745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 , госпитали, медико-санитарные ча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2,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персоналу фельдшерско-акушерских пунктов, врачам , фельдшерам и мед сестрам скорой мед.помощ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рая помощ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630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 , госпитали, медико-санитарные ча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3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персоналу фельдшерско-акушерских пунктов, врачам , фельдшерам и мед сестрам скорой мед.помощ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3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15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 w:val="false"/>
                <w:color w:val="0000FF"/>
                <w:sz w:val="20"/>
                <w:szCs w:val="20"/>
              </w:rPr>
              <w:t>ОЦП « Развитие здравоохранении в Воронежской области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15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70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458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4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29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ФЦП «Жилище», РЦП «Обеспечение жильем молодых семей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,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циальной помощи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>ОЦП «Социальное развитие села до 2012 года»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Субсидии 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1,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2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3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 детей, лишенных родительского попечения, в семь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компенсации части родительской платы на содержание ребе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17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культуры и спорт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92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808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77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5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77  от 25 августа 2011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е ассигнования за 1 полугодие 2011  года на исполнение публичных нормативных обязательств Лискинского муниципального района Воронеж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510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270"/>
        <w:gridCol w:w="997"/>
        <w:gridCol w:w="1277"/>
        <w:gridCol w:w="1460"/>
      </w:tblGrid>
      <w:tr>
        <w:trPr>
          <w:trHeight w:val="276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 2011 года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убвенции на организацию и осуществлению деятельности по опеке и попечительств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color w:val="0000FF"/>
                <w:sz w:val="20"/>
                <w:szCs w:val="20"/>
              </w:rPr>
              <w:t xml:space="preserve">.ФЦП «Жилищ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жильем молодых семей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6,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>3.ОЦП «Социальное развитие села до 2012 года»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iCs w:val="false"/>
                <w:sz w:val="20"/>
                <w:szCs w:val="20"/>
              </w:rPr>
              <w:t>Субсидии 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1,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. ДМЦП «Развитие образования Лискинского муниципального района на 2011-2015г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казание других видов социальной помощ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ые выплаты малоимущим граждан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8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,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роприятия в области социальной полити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9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ые выплаты почетным гражданам, ветеранам тру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40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3,9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храна семьи и дет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3,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на выплату единовременного пособия при всех формах устройств детей, лишенных родительского попечения, в семь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05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5,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я на выплату компенсации части родительской платы на содержание ребе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2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27,9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42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4,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6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77 от 25  августа 2011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целевых программ, предусмотренных к финансированию за счет средств бюджета Лискинского муниципального района Воронежской области  за 1 полугодие 2011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37"/>
        <w:gridCol w:w="916"/>
        <w:gridCol w:w="33"/>
        <w:gridCol w:w="581"/>
        <w:gridCol w:w="550"/>
        <w:gridCol w:w="642"/>
        <w:gridCol w:w="1704"/>
        <w:gridCol w:w="966"/>
        <w:gridCol w:w="1103"/>
      </w:tblGrid>
      <w:tr>
        <w:trPr>
          <w:trHeight w:val="3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 2011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: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3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12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ЦП « Развитие здравоохранении в Воронежской области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ольничного комплекса по ул.Сеченова в г. Лиски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3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15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ЦП «Социальное развитие села до 2012 года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88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оительство водопровода в  с. Колыбелка 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2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6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с. Пухо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6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с.Лис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3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с. Попасно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3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х. Титчих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ЦП «Социальное развитие села до 2012 года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высокого и низкого давления в х. Старая Покров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3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ЦП «Экология и природные ресурсы Воронежской области на 2010-2014 годы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вердых бытовых отходов в пос. Давыдовк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7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9,0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ФЦП «Жилище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олодым семьям на приобретение (строительство) жилья (РЦП «Обеспечение жильем молодых семей до 2012г.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6,6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FF"/>
                <w:sz w:val="20"/>
                <w:szCs w:val="20"/>
              </w:rPr>
              <w:t>ОЦП «Социальное развитие села до 2012 го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1,2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РЦП « Комплексная программа профилактики правонарушений в Лискинском муниципальном районе  на 2011-2013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sz w:val="20"/>
                <w:szCs w:val="20"/>
              </w:rPr>
            </w:pPr>
            <w:r>
              <w:rPr>
                <w:b/>
                <w:bCs/>
                <w:i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дания ОВ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6,0</w:t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ЦП «Развитие культуры Лискинского муниципального района 2009-2012г.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музею г.Лиски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,2</w:t>
            </w:r>
          </w:p>
        </w:tc>
      </w:tr>
      <w:tr>
        <w:trPr>
          <w:trHeight w:val="3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и к детскому саду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8,5</w:t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стройка к д/с в с. Дракино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56,5</w:t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стройка к д/с № 1в г. Лиски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50,7</w:t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стройка к д/с № 9 в г. Лиски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,3</w:t>
            </w:r>
          </w:p>
        </w:tc>
      </w:tr>
      <w:tr>
        <w:trPr>
          <w:trHeight w:val="3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МЦП «Развитие образования Лискинского муниципального района на 2011-2015г.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тельных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котельной школы Краснознаменк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,7</w:t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котельной д/с в пос. ООО « Вторая пятилетка»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котельной д/с в с. Лискинско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котельной школы в с. Лискинско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3</w:t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стадиона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кола №1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7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77  от 25 августа 201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дотациям, выделенным из бюджета Лискинского муниципального района за счёт средств, полученных из областного бюджета на осуществление полномочий по расчёту и предоставлении дотации на выравнивание  бюджетной обеспеченности поселений за 1 полугодие 2011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тыс. руб.     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4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1 полугодие 2011г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Боде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Высок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рак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алуж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Коломыц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валё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Колыбель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Копанищ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Кр.Знам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Петро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етропав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Почеп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Селяв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Ср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Ст.Хвороста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-Сторож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Степня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Тресорук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Троиц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Щуч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Давыдо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Городское поселение г.Лис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РАЙО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4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8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77  от 25 августа 2011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дотациям на выравнивание бюджетной обеспеченности поселений, выделенным из бюджета Лискинского муниципального района за 1 полугодие 2011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ыс.  руб.      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4"/>
      </w:tblGrid>
      <w:tr>
        <w:trPr>
          <w:trHeight w:val="7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1  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                       1полугодие 2011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Боде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Высок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рак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алуж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Коломыц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валё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Колыбель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Копанищ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Кр.Знам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Петро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етропав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Почеп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Селяв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Ср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Ст.Хвороста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-Сторож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Степня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Тресорук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Троиц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Щуч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Давыдо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Городское поселение г.Лис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2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РАЙО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90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60,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9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77  от 25 августа 2011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дотациям на поддержку мер по обеспечению сбалансированности бюджетов поселений за 1 полугодие  2011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  руб.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4"/>
      </w:tblGrid>
      <w:tr>
        <w:trPr>
          <w:trHeight w:val="7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полугодие  2011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Боде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Высок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рак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алуж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Коломыц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валё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Колыбель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Копанищ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Кр.Знам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Петро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етропав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Почеп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Селяв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Ср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Ст.Хвороста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-Сторож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Степня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Тресорук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Троиц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Щуч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Давыдо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Городское поселение г.Лис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РАЙО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0,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 10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77 от 25 августа  2011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очим дотациям бюджетам поселений,  выделенным из бюджета Лискинского муниципального района за 1 полугодие 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4"/>
      </w:tblGrid>
      <w:tr>
        <w:trPr>
          <w:trHeight w:val="79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1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                       1 полугодие 2011год</w:t>
            </w:r>
          </w:p>
        </w:tc>
      </w:tr>
      <w:tr>
        <w:trPr>
          <w:trHeight w:val="8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г.Л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</w:tr>
      <w:tr>
        <w:trPr>
          <w:trHeight w:val="8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РАЙО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 1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77 от 25 августа 2011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субсидиям на переселение граждан из ветхого жилья г.Лиски,  выделенным из бюджета Лискинского муниципального района за счет средств ,полученных из областного бюджета за 1 полугодие 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4"/>
      </w:tblGrid>
      <w:tr>
        <w:trPr>
          <w:trHeight w:val="5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1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                       1 полугодие 2011год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г.Л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,3</w:t>
            </w:r>
          </w:p>
        </w:tc>
      </w:tr>
      <w:tr>
        <w:trPr>
          <w:trHeight w:val="5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РАЙО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730500</wp:posOffset>
            </wp:positionH>
            <wp:positionV relativeFrom="paragraph">
              <wp:posOffset>30480</wp:posOffset>
            </wp:positionV>
            <wp:extent cx="698500" cy="6858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от 25 августа 2011 г. № 78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г.Лиски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своении звания «Почётный гражданин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района и города Лиски»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 народных депутатов Лискинского муниципального района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ind w:lef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Согласиться с решением районной комиссии по рассмотрению материалов и присвоить звание «Почётный  гражданин Лискинского района и  города  Лиски»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Гусарчуку    Евгению    Степановичу   –    ветерану  Великой Отечественной    войны  и  труда,  за  многолетний  добросовестный  труд,  большую   работу   по  патриотическому воспитанию подрастающего  поколения, активную пропаганду  здорового образа   жизни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 Калиниченко   Сергею    Георгиевичу  -  руководителю    Управления государственного технического надзор Воронежской  области,  за  значительный личный   вклад  в  социально - экономическое   развитие  сельскохозяйственных предприятий агропромышленного комплекса Лискинского района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 Рыбенко  Александру  Николаевичу – исполнительному директору ООО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ЭкоНиваАгро», за  большой  личный  вклад в экономическое и социальное развитие  Лискинского муниципального района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 Распространить на  Гусарчука  Евгения  Степановича,   Калиниченко Сергея Георгиевича, Рыбенко Александра Николаевича действие всех предусмотренных Положением   «О  почётных  гражданах  Лискинского  района  и  города   Лиски» прав и льгот  с  01.10.2011 года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Опубликовать настоящее решение и материалы о заслугах лиц, удостоенных звания  «Почётный  гражданин  Лискинского района и города Лиски»,  в  газете «Лискинские известия»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В.В. Шевцов</w:t>
      </w:r>
    </w:p>
    <w:p>
      <w:pPr>
        <w:pStyle w:val="Style24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730500</wp:posOffset>
            </wp:positionH>
            <wp:positionV relativeFrom="paragraph">
              <wp:posOffset>78740</wp:posOffset>
            </wp:positionV>
            <wp:extent cx="673100" cy="6858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5 августа 2011 г. № 79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г.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своении имени Героя Советского Союза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П. Пшеничных  МОУ  «Нижнеикорецкая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няя общеобразовательная школа»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В целях  увековечивания  памяти  Героя  Советского  Союза  Андрея Петровича  Пшеничных  (1914 – 1993 гг.),  уроженца  села  Нижний Икорец, совершившего  героический  подвиг  5.01.1944  года  в борьбе  с немецко - 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фашистскими  захватчиками,  и  учитывая  ходатайства  педагогического коллектива  и  учащихся  МОУ  «Нижнеикорецкая  СОШ»,  жителей, администрации, Совета народных депутатов Нижнеикорецкого сельского поселения, районного отдела образования,  Совет народных депутатов решил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.Присвоить имя Героя Советского Союза А.П. Пшеничных муниципальному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бразовательному учреждению Нижнеикорецкой средней общеобразовательной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школе (Воронежская область, Лискинский район, с. Нижний Икорец, ул. 7-ой съезд Советов, 1А)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.Администрации Лискинского муниципального района разработать  и обеспечить выполнение организационно - технических мероприятий, связанных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с реализацией данного решения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. Опубликовать данное решение в газете «Лискинские известия», в «Лискинском муниципальном вестнике»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4. Контроль исполнения данного решения возложить на постоянную комиссию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законодательству, местному самоуправлении и охране прав граждан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(Щербаков Ю.В.)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Данное решение вступает в силу с момента подписания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                                                                                                                    В.В. Шевцов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667000</wp:posOffset>
            </wp:positionH>
            <wp:positionV relativeFrom="paragraph">
              <wp:posOffset>-55880</wp:posOffset>
            </wp:positionV>
            <wp:extent cx="719455" cy="64325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5 августа  2011 г. № 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b/>
          <w:b/>
          <w:sz w:val="20"/>
          <w:szCs w:val="20"/>
          <w:lang w:bidi="ru-RU"/>
        </w:rPr>
      </w:pPr>
      <w:r>
        <w:rPr>
          <w:rFonts w:eastAsia="Lucida Sans Unicode" w:cs="Tahoma"/>
          <w:b/>
          <w:sz w:val="20"/>
          <w:szCs w:val="20"/>
          <w:lang w:bidi="ru-RU"/>
        </w:rPr>
        <w:t xml:space="preserve">О внесении дополнений в  районную целевую 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b/>
          <w:b/>
          <w:sz w:val="20"/>
          <w:szCs w:val="20"/>
          <w:lang w:bidi="ru-RU"/>
        </w:rPr>
      </w:pPr>
      <w:r>
        <w:rPr>
          <w:rFonts w:eastAsia="Lucida Sans Unicode" w:cs="Tahoma"/>
          <w:b/>
          <w:sz w:val="20"/>
          <w:szCs w:val="20"/>
          <w:lang w:bidi="ru-RU"/>
        </w:rPr>
        <w:t>программу «Комплексная программа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b/>
          <w:b/>
          <w:sz w:val="20"/>
          <w:szCs w:val="20"/>
          <w:lang w:bidi="ru-RU"/>
        </w:rPr>
      </w:pPr>
      <w:r>
        <w:rPr>
          <w:rFonts w:eastAsia="Lucida Sans Unicode" w:cs="Tahoma"/>
          <w:b/>
          <w:sz w:val="20"/>
          <w:szCs w:val="20"/>
          <w:lang w:bidi="ru-RU"/>
        </w:rPr>
        <w:t>профилактики правонарушений в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b/>
          <w:b/>
          <w:sz w:val="20"/>
          <w:szCs w:val="20"/>
          <w:lang w:bidi="ru-RU"/>
        </w:rPr>
      </w:pPr>
      <w:r>
        <w:rPr>
          <w:rFonts w:eastAsia="Lucida Sans Unicode" w:cs="Tahoma"/>
          <w:b/>
          <w:sz w:val="20"/>
          <w:szCs w:val="20"/>
          <w:lang w:bidi="ru-RU"/>
        </w:rPr>
        <w:t xml:space="preserve">Лискинском муниципальном районе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/>
          <w:b/>
          <w:sz w:val="20"/>
          <w:szCs w:val="20"/>
          <w:lang w:bidi="ru-RU"/>
        </w:rPr>
      </w:pPr>
      <w:r>
        <w:rPr>
          <w:rFonts w:eastAsia="Lucida Sans Unicode" w:cs="Tahoma"/>
          <w:b/>
          <w:sz w:val="20"/>
          <w:szCs w:val="20"/>
          <w:lang w:bidi="ru-RU"/>
        </w:rPr>
        <w:t>на 2011-2013 годы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sz w:val="20"/>
          <w:szCs w:val="20"/>
          <w:lang w:bidi="ru-RU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/>
          <w:b/>
          <w:bCs/>
          <w:sz w:val="20"/>
          <w:szCs w:val="20"/>
          <w:lang w:bidi="ru-RU"/>
        </w:rPr>
      </w:pPr>
      <w:r>
        <w:rPr>
          <w:rFonts w:eastAsia="Lucida Sans Unicode" w:cs="Tahoma"/>
          <w:b/>
          <w:bCs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В соответствии с Уставом Лискинского муниципального района, </w:t>
      </w:r>
      <w:r>
        <w:rPr>
          <w:sz w:val="20"/>
          <w:szCs w:val="20"/>
        </w:rPr>
        <w:t>в целях  предупреждения террористической деятельности и минимизации последствий террористических актов на объектах транспортной инфраструктуры и объектах массового пребывания людей в Лискинском муниципальном район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овет народных депутатов   Лискинского муниципального район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Lucida Sans Unicode" w:cs="Tahoma"/>
          <w:bCs/>
          <w:sz w:val="20"/>
          <w:szCs w:val="20"/>
          <w:lang w:bidi="ru-RU"/>
        </w:rPr>
      </w:pPr>
      <w:r>
        <w:rPr>
          <w:rFonts w:eastAsia="Lucida Sans Unicode" w:cs="Tahoma"/>
          <w:bCs/>
          <w:sz w:val="20"/>
          <w:szCs w:val="20"/>
          <w:lang w:bidi="ru-RU"/>
        </w:rPr>
        <w:t>решил:</w:t>
      </w:r>
    </w:p>
    <w:p>
      <w:pPr>
        <w:pStyle w:val="Normal"/>
        <w:jc w:val="both"/>
        <w:rPr/>
      </w:pPr>
      <w:r>
        <w:rPr>
          <w:rFonts w:eastAsia="Lucida Sans Unicode" w:cs="Tahoma"/>
          <w:sz w:val="20"/>
          <w:szCs w:val="20"/>
          <w:lang w:bidi="ru-RU"/>
        </w:rPr>
        <w:t>1. Внести дополнения в раздел № 3 «</w:t>
      </w:r>
      <w:r>
        <w:rPr>
          <w:sz w:val="20"/>
          <w:szCs w:val="20"/>
        </w:rPr>
        <w:t>Противодействие терроризму и экстремизму»</w:t>
      </w:r>
      <w:r>
        <w:rPr>
          <w:rFonts w:eastAsia="Lucida Sans Unicode" w:cs="Tahoma"/>
          <w:sz w:val="20"/>
          <w:szCs w:val="20"/>
          <w:lang w:bidi="ru-RU"/>
        </w:rPr>
        <w:t xml:space="preserve">  районной целевой программы «Комплексная программа профилактики правонарушений в Лискинском муниципальном районе на  2011-2013 годы», утвержденной Решением Совета народных депутатов № 42 от 15.11.2010 г.  (прилагается)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2. Контроль за исполнением настоящего решения возложить на постоянную комиссию по законодательству, местному самоуправлению и охране прав граждан (Щербаков Ю.В.)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3. Настоящее решение вступает в силу с момента опубликования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rFonts w:eastAsia="Lucida Sans Unicode" w:cs="Tahoma"/>
          <w:sz w:val="20"/>
          <w:szCs w:val="20"/>
          <w:lang w:bidi="ru-RU"/>
        </w:rPr>
        <w:t>Глава Лискинского</w:t>
      </w:r>
    </w:p>
    <w:p>
      <w:pPr>
        <w:pStyle w:val="Normal"/>
        <w:jc w:val="both"/>
        <w:rPr/>
      </w:pPr>
      <w:r>
        <w:rPr>
          <w:rFonts w:eastAsia="Lucida Sans Unicode" w:cs="Tahoma"/>
          <w:sz w:val="20"/>
          <w:szCs w:val="20"/>
          <w:lang w:bidi="ru-RU"/>
        </w:rPr>
        <w:t>муниципального района                                                                                                     В.В.Шевцов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депутатов Лиск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от 25.08.2011 г. № 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полнения к раздел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ротиводействие терроризму и экстремизму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rFonts w:eastAsia="Lucida Sans Unicode" w:cs="Tahoma"/>
          <w:sz w:val="20"/>
          <w:szCs w:val="20"/>
          <w:lang w:bidi="ru-RU"/>
        </w:rPr>
        <w:t xml:space="preserve">районной целевой программы «Комплексная программа профилактики правонарушений в Лискинском муниципальном районе </w:t>
      </w:r>
    </w:p>
    <w:p>
      <w:pPr>
        <w:pStyle w:val="Normal"/>
        <w:jc w:val="center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на  2011-2013 годы» </w:t>
      </w:r>
    </w:p>
    <w:p>
      <w:pPr>
        <w:pStyle w:val="Normal"/>
        <w:jc w:val="center"/>
        <w:rPr>
          <w:rFonts w:eastAsia="Lucida Sans Unicode" w:cs="Tahoma"/>
          <w:b/>
          <w:b/>
          <w:sz w:val="20"/>
          <w:szCs w:val="20"/>
          <w:lang w:bidi="ru-RU"/>
        </w:rPr>
      </w:pPr>
      <w:r>
        <w:rPr>
          <w:rFonts w:eastAsia="Lucida Sans Unicode" w:cs="Tahoma"/>
          <w:b/>
          <w:sz w:val="20"/>
          <w:szCs w:val="20"/>
          <w:lang w:bidi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27"/>
        <w:gridCol w:w="2798"/>
        <w:gridCol w:w="194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на жд.вокзале ст. Лиски устаревшие камеры видеонаблюдения со слабой разрешающей способностью на более совершенны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Дирекция железнодорожных вокза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тановления контроля за перемещением граждан установить ограждение станции Лиски со стороны железной дороги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В Региональная Дирекция железнодорожных вокза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рограммы общероссийской комплексной системы информирования и оповещения населения (ОКСИОН) установить информационные панели большого размера по примеру г.Воронеж. Места для размещения таковых панелей будут представлены администрацией Лискинского муниципального рай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МЧС по Воронежской области, Администрация Лискинского муниципального райо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ть прямые каналы связи между оперативными службами ж.дстанции Лиски, ЛОВД на ст.Лиски, УФСБ РФ по Воронежской области в г.Лиски и ЕДДС Лискинского муниципального рай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Д на ст.Лиски, УФСБ РФ по Воронежской области в г.Лиски, Администрация Лискинского муниципального райо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на автовокзале г.Лиски  профессиональную физическую охрану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вокзал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искинского муниципального райо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ершенствовать систему видеонаблюдения на автовокзале г.Лиск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вокзал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искинского муниципального райо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бесперебойную работу системы видеонаблюдения на МУП «Центральный рынок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Центральный рын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озвучивать по громкоговорящей  связи на МУП «Центральный рынок» информацию по повышению бдительности населения в случае возникновения ЧС и действий граждан в случае  совершения террористического акта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Центральный рын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свободный проход  на путях эвакуации из здания МУП «Центральный рынок» и между торговыми рядами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Центральный рын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 год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667000</wp:posOffset>
            </wp:positionH>
            <wp:positionV relativeFrom="paragraph">
              <wp:posOffset>36195</wp:posOffset>
            </wp:positionV>
            <wp:extent cx="719455" cy="690880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5 августа 2011 г. № 81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</w:rPr>
      </w:pPr>
      <w:r>
        <w:rPr>
          <w:sz w:val="20"/>
          <w:szCs w:val="20"/>
        </w:rPr>
        <w:t xml:space="preserve"> </w:t>
      </w:r>
      <w:r>
        <w:rPr>
          <w:rFonts w:eastAsia="Times New Roman" w:cs="Times New Roman"/>
          <w:bCs/>
          <w:sz w:val="20"/>
          <w:szCs w:val="20"/>
          <w:lang w:bidi="ru-RU"/>
        </w:rPr>
        <w:t xml:space="preserve">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/>
          <w:b/>
          <w:bCs/>
          <w:sz w:val="20"/>
          <w:szCs w:val="20"/>
          <w:lang w:bidi="ru-RU"/>
        </w:rPr>
      </w:pPr>
      <w:r>
        <w:rPr>
          <w:rFonts w:eastAsia="Lucida Sans Unicode" w:cs="Tahoma"/>
          <w:b/>
          <w:bCs/>
          <w:sz w:val="20"/>
          <w:szCs w:val="20"/>
          <w:lang w:bidi="ru-RU"/>
        </w:rPr>
        <w:t xml:space="preserve">О внесении изменений в решение Совета народных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/>
          <w:b/>
          <w:bCs/>
          <w:sz w:val="20"/>
          <w:szCs w:val="20"/>
          <w:lang w:bidi="ru-RU"/>
        </w:rPr>
      </w:pPr>
      <w:r>
        <w:rPr>
          <w:rFonts w:eastAsia="Lucida Sans Unicode" w:cs="Tahoma"/>
          <w:b/>
          <w:bCs/>
          <w:sz w:val="20"/>
          <w:szCs w:val="20"/>
          <w:lang w:bidi="ru-RU"/>
        </w:rPr>
        <w:t xml:space="preserve">депутатов Лискинского муниципального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/>
          <w:b/>
          <w:bCs/>
          <w:sz w:val="20"/>
          <w:szCs w:val="20"/>
          <w:lang w:bidi="ru-RU"/>
        </w:rPr>
      </w:pPr>
      <w:r>
        <w:rPr>
          <w:rFonts w:eastAsia="Lucida Sans Unicode" w:cs="Tahoma"/>
          <w:b/>
          <w:bCs/>
          <w:sz w:val="20"/>
          <w:szCs w:val="20"/>
          <w:lang w:bidi="ru-RU"/>
        </w:rPr>
        <w:t xml:space="preserve">района №  7 от 23.03.2010 г. «О создании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/>
          <w:b/>
          <w:bCs/>
          <w:sz w:val="20"/>
          <w:szCs w:val="20"/>
          <w:lang w:bidi="ru-RU"/>
        </w:rPr>
      </w:pPr>
      <w:r>
        <w:rPr>
          <w:rFonts w:eastAsia="Lucida Sans Unicode" w:cs="Tahoma"/>
          <w:b/>
          <w:bCs/>
          <w:sz w:val="20"/>
          <w:szCs w:val="20"/>
          <w:lang w:bidi="ru-RU"/>
        </w:rPr>
        <w:t>административной комисси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/>
          <w:b/>
          <w:bCs/>
          <w:sz w:val="20"/>
          <w:szCs w:val="20"/>
          <w:lang w:bidi="ru-RU"/>
        </w:rPr>
      </w:pPr>
      <w:r>
        <w:rPr>
          <w:rFonts w:eastAsia="Lucida Sans Unicode" w:cs="Tahoma"/>
          <w:b/>
          <w:bCs/>
          <w:sz w:val="20"/>
          <w:szCs w:val="20"/>
          <w:lang w:bidi="ru-RU"/>
        </w:rPr>
        <w:t xml:space="preserve">Лискинского муниципального района»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/>
          <w:b/>
          <w:bCs/>
          <w:sz w:val="20"/>
          <w:szCs w:val="20"/>
          <w:lang w:bidi="ru-RU"/>
        </w:rPr>
      </w:pPr>
      <w:r>
        <w:rPr>
          <w:rFonts w:eastAsia="Lucida Sans Unicode" w:cs="Tahoma"/>
          <w:b/>
          <w:bCs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соответствии  с  законом Воронежской области № 190- ОЗ от 29.12.2009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овет народных депутатов   Лискинского муниципального район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Lucida Sans Unicode" w:cs="Tahoma"/>
          <w:bCs/>
          <w:sz w:val="20"/>
          <w:szCs w:val="20"/>
          <w:lang w:bidi="ru-RU"/>
        </w:rPr>
      </w:pPr>
      <w:r>
        <w:rPr>
          <w:rFonts w:eastAsia="Lucida Sans Unicode" w:cs="Tahoma"/>
          <w:bCs/>
          <w:sz w:val="20"/>
          <w:szCs w:val="20"/>
          <w:lang w:bidi="ru-RU"/>
        </w:rPr>
        <w:t>решил: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Lucida Sans Unicode" w:cs="Tahoma"/>
          <w:bCs/>
          <w:sz w:val="20"/>
          <w:szCs w:val="20"/>
          <w:lang w:bidi="ru-RU"/>
        </w:rPr>
      </w:pPr>
      <w:r>
        <w:rPr>
          <w:rFonts w:eastAsia="Lucida Sans Unicode" w:cs="Tahoma"/>
          <w:bCs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Cs/>
          <w:sz w:val="20"/>
          <w:szCs w:val="20"/>
          <w:lang w:bidi="ru-RU"/>
        </w:rPr>
      </w:pPr>
      <w:r>
        <w:rPr>
          <w:rFonts w:eastAsia="Lucida Sans Unicode" w:cs="Tahoma"/>
          <w:bCs/>
          <w:sz w:val="20"/>
          <w:szCs w:val="20"/>
          <w:lang w:bidi="ru-RU"/>
        </w:rPr>
        <w:t>1. Пункт 2 решения Совета народных депутатов Лискинского муниципального района №  7 от 23.03.2010 г. «О создании  административной комиссии Лискинского муниципального района» отменить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3. Контроль  возложить на постоянную комиссию по законодательству, местному самоуправлению и охране прав граждан;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4. Настоящее решение вступает в силу с момента опубликования.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sz w:val="20"/>
          <w:szCs w:val="20"/>
          <w:lang w:bidi="ru-RU"/>
        </w:rPr>
        <w:t xml:space="preserve">                         </w:t>
      </w:r>
    </w:p>
    <w:p>
      <w:pPr>
        <w:pStyle w:val="Normal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Глава  Лискинского                                                                              </w:t>
      </w:r>
    </w:p>
    <w:p>
      <w:pPr>
        <w:pStyle w:val="Normal"/>
        <w:rPr/>
      </w:pPr>
      <w:r>
        <w:rPr>
          <w:rFonts w:eastAsia="Lucida Sans Unicode" w:cs="Tahoma"/>
          <w:sz w:val="20"/>
          <w:szCs w:val="20"/>
          <w:lang w:bidi="ru-RU"/>
        </w:rPr>
        <w:t>муниципального района                                                                                                        В.В.Шевцов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sz w:val="20"/>
          <w:szCs w:val="20"/>
          <w:lang w:bidi="ru-RU"/>
        </w:rPr>
        <w:t xml:space="preserve">                                                        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page">
              <wp:posOffset>3745865</wp:posOffset>
            </wp:positionH>
            <wp:positionV relativeFrom="page">
              <wp:posOffset>540385</wp:posOffset>
            </wp:positionV>
            <wp:extent cx="680720" cy="648970"/>
            <wp:effectExtent l="0" t="0" r="0" b="0"/>
            <wp:wrapNone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30» августа 2011 г. № 1826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п о с т а н о в л я е т :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0"/>
          <w:szCs w:val="20"/>
        </w:rPr>
        <w:tab/>
        <w:t xml:space="preserve">1. </w:t>
      </w: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1 сентября 2011 года в 11 часов 00 минут в кабинете 125 администрации (1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г. Лиски, ул. Чехова, 13, площадью 555 кв.м. с разрешенного использования «для строительства жилого дома» на «для строительства жилого дома и нежилого помещения - магазина», с кадастровым номером 36:14:0018805:0002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137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>- Образцов Ю.А. – первый заместитель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главы администрации  Лискинского муниципального района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 xml:space="preserve">- </w:t>
      </w:r>
      <w:r>
        <w:rPr>
          <w:sz w:val="20"/>
          <w:szCs w:val="20"/>
        </w:rPr>
        <w:t>Кузнецов А.В. – начальник отдела по строительству и архитектуре администрации городского поселения город Лиски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Щёлокова Л.В. – начальник финансового отдела администрации городского поселения город Лиски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 директор ООО «Терра», (по согласованию)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Дубровская Е.Г. – начальник юридической службы администрации Лискинского муниципального район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4. Контроль за исполнением настоящего постановления оставляю за собой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    Ю.А. Образцов</w:t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center"/>
        <w:rPr>
          <w:b/>
          <w:b/>
          <w:color w:val="EB613D"/>
          <w:sz w:val="20"/>
          <w:szCs w:val="20"/>
        </w:rPr>
      </w:pPr>
      <w:r>
        <w:rPr>
          <w:b/>
          <w:color w:val="EB613D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page">
              <wp:posOffset>3618865</wp:posOffset>
            </wp:positionH>
            <wp:positionV relativeFrom="page">
              <wp:posOffset>626745</wp:posOffset>
            </wp:positionV>
            <wp:extent cx="680720" cy="690880"/>
            <wp:effectExtent l="0" t="0" r="0" b="0"/>
            <wp:wrapNone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____» ______________2011 г. № ____                                                 Проект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 xml:space="preserve">заявление гр. Корецкого Павла Анатольевича 05.01.1999 г.р., свидетельство о рождени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СИ номер 480839 отделом ЗАГС г. Лиски Воронежской области 20.01.1999 г.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1.09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ул. Чехова, 13, площадью 555 кв.м. с разрешенного использования «для строительства жилого дома» на «для строительства жилого дома и нежилого помещения - магазина», с кадастровым номером 36:14:0018805:000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 Ю.А. Образцов</w:t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  <w:lang w:val="en-US" w:eastAsia="en-US"/>
        </w:rPr>
      </w:pPr>
      <w:r>
        <w:rPr>
          <w:color w:val="EB613D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page">
              <wp:posOffset>3872865</wp:posOffset>
            </wp:positionH>
            <wp:positionV relativeFrom="page">
              <wp:posOffset>5721985</wp:posOffset>
            </wp:positionV>
            <wp:extent cx="647700" cy="647700"/>
            <wp:effectExtent l="0" t="0" r="0" b="0"/>
            <wp:wrapNone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tabs>
          <w:tab w:val="clear" w:pos="708"/>
          <w:tab w:val="left" w:pos="3606" w:leader="none"/>
          <w:tab w:val="center" w:pos="4620" w:leader="none"/>
          <w:tab w:val="left" w:pos="6870" w:leader="none"/>
          <w:tab w:val="right" w:pos="9241" w:leader="none"/>
        </w:tabs>
        <w:jc w:val="center"/>
        <w:rPr>
          <w:b/>
          <w:b/>
          <w:color w:val="EB613D"/>
          <w:sz w:val="16"/>
          <w:szCs w:val="16"/>
          <w:lang w:val="en-US"/>
        </w:rPr>
      </w:pPr>
      <w:r>
        <w:rPr>
          <w:b/>
          <w:color w:val="EB613D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606" w:leader="none"/>
          <w:tab w:val="center" w:pos="4620" w:leader="none"/>
          <w:tab w:val="left" w:pos="6870" w:leader="none"/>
          <w:tab w:val="right" w:pos="924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 28 июля 2011 г.  № 1561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  утверждении   административ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гламента  администрации  Лискинск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 района   Воронежск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ласти по  предоставлению  муниципальной  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и  «Выдача  разрешений  на  установку 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ламных   конструкций   на  территории 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  муниципального   района, 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улирование  таких  разрешений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6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руководствуясь постановлением администрации Лискинского муниципального района от 28.12.2010 г. № 2892 «О порядке разработки и утверждения административных регламентов предоставления муниципальных услуг»,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</w:t>
      </w:r>
    </w:p>
    <w:p>
      <w:pPr>
        <w:pStyle w:val="Normal"/>
        <w:ind w:right="-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о с т а н о в л я е т :  </w:t>
      </w:r>
    </w:p>
    <w:p>
      <w:pPr>
        <w:pStyle w:val="Normal"/>
        <w:ind w:right="-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твердить административный регламент администрации Лискинского муниципального района Воронежской области по предоставлению муниципальной услуги «Выдача  разрешений на  установку рекламных конструкций на территории Лискинского муниципального района, аннулирование таких разрешений» согласно приложени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Контроль   исполнения    настоящего  постановления   возложить  на начальника отдела главного архитектора - главного архитектора района Чернову Д.Ф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В.В. Шевц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от 28.07.2011 г. № 15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ронежской области по предоставлению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Выдача разрешений на установку рекламных конструкц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Лискинского муниципального района,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улирование таких разреш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тивный регламент администрации Лискинского муниципального района Воронежской области по предоставлению муниципальной услуги «Выдача разрешений на установку рекламных конструкций на территории Лискинского муниципального района, аннулирование таких разрешений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ем Административном регламенте используются следующие основны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ами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заявитель - физическое или юридическое лицо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ых услуг в электронной форме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екламные конструкции - щиты, стенды, строительные сетки, перетяжки, электронные табло, воздушные шары, аэростаты и иных технических средств стабильного территориального размещения, используемые для распространения наружной рекламы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ах движения общественного тран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ладелец рекламной конструкции (физическое или юридическое лицо) -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е собственником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аво на получение муниципальной услуги по выдаче разрешения на установку рекламной конструкции имеют собственники или иные законные владельцы земельных участков, зданий или иного недвижимого имущества, к которому присоединяется рекламная конструкция либо владельцы рекламной конструкции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именование муниципальной услуги – «Выдача разрешений на установку рекламных конструкций на территории Лискинского муниципального района, аннулирование таких разрешений».</w:t>
      </w:r>
    </w:p>
    <w:p>
      <w:pPr>
        <w:pStyle w:val="ConsPlusTitle"/>
        <w:widowControl/>
        <w:suppressAutoHyphens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>2.2.Муниципальную услугу предоставляет отдел по работе с поселениями администрации Лискинского муниципального района (в лице начальника отдела главного архитектора - главный архитектор района)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нахождение отдела по работе с поселениями Лискинского муниципального района (начальник отдела главного архитектора - главный архитектор района).: Воронежская область, г. Лиски, пр.Ленина, дом 32, каб.42., 32 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работы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едельник – пятница 8:00 – 17:00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ыв с 12:00 – 13:00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бота, воскресенье - выходные дн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для подачи документов - отдела по работе с поселениями администрации Лискинского муниципального района (начальник отдела главного архитектора -  главный архитектор района).- 3-й этаж, каб.42., 32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ые телефоны отдела: (47391) 4-43-96, 4-47-74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отдела по работе с поселениями администрации Лискинского муниципального района (начальник отдела главного архитектора - главный архитектор района): 396422, Воронежская область, г.Лиски пр. Ленина, дом 32, каб.42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нный адрес: </w:t>
      </w:r>
      <w:hyperlink r:id="rId13">
        <w:r>
          <w:rPr>
            <w:rStyle w:val="InternetLink"/>
            <w:rFonts w:cs="Times New Roman" w:ascii="Times New Roman" w:hAnsi="Times New Roman"/>
            <w:bCs/>
          </w:rPr>
          <w:t>adminliski@mail.ru</w:t>
        </w:r>
      </w:hyperlink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решение органа местного самоуправления о выдаче разрешения на установку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решение органа местного самоуправления об отказе в выдаче разрешения на установку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решение органа местного самоуправления об аннулировании разрешения на установку рекламной конструкции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ок предоставления муниципальной услуги по выдаче разрешения на установку рекламной конструкции не должен превышать двух месяцев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ок предоставления муниципальной услуги по аннулированию разрешений на установку рекламной конструкции - в течение месяца с момента выявления оснований, указанных в п. 3.3.2.1 настоящего Административного регламента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Федеральным законом от 13.03.2006 № 38-ФЗ «О рекламе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и другими правовыми актами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 документов, необходимых для предоставления муниципальной услуг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6.1. Документы, предоставляемые заявителем для получения разрешения на установку рекламной констру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заявление о предоставлении разрешения на установку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одтверждение в письменной форме согласия собственника или иного указанного в частях 5-7 статьи 19 Федерального закона от 13.03.2006 № 38-ФЗ «О рекламе» законного владельца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сведения, относящиеся к территориальному размещению, внешнему виду и техническим параметрам рекламной конструкции (например, эскизный проект рекламной конструкц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документ, подтверждающий оплату государственной пошлины за выдачу разреш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6.2. Документы, предоставляемые заявителем для аннулирования разрешений на установку рекламных конструкций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) уведомление в письменной произвольной форме о своем отказе от дальнейшего использования разрешения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) документы, подтверждающие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 и владельцем рекламной конструкции (договор купли-продажи недвижимого имущества; договор передачи недвижимого имущества другому собственнику или иному законному владельцу; иные документы, подтверждающие смену собственника недвижимого имущества, к которому присоединена рекламная конструкция)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отсутствие документов, предусмотренных пунктом 2.6 настоящего Административного регламента, или предоставление документов не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редоставление заявителем документов, содержащих ошибки или противоречивые све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 подача заявления лицом, не уполномоченным совершать такого рода действия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 оснований для отказа в предоставлении муниципальной услуги по выдаче разрешения на установку рекламной констру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)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) несоответствие установки рекламной конструкции в заявленном месте схеме территориального планирования или генеральному пла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) нарушение требований нормативных актов по безопасности движения транспор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) нарушение внешнего архитектурного облика сложившейся застройки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6) нарушение требований, установленных частями 5.1 - 5.7 и 9.1 статьи 19 Федерального закона от 13.03.2006 № 38-ФЗ «О рекламе»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ая услуга предоставляется на платной основ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Размер государственной пошлины за выдачу разрешения на установку рекламной конструкции устанавливается законодательством Российской Федерации о налогах и сборах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кументами, подтверждающими уплату госпошлины, являются: квитанция установленной формы, выданная плательщику банком, подтверждающая факт уплаты пошлины; платежное поручение об уплате государственной пошлины с отметкой банка об его исполнении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аксимальный срок ожидания в очереди при подаче документов на получение муниципальной услуги - 3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Максимальный срок ожидания в очереди при получении результата предоставления муниципальной услуги - 30 минут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ок регистрации запроса заявителя о предоставлении муниципальной услуги - 30 минут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ребования к местам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рием граждан осуществляется в специально выделенных для предоставления муниципальных услуг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мещения должны содержать места для информирования, ожидания и приема граждан, которые должны соответствовать санитарно-эпидемиологическим правилам и норм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у входа в каждое помещение размещается табличка с наименованием помещения (зал ожидания, приема/выдачи документов и т.д.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ри возможности около здания организуются парковочные места для автотранспорта, доступ заявителей к парковочным местам является бесплатны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центральный вход в здание, где располагается орган местного самоуправления, должен быть оборудован информационной табличкой (вывеской), содержащей информацию о наименовании, месте нахождения, режиме работы, телефонных номер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в помещениях для ожидания заявителям отводятся места, оборудованные стульями, кресельными секциями, в местах ожидания имеются средства для оказания первой помощи и доступные места общего пользования (туалет), в том числе приспособленные для инвали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стульями и столами для оформления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 информационным стендам должна быть обеспечена возможность свободного доступа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а информационных стендах, а также на официальных сайтах в сети Интернет размещается следующая обязательн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омещения для приема заявителей должны быть оборудованы табличками с указанием номера кабинета и должности лица, осуществляющего прием, место для приема заявителей должно быть оборудовано стулом, иметь место для написания и размещения документов, заявл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0"/>
          <w:szCs w:val="20"/>
        </w:rPr>
        <w:t>- для обслуживания людей с ограниченными возможностями помещения    оборудуются    пандусами,    специальными    ограждениями    и  перилами, обеспечивающими беспрепятственное передвижение и разворот инвалидных колясок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ые требования и особенности предоставления муниципальных услуг в электронной форм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  <w:tab w:val="left" w:pos="1800" w:leader="none"/>
        </w:tabs>
        <w:autoSpaceDE w:val="false"/>
        <w:ind w:left="0"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индивидуального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устного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исьменного информ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  <w:tab w:val="left" w:pos="1800" w:leader="none"/>
        </w:tabs>
        <w:autoSpaceDE w:val="false"/>
        <w:ind w:left="0"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требования к заверению документов и све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еобходимость представления дополнительных документов и све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лок-схемы предоставления муниципальной услуги приведены в приложениях №№ 1-3 к настоящему Административному регламенту.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выдача разрешения на установку рекламной конструкции либо отказ в выдаче такого разре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аннулирование разрешения на установку рекламной конструкции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numPr>
          <w:ilvl w:val="2"/>
          <w:numId w:val="4"/>
        </w:numPr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дача разрешения на установку рекламной конструкции либо отказ в выдаче такого разреш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1.1. Основанием для начала исполнения услуги является подача заявителем документов, указанных в пункте 2.6 настоящего Административного регламента в орган местного самоуправл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ступившее заявление (по форме приложения №4) о выдаче разрешения на установку рекламной конструкции регистрируется специалистом органа местного самоуправления в реестре заявлений, с присвоением порядкового номера и указанием даты подачи заявл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нем подачи заявления считается день предоставления всех необходимых документо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рка комплектности документов, представленных заявителем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непредставлении или неполном представлении документов, орган местного самоуправления в течение 30 календарных дней направляет заявителю письменное уведомление, в котором указывает документы, необходимые для рассмотрения заявления о выдаче разрешений на установку рекламной конструкции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 местного самоуправления самостоятельно осуществляет согласование с уполномоченными органами, необходимое для принятия решения о выдаче разрешения на установку рекламной конструкции или об отказе в его выдаче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самостоятельно получить от уполномоченных органов такое согласование и представить его в орган местного самоуправлени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ечение 30 календарных дней со дня получения согласований осуществляется подготовка решения в письменной форме о выдаче разрешения на установку рекламной конструкции  или отказе в выдаче такого разреш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Указанное решение подписывает  начальник отдела главного архитектора Лискинского муниципального района, главный архитектор района.                                            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решение выдается органом местного самоуправления на каждую рекламную конструкцию на срок действия договора на установку и эксплуатацию рекламной конструкц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говор на установку и эксплуатацию рекламной конструкции заключается согласно срока договора аренды, за исключением договора на установку и эксплуатацию временной рекламной конструкции, который может быть заключен на срок не более, чем двенадцать месяце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и собственности которой не разграничена, осуществляется на основе торгов (в форме аукциона или конкурса), проводимых, органами местного самоуправления  в соответствии с законодательством Российской Федерации. Форма проведения торгов (аукцион или конкурс) устанавливается администрацией Лискинского муниципального район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зрешении указываю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ладелец рекламной конструкции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обственник земельного участка, здания или иного недвижимого имущества, к которому присоединена рекламная конструкция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тип рекламной конструкции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лощадь информационного поля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место установки рекламной конструкции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рок действия разрешения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, выдавший разрешение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номер и дата выдачи разрешения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иные сведени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ешение на установку рекламной конструкции изготавливается в двух экземплярах, один из которых выдается заявителю, второй – хранится в органе местного самоуправлени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шении об отказе в выдаче разрешения должно быть мотивировано и принято органом местного самоуправления исключительно по основаниям, перечисленным в п. 2.8. настоящего Административного регламент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шение о выдаче разрешения или об отказе в его выдаче должно быть направлено органом местного самоуправления заявителю в течение двух месяцев со дня приема от него необходимых документо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Аннулирование разрешений на установку рекламной конструкци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аниями для начала исполнения услуги в части решения об аннулировании разрешений на установку рекламной конструкции принимается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 течении месяца со дня направления владельцем рекламной конструкции в орган местного самоуправления уведомления в письменной форме об отказе от дальнейшего использования разрешения;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 течение месяца с момента направление в орган местного самоу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ыявление органом местного самоуправления фактов, когда в течение года со дня выдачи разрешения рекламная конструкция не установлена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ыявление органом местного самоуправления фактов использования рекламной конструкции не в целях распространения рекламы, социальной рекламы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ыявление фактов выдачи разрешения лицу, заключившему договор на установку и эксплуатацию рекламной конструкции с нарушением требований, установленных частями 5.1 – 5.7 статьи 19 Федерального закона от 13.03.2006 № 38-ФЗ «О рекламе», либо результаты аукциона или конкурса признаны недействительными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явление фактов нарушения требований, установленных частями 9.1 и 9.3 статьи 19 Федерального закона «О рекламе»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упившее уведомление об отказе от дальнейшего использования разрешения либо документы, подтверждающие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 и владельцем рекламной конструкции регистрируется в течение одного рабочего дня специалистом органа местного самоуправления в реестре заявлений, с присвоением порядкового номера и указанием даты подачи заявления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80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одтверждения фактов, являющихся основаниями для аннулирования разрешения, орган местного самоуправле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праве запрашивать документы, подтверждающие возникновение таких оснований в соответствии с Федеральным законом «О рекламе» от владельцев рекламных конструкций, собственников или иных законных владельцев недвижимого имущества, к которому присоединена рекламная конструкц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оставляет акты осмотра рекламной конструкции или места, на котором она была или должна была быть размещена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  <w:tab w:val="left" w:pos="180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ение об аннулировании разрешения на установку рекламной конструкции подписывает начальник отдела главного архитектора Лискинского муниципального района, главный архитектор района и направляется заинтересованным лицам в течение 3 рабочих дней с момента принятия соответствующего решения.</w:t>
      </w:r>
    </w:p>
    <w:p>
      <w:pPr>
        <w:pStyle w:val="Style23"/>
        <w:autoSpaceDE w:val="false"/>
        <w:ind w:left="0" w:hanging="0"/>
        <w:jc w:val="center"/>
        <w:rPr>
          <w:vanish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органа местного самоуправления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Контроль может быть плановым (осуществляться на основании полугодовых или годовых планов работы органа местного самоуправления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 должностных лиц, уполномоченных осуществлять текущий контроль, устанавливается приказом руководителя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удебный (внесудебный) порядок обжалования реш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ействия (бездействие) должностных лиц, а также принятые ими решения в ходе предоставления муниципальной услуги могут быть обжалованы - </w:t>
      </w:r>
      <w:r>
        <w:rPr>
          <w:rFonts w:cs="Times New Roman" w:ascii="Times New Roman" w:hAnsi="Times New Roman"/>
          <w:b w:val="false"/>
          <w:color w:val="000000"/>
        </w:rPr>
        <w:t>главе администрации Лискинского муниципального района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Основанием для начала досудебного (внесудебного) обжалования является поступление жалобы (обращения) в </w:t>
      </w:r>
      <w:r>
        <w:rPr>
          <w:rFonts w:cs="Times New Roman" w:ascii="Times New Roman" w:hAnsi="Times New Roman"/>
          <w:b w:val="false"/>
          <w:color w:val="000000"/>
        </w:rPr>
        <w:t>администрацию Лискинского муниципального района</w:t>
      </w:r>
      <w:r>
        <w:rPr>
          <w:rFonts w:cs="Times New Roman" w:ascii="Times New Roman" w:hAnsi="Times New Roman"/>
          <w:b w:val="false"/>
        </w:rPr>
        <w:t>, поступившей лично от заявителя (уполномоченного лица) или направленной в виде почтового отправления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жалобе в обязательном порядке указываются либо наименование органа местного самоуправления, в который направляется жалоба, либо фамилию, имя, отчество соответствующего должностного лица, либо должность соответствующего лица, а также фамилия, имя, отчество (последнее - при наличии)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</w:t>
      </w:r>
    </w:p>
    <w:p>
      <w:pPr>
        <w:pStyle w:val="ConsPlusTitle"/>
        <w:widowControl/>
        <w:tabs>
          <w:tab w:val="clear" w:pos="708"/>
          <w:tab w:val="left" w:pos="792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подтверждение доводов к жалобе могут прилагаться документы и материалы либо их копии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ок рассмотрения жалобы не должен превышать 30 дней с момента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случае направления запроса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исьменный ответ, содержащий результаты рассмотрения жалобы, направляется заявителю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направившему жалобу, в письменном вид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 по   данному   вопросу  при    условии,   что  указанное обращение  и   ранее   направляемые   обращения   направлялись   в   один  и тот орган местного самоуправления или одному и тому же должностному лицу. О данном решении заявитель, направивший жалобу, уведомляется в письменном виде.</w:t>
      </w:r>
    </w:p>
    <w:p>
      <w:pPr>
        <w:pStyle w:val="Normal"/>
        <w:autoSpaceDE w:val="false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7. Судебное обжалование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>Заявители имеют право:</w:t>
      </w:r>
    </w:p>
    <w:p>
      <w:pPr>
        <w:pStyle w:val="Normal"/>
        <w:autoSpaceDE w:val="false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на обжалование решений, принятых в ходе предоставления муниципальной услуги,  действий  (бездействия)  муниципальных  служащих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(должностных лиц) и органов местного самоуправления в судебном порядке и в прокуратуре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получение информации о сроках обжалования и юрисдикции суда, в который может быть подано соответствующее заявление, при судебном порядке обжалования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left="52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1 </w:t>
      </w:r>
    </w:p>
    <w:p>
      <w:pPr>
        <w:pStyle w:val="Heading"/>
        <w:tabs>
          <w:tab w:val="clear" w:pos="708"/>
          <w:tab w:val="left" w:pos="4536" w:leader="none"/>
        </w:tabs>
        <w:ind w:left="52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 административному регламенту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-схема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я муниципальной услуги «Выдача разрешений на установку рекламной конструкции либо отказ в выдаче такого разрешения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6066790" cy="62858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720" cy="6285960"/>
                          <a:chOff x="0" y="0"/>
                          <a:chExt cx="606672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672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96640" y="4001040"/>
                            <a:ext cx="459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309060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000" y="3138840"/>
                            <a:ext cx="144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8160" y="4084920"/>
                            <a:ext cx="38052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2302560"/>
                            <a:ext cx="828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49924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щение заявителя в орган местного самоуправления  с заяв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70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2632680"/>
                            <a:ext cx="1054080" cy="465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ом местного самоуправлен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4756680"/>
                            <a:ext cx="102816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840" y="1036800"/>
                            <a:ext cx="5029200" cy="353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комплектности документов, предоставленных заявителем, специалистом орган местного самоуправл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1371600"/>
                            <a:ext cx="14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2286000"/>
                            <a:ext cx="108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74840"/>
                            <a:ext cx="537084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пециалистом орган местного самоуправления  в реестре зая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6200" y="1400040"/>
                            <a:ext cx="25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581840"/>
                            <a:ext cx="2287440" cy="70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непредставлении или неполном предоставлении документов направление заявителю уведомления в течение 3х рабочих дне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1590840"/>
                            <a:ext cx="2287440" cy="70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соглас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1560" y="2630880"/>
                            <a:ext cx="995760" cy="478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ем самостоятель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4745880"/>
                            <a:ext cx="104904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отказе в выдаче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160" y="3632760"/>
                            <a:ext cx="129672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 разрешения или отказа в выдаче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160" y="5604480"/>
                            <a:ext cx="12978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заяви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9520" y="5201280"/>
                            <a:ext cx="1152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7520" y="5210280"/>
                            <a:ext cx="126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pt;height:494.95pt" coordorigin="0,0" coordsize="9554,9899">
                <v:rect id="shape_0" stroked="f" o:allowincell="f" style="position:absolute;left:0;top:0;width:9553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54,6301" to="8277,74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4,4867" to="6395,57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1,4943" to="7952,57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3,6433" to="6611,74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5,3626" to="8227,41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60" to="432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39;top:0;width:7861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щение заявителя в орган местного самоуправления  с заяв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214" to="4320,15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3;top:4146;width:1659;height:7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ом местного самоуправ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04;top:7491;width:1618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;top:1633;width:7919;height:5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комплектности документов, предоставленных заявителем, специалистом орган местного самоуправл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10,2160" to="2111,24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2,3600" to="6118,41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748;width:8457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пециалистом орган местного самоуправления  в реестре заявл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54,2205" to="725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;top:2491;width:3601;height:110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непредставлении или неполном предоставлении документов направление заявителю уведомления в течение 3х рабочих дн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5;top:2505;width:3601;height:11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соглас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7;top:4143;width:1567;height:75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ем самостоятель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7474;width:1651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отказе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6;top:5721;width:2041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 разрешения или отказа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9;top:8826;width:2043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заяв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66,8191" to="6583,87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0,8205" to="7889,87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4536" w:leader="none"/>
        </w:tabs>
        <w:ind w:left="52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ind w:left="52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ind w:left="52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4536" w:leader="none"/>
        </w:tabs>
        <w:ind w:left="52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2 </w:t>
      </w:r>
    </w:p>
    <w:p>
      <w:pPr>
        <w:pStyle w:val="Heading"/>
        <w:tabs>
          <w:tab w:val="clear" w:pos="708"/>
          <w:tab w:val="left" w:pos="4536" w:leader="none"/>
        </w:tabs>
        <w:ind w:left="52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  административному регламенту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-схема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сполнения муниципальной услуги «Аннулирование разреш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установку рекламной конструкции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171565" cy="51428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142960"/>
                          <a:chOff x="0" y="0"/>
                          <a:chExt cx="6171480" cy="5142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6120" y="13716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285920"/>
                            <a:ext cx="14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45720"/>
                            <a:ext cx="2687400" cy="43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олучение документов, являющихся основанием для аннулирования разреше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41800"/>
                            <a:ext cx="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485640"/>
                            <a:ext cx="115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1010880"/>
                            <a:ext cx="2676600" cy="37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Регистрация в реестре заявле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800" y="2291040"/>
                            <a:ext cx="252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36360"/>
                            <a:ext cx="2667600" cy="476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Выявление фактов, являющихся основаниями для аннулирования разрешен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984240"/>
                            <a:ext cx="2440800" cy="51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Составление необходимых документов, актов осмотра рекламной конструкции или мест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1853640"/>
                            <a:ext cx="391464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Рассмотрение документов руководителем органа местного само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2734920"/>
                            <a:ext cx="38952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Принятие решения об аннулировании разрешения на установку рекламной ко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960" y="3326760"/>
                            <a:ext cx="252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3782160"/>
                            <a:ext cx="3876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Направление решения об аннулировании разрешения на установку рекламной конструкции заинтересованным лиц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04.95pt" coordorigin="0,0" coordsize="9719,8099">
                <v:rect id="shape_0" stroked="f" o:allowincell="f" style="position:absolute;left:0;top:0;width:971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94,2160" to="1994,2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025" to="7380,29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8;top:72;width:4231;height:6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олучение документов, являющихся основанием для аннулирования разрешен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853" to="1980,12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0,765" to="7377,13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70;top:1592;width:4214;height:5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Регистрация в реестре заявлен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4,3608" to="4527,4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;top:57;width:4200;height:7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Выявление фактов, являющихся основаниями для аннулирования разреш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550;width:3843;height:8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Составление необходимых документов, актов осмотра рекламной конструкции или мест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7;top:2919;width:6164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Рассмотрение документов руководителем органа местного само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5;top:4307;width:6133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Принятие решения об аннулировании разрешения на установку рекламной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0,5239" to="4573,59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54;top:5956;width:6103;height: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Направление решения об аннулировании разрешения на установку рекламной конструкции заинтересованным лиц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20" w:hanging="0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Heading"/>
        <w:tabs>
          <w:tab w:val="clear" w:pos="708"/>
          <w:tab w:val="left" w:pos="4536" w:leader="none"/>
        </w:tabs>
        <w:ind w:left="52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 административному регламенту</w:t>
      </w:r>
    </w:p>
    <w:p>
      <w:pPr>
        <w:pStyle w:val="Normal"/>
        <w:autoSpaceDE w:val="false"/>
        <w:ind w:left="-851"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даче разрешения на установку рекламной конструк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итель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полное наименование организации, Ф.И.О. граждани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руководителя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_____________ Банковские реквизиты (ИНН)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 Телеф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        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ВЕДЕНИЯ О МЕСТЕ УСТАНОВКИ РЕКЛАМНОЙ КОНСТРУ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г.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расположения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п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личие подсветки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еры _______________________ Площадь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итель: ________________ 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подпись)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___" _________________ 200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место печа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оставлению муниципальной услуг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 «Выдача разреш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становку рекламных конструкций на территории Лискинского муниципального района, аннулирование таких разрешений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Административный регламент администрации Лискинского муниципального района Воронежской области по предоставлению муниципальной услуги «Выдача разрешений на установку рекламных конструкций на территории Лискинского муниципального района, аннулирование таких разрешений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color w:val="000000"/>
          <w:sz w:val="20"/>
          <w:szCs w:val="20"/>
        </w:rPr>
      </w:pPr>
      <w:r>
        <w:rPr>
          <w:rFonts w:cs="Times NR Cyr MT;Times New Roman" w:ascii="Times NR Cyr MT;Times New Roman" w:hAnsi="Times NR Cyr MT;Times New Roman"/>
          <w:color w:val="000000"/>
          <w:sz w:val="20"/>
          <w:szCs w:val="20"/>
        </w:rPr>
        <w:t>Для административного регламента разработаны все необходимые для предоставления муниципальной услуги формы документов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color w:val="000000"/>
          <w:sz w:val="20"/>
          <w:szCs w:val="20"/>
        </w:rPr>
      </w:pPr>
      <w:r>
        <w:rPr>
          <w:rFonts w:cs="Times NR Cyr MT;Times New Roman" w:ascii="Times NR Cyr MT;Times New Roman" w:hAnsi="Times NR Cyr MT;Times New Roman"/>
          <w:color w:val="000000"/>
          <w:sz w:val="20"/>
          <w:szCs w:val="20"/>
        </w:rPr>
        <w:t>Административный регламент определяет сроки исполнения административных действий в рамках административных процедур и определяет должностных лиц, ответственных за исполнение конкретных административных действий.</w:t>
      </w:r>
    </w:p>
    <w:p>
      <w:pPr>
        <w:pStyle w:val="Normal"/>
        <w:rPr>
          <w:rFonts w:ascii="Times NR Cyr MT;Times New Roman" w:hAnsi="Times NR Cyr MT;Times New Roman" w:cs="Times NR Cyr MT;Times New Roman"/>
          <w:color w:val="000000"/>
          <w:sz w:val="20"/>
          <w:szCs w:val="20"/>
        </w:rPr>
      </w:pPr>
      <w:r>
        <w:rPr>
          <w:rFonts w:cs="Times NR Cyr MT;Times New Roman" w:ascii="Times NR Cyr MT;Times New Roman" w:hAnsi="Times NR Cyr MT;Times New Roman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eastAsia="ar-SA"/>
        </w:rPr>
      </w:pPr>
      <w:bookmarkStart w:id="2" w:name="OLE_LINK38"/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223000" cy="1036955"/>
                <wp:effectExtent l="28575" t="29210" r="2921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0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89.9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End w:id="2"/>
      <w:r>
        <w:rPr>
          <w:lang w:eastAsia="ar-SA"/>
        </w:rPr>
        <w:t xml:space="preserve"> </w:t>
      </w:r>
    </w:p>
    <w:sectPr>
      <w:headerReference w:type="default" r:id="rId14"/>
      <w:headerReference w:type="first" r:id="rId15"/>
      <w:type w:val="nextPage"/>
      <w:pgSz w:w="11906" w:h="16838"/>
      <w:pgMar w:left="1599" w:right="60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30 августа 2011 года  №</w:t>
    </w:r>
    <w:r>
      <w:rPr>
        <w:b/>
        <w:bCs/>
        <w:i/>
        <w:iCs/>
        <w:sz w:val="20"/>
      </w:rPr>
      <w:t xml:space="preserve">  29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5.%2."/>
      <w:lvlJc w:val="left"/>
      <w:pPr>
        <w:tabs>
          <w:tab w:val="num" w:pos="1152"/>
        </w:tabs>
        <w:ind w:left="1152" w:hanging="432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3.3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840"/>
      </w:pPr>
      <w:rPr/>
    </w:lvl>
    <w:lvl w:ilvl="3">
      <w:start w:val="2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43z0">
    <w:name w:val="WW8NumSt43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1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basedOn w:val="Style8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basedOn w:val="Style8"/>
    <w:qFormat/>
    <w:rPr>
      <w:sz w:val="28"/>
      <w:lang w:val="ru-RU" w:bidi="ar-SA"/>
    </w:rPr>
  </w:style>
  <w:style w:type="character" w:styleId="Style15">
    <w:name w:val="Текст примечания Знак"/>
    <w:basedOn w:val="Style8"/>
    <w:qFormat/>
    <w:rPr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сноски Знак"/>
    <w:basedOn w:val="Style8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yperlink" Target="mailto:adminliski@mail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33:00Z</dcterms:created>
  <dc:creator>Администрация</dc:creator>
  <dc:description/>
  <cp:keywords/>
  <dc:language>en-US</dc:language>
  <cp:lastModifiedBy>yu9053</cp:lastModifiedBy>
  <cp:lastPrinted>2011-08-23T14:59:00Z</cp:lastPrinted>
  <dcterms:modified xsi:type="dcterms:W3CDTF">2011-10-25T05:14:00Z</dcterms:modified>
  <cp:revision>24</cp:revision>
  <dc:subject/>
  <dc:title/>
</cp:coreProperties>
</file>