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8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8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  <w:bookmarkStart w:id="0" w:name="OLE_LINK38"/>
      <w:bookmarkStart w:id="1" w:name="OLE_LINK3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вида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01.09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000</wp:posOffset>
            </wp:positionH>
            <wp:positionV relativeFrom="paragraph">
              <wp:posOffset>100330</wp:posOffset>
            </wp:positionV>
            <wp:extent cx="683260" cy="6940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убличных слушаний                                                                                                                           Ю.А. Образцов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01» сентября 2011г. № 18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Гореловой Любови Петровны, дата рождения 09.01.1958г., паспорт серия 20 04 №238041, выдан 24.04.2004г. ОВД г.Лиски и Лискинского района  Воронежской области, код подразделения 362-022, а также на основании протокола публичных слушаний от 01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утор Старая Покровка, ул.Мира, дом 6, площадью 1300 кв.м., с разрешенного использования «для ведения садоводства и огородничества» на «ведение личного подсобного хозяйства», с кадастровым номером 36:14:0100002:7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0</wp:posOffset>
            </wp:positionH>
            <wp:positionV relativeFrom="paragraph">
              <wp:posOffset>30480</wp:posOffset>
            </wp:positionV>
            <wp:extent cx="683260" cy="6908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« 01» сентября 2011г. № 18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г. Лис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Еньшиной Ольги Николаевны, дата рождения 01.08.1963г., паспорт серия 20 09 №020039, выдан 22.08.2008г. Отделом УФМС России по Воронежской области, код подразделения 360-022, а также на основании протокола публичных слушаний от 01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п.санатория им. Цюрупы, дом 1, площадью 897 кв.м., с разрешенного использования «под существующими нежилыми помещениями» на «ведение личного подсобного хозяйства», с кадастровым номером 36:14:0570001:13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 Ю.А. Образц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rPr>
          <w:b/>
          <w:b/>
          <w:color w:val="EB613D"/>
          <w:sz w:val="20"/>
          <w:szCs w:val="20"/>
        </w:rPr>
      </w:pPr>
      <w:r>
        <w:rPr>
          <w:b/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1.09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зменении разрешенного использования земельного участк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                       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83000</wp:posOffset>
            </wp:positionH>
            <wp:positionV relativeFrom="page">
              <wp:posOffset>626745</wp:posOffset>
            </wp:positionV>
            <wp:extent cx="685800" cy="6318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07 » _сентября_2011 г. № _1897_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 xml:space="preserve">заявление гр. Корецкого Павла Анатольевича 05.01.1999 г.р., свидетельство о рожден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СИ номер 480839 отделом ЗАГС г. Лиски Воронежской области 20.01.1999 г.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01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Чехова, 13, площадью 555 кв.м. с разрешенного использования «для строительства жилого дома» на «для строительства жилого дома и нежилого помещения - магазина», с кадастровым номером 36:14:0018805:00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Ю.А. Образцов</w: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color w:val="EB613D"/>
          <w:sz w:val="20"/>
          <w:szCs w:val="20"/>
          <w:lang w:eastAsia="ar-SA"/>
        </w:rPr>
      </w:pPr>
      <w:r>
        <w:rPr>
          <w:color w:val="EB613D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223000" cy="1036955"/>
                <wp:effectExtent l="28575" t="2921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89.9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2" w:name="OLE_LINK38"/>
      <w:r>
        <w:rPr>
          <w:lang w:eastAsia="ar-SA"/>
        </w:rPr>
        <w:t xml:space="preserve"> </w:t>
      </w:r>
      <w:bookmarkEnd w:id="2"/>
    </w:p>
    <w:sectPr>
      <w:headerReference w:type="default" r:id="rId6"/>
      <w:headerReference w:type="first" r:id="rId7"/>
      <w:type w:val="nextPage"/>
      <w:pgSz w:w="11906" w:h="16838"/>
      <w:pgMar w:left="1600" w:right="606" w:gutter="0" w:header="709" w:top="851" w:footer="0" w:bottom="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8 сентября  2011 года  №</w:t>
    </w:r>
    <w:r>
      <w:rPr>
        <w:b/>
        <w:bCs/>
        <w:i/>
        <w:iCs/>
        <w:sz w:val="20"/>
      </w:rPr>
      <w:t xml:space="preserve">  30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3:00Z</dcterms:created>
  <dc:creator>Администрация</dc:creator>
  <dc:description/>
  <cp:keywords/>
  <dc:language>en-US</dc:language>
  <cp:lastModifiedBy>yu9053</cp:lastModifiedBy>
  <cp:lastPrinted>2011-08-23T14:59:00Z</cp:lastPrinted>
  <dcterms:modified xsi:type="dcterms:W3CDTF">2011-11-08T05:42:00Z</dcterms:modified>
  <cp:revision>3</cp:revision>
  <dc:subject/>
  <dc:title/>
</cp:coreProperties>
</file>