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0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firstLine="709"/>
        <w:rPr>
          <w:color w:val="EB613D"/>
          <w:sz w:val="20"/>
          <w:szCs w:val="20"/>
          <w:lang w:val="en-US" w:eastAsia="en-US"/>
        </w:rPr>
      </w:pPr>
      <w:r>
        <w:rPr>
          <w:color w:val="EB613D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0500</wp:posOffset>
            </wp:positionH>
            <wp:positionV relativeFrom="paragraph">
              <wp:posOffset>51435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</w:p>
    <w:p>
      <w:pPr>
        <w:pStyle w:val="Normal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19_» _сентября__2011 г. № _1994__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п о с т а н о в л я е т 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ab/>
        <w:t xml:space="preserve">1. </w:t>
      </w: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2 сентября 2011 года в 11 часов 00 минут в кабинете 125 администрации (1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 Лиски, ул. 40 лет Октября, 1-б площадью 650 кв.м. с разрешенного использования «для размещения существующего нежилого помещения (станции технического обслуживания)» на «для размещения существующего нежилого помещения (станции технического обслуживания) и строительства автомойки и магазина», с кадастровым номером 36:14:0013501:35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137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>- Образцов Ю.А. – первый заместитель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bCs/>
          <w:sz w:val="20"/>
          <w:szCs w:val="20"/>
        </w:rPr>
        <w:tab/>
        <w:t xml:space="preserve">- </w:t>
      </w:r>
      <w:r>
        <w:rPr>
          <w:sz w:val="20"/>
          <w:szCs w:val="20"/>
        </w:rPr>
        <w:t>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Щёлокова Л.В. – начальник финансового отдела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>- Кузнецова Ю.В. - заместитель начальника отдела по Лискинскому району, член комиссии;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Макаров А.И. – ведущий специалист отдела по управлению муниципальным имуществом, член комиссии;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Сенчихина Т.Д. -  директор ООО «Терра», (по согласованию);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4. Контроль за исполнением настоящего постановления оставляю за собой.      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яющий обяза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both"/>
        <w:rPr>
          <w:color w:val="EB613D"/>
          <w:sz w:val="20"/>
          <w:szCs w:val="20"/>
          <w:lang w:eastAsia="ar-SA"/>
        </w:rPr>
      </w:pPr>
      <w:r>
        <w:rPr>
          <w:color w:val="EB613D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223000" cy="878840"/>
                <wp:effectExtent l="28575" t="28575" r="29845" b="850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8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ar-SA"/>
        </w:rPr>
      </w:pPr>
      <w:bookmarkStart w:id="2" w:name="OLE_LINK38"/>
      <w:r>
        <w:rPr>
          <w:lang w:eastAsia="ar-SA"/>
        </w:rPr>
        <w:t xml:space="preserve"> </w:t>
      </w:r>
      <w:bookmarkEnd w:id="2"/>
    </w:p>
    <w:sectPr>
      <w:headerReference w:type="default" r:id="rId4"/>
      <w:headerReference w:type="first" r:id="rId5"/>
      <w:type w:val="nextPage"/>
      <w:pgSz w:w="11906" w:h="16838"/>
      <w:pgMar w:left="1600" w:right="606" w:gutter="0" w:header="709" w:top="851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20 сентября  2011 года  №</w:t>
    </w:r>
    <w:r>
      <w:rPr>
        <w:b/>
        <w:bCs/>
        <w:i/>
        <w:iCs/>
        <w:sz w:val="20"/>
      </w:rPr>
      <w:t xml:space="preserve">  32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10:00Z</dcterms:created>
  <dc:creator>Администрация</dc:creator>
  <dc:description/>
  <cp:keywords/>
  <dc:language>en-US</dc:language>
  <cp:lastModifiedBy>yu9053</cp:lastModifiedBy>
  <cp:lastPrinted>2011-09-27T08:37:00Z</cp:lastPrinted>
  <dcterms:modified xsi:type="dcterms:W3CDTF">2011-11-08T06:06:00Z</dcterms:modified>
  <cp:revision>5</cp:revision>
  <dc:subject/>
  <dc:title/>
</cp:coreProperties>
</file>