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7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7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2.09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зменении разрешенного использования земельного участк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/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       Ю.А. Образц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46500</wp:posOffset>
            </wp:positionH>
            <wp:positionV relativeFrom="page">
              <wp:posOffset>5290185</wp:posOffset>
            </wp:positionV>
            <wp:extent cx="635000" cy="6908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 26 » _сентября__2011 г. № _2030_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Просвирина Александра Алексеевича 11.10.1965 г.р., паспорт 2003 № 828888 выдан Лискинским ГРОВОД Воронежской области 10.09.2003 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2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40 лет Октября, 1-б площадью 650 кв.м. с разрешенного использования «для размещения существующего нежилого помещения (станции технического обслуживания)» на «для размещения существующего нежилого помещения (станции технического обслуживания) и строительства автомойки и магазина», с кадастровым номером 36:14:0013501:35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23.09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/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0</wp:posOffset>
            </wp:positionH>
            <wp:positionV relativeFrom="paragraph">
              <wp:posOffset>27305</wp:posOffset>
            </wp:positionV>
            <wp:extent cx="698500" cy="6908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АДМИНИСТРАЦИЯ  ЛИСКИНСКОГО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« 26» сентября 2011г. № 202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пользователя земельным участком Лискинской районной общественной организации охотников и рыболовов, на основании протокола публичных слушаний от 23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Лиски, ул.Горная, 90, площадью 1349 кв.м., с разрешенного использования «размещения базы» на «для размещения домов рыболовов и охотников», с кадастровым номером 36:14:0010604: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0500</wp:posOffset>
            </wp:positionH>
            <wp:positionV relativeFrom="paragraph">
              <wp:posOffset>30480</wp:posOffset>
            </wp:positionV>
            <wp:extent cx="698500" cy="6908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« 26» сентября 2011г. № 202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Колосовой Любови Николаевны, дата рождения 02.01.1949г., паспорт серия 20 03 №672300, выдан 07.05.2003г. Лискинским ГРОВД Воронежской области, а также на основании протокола публичных слушаний от 23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х. Подлесный, ул. Мира, дом 23, площадью 1200 кв.м., с разрешенного использования «для ведения садоводства» на «ведение личного подсобного хозяйства», с кадастровым номером 36:14:0090005: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2" w:name="OLE_LINK38"/>
      <w:r>
        <w:rPr>
          <w:lang w:eastAsia="ar-SA"/>
        </w:rPr>
        <w:t xml:space="preserve"> </w:t>
      </w:r>
      <w:bookmarkEnd w:id="2"/>
    </w:p>
    <w:sectPr>
      <w:headerReference w:type="default" r:id="rId6"/>
      <w:headerReference w:type="first" r:id="rId7"/>
      <w:type w:val="nextPage"/>
      <w:pgSz w:w="11906" w:h="16838"/>
      <w:pgMar w:left="1600" w:right="6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7 сентября  2011 года  №</w:t>
    </w:r>
    <w:r>
      <w:rPr>
        <w:b/>
        <w:bCs/>
        <w:i/>
        <w:iCs/>
        <w:sz w:val="20"/>
      </w:rPr>
      <w:t xml:space="preserve">  33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2:00Z</dcterms:created>
  <dc:creator>Администрация</dc:creator>
  <dc:description/>
  <cp:keywords/>
  <dc:language>en-US</dc:language>
  <cp:lastModifiedBy>yu9053</cp:lastModifiedBy>
  <cp:lastPrinted>2011-09-27T08:37:00Z</cp:lastPrinted>
  <dcterms:modified xsi:type="dcterms:W3CDTF">2011-11-08T06:08:00Z</dcterms:modified>
  <cp:revision>6</cp:revision>
  <dc:subject/>
  <dc:title/>
</cp:coreProperties>
</file>