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4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ЛОМЫЦЕ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4  октября  2011 года    № 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омыцевс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Коломыцевс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Коломыцевского сельского поселения Лискинского муниципального района Воронежской области, администрация  Коломыцевского  сельского поселения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 xml:space="preserve">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 правил землепользования и застройки</w:t>
      </w:r>
      <w:r>
        <w:rPr>
          <w:bCs/>
          <w:sz w:val="20"/>
          <w:szCs w:val="20"/>
        </w:rPr>
        <w:t xml:space="preserve">  Коломыце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hanging="0"/>
        <w:jc w:val="both"/>
        <w:rPr/>
      </w:pPr>
      <w:r>
        <w:rPr>
          <w:sz w:val="20"/>
          <w:szCs w:val="20"/>
        </w:rPr>
        <w:t xml:space="preserve">26.12. 2011 года  в 15-00 час.  в  здании  </w:t>
      </w:r>
      <w:r>
        <w:rPr>
          <w:bCs/>
          <w:sz w:val="20"/>
          <w:szCs w:val="20"/>
        </w:rPr>
        <w:t xml:space="preserve">Коломыцевского </w:t>
      </w:r>
      <w:r>
        <w:rPr>
          <w:sz w:val="20"/>
          <w:szCs w:val="20"/>
        </w:rPr>
        <w:t xml:space="preserve"> ДК, расположенном по адресу:  Воронежская область, Лискинский район,  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hanging="0"/>
        <w:jc w:val="both"/>
        <w:rPr/>
      </w:pPr>
      <w:r>
        <w:rPr>
          <w:sz w:val="20"/>
          <w:szCs w:val="20"/>
        </w:rPr>
        <w:t xml:space="preserve">с. </w:t>
      </w:r>
      <w:r>
        <w:rPr>
          <w:bCs/>
          <w:sz w:val="20"/>
          <w:szCs w:val="20"/>
        </w:rPr>
        <w:t>Коломыцево</w:t>
      </w:r>
      <w:r>
        <w:rPr>
          <w:sz w:val="20"/>
          <w:szCs w:val="20"/>
        </w:rPr>
        <w:t>,  ул. Солнечная, 4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tabs>
          <w:tab w:val="left" w:pos="708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ломыц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«Об утверждении  правил землепользования и застройки 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Коломыце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Коломыцевского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председатель  оргкомитета – Остроушко  Валерия Владимировна  –председатель Совета народных депутатов 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 ;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секретарь оргкомитета –  Жижерина Екатерина Петровна - специалист 1 категории администрации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,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Горелова Ольга Ивановна  -  депутат Совета народных депутатов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Величко Ирина Николаевна –  депутат Совета народных депутатов </w:t>
      </w: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Шумских Надежда Владимировна –  директор  Коломыцевской  СОШ;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Жуйкова Людмила Васильевна –   заведующая Коломыцевского детского сада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 администрации </w:t>
      </w:r>
    </w:p>
    <w:p>
      <w:pPr>
        <w:pStyle w:val="TextBody"/>
        <w:spacing w:before="0" w:after="0"/>
        <w:rPr/>
      </w:pPr>
      <w:r>
        <w:rPr>
          <w:bCs/>
          <w:sz w:val="20"/>
          <w:szCs w:val="20"/>
        </w:rPr>
        <w:t>Коломыцевского</w:t>
      </w:r>
      <w:r>
        <w:rPr>
          <w:sz w:val="20"/>
          <w:szCs w:val="20"/>
        </w:rPr>
        <w:t xml:space="preserve">  сельского поселения                                                                                          И.В. Жидкова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С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« 24 » октября 2011 г.  № 67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вс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Петровс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Петровского сельского поселения Лискинского муниципального района Воронежской области, администрация  Петровского сельского поселения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Петровского</w:t>
      </w:r>
      <w:r>
        <w:rPr>
          <w:sz w:val="20"/>
          <w:szCs w:val="20"/>
        </w:rPr>
        <w:t xml:space="preserve">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правил землепользования и застройки</w:t>
      </w:r>
      <w:r>
        <w:rPr>
          <w:bCs/>
          <w:sz w:val="20"/>
          <w:szCs w:val="20"/>
        </w:rPr>
        <w:t xml:space="preserve"> Петровс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 проекта </w:t>
      </w:r>
      <w:r>
        <w:rPr>
          <w:bCs/>
          <w:sz w:val="20"/>
          <w:szCs w:val="20"/>
        </w:rPr>
        <w:t>решения  Совета народных  депутатов   Петровского</w:t>
      </w:r>
      <w:r>
        <w:rPr>
          <w:sz w:val="20"/>
          <w:szCs w:val="20"/>
        </w:rPr>
        <w:t xml:space="preserve"> 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 </w:t>
      </w:r>
      <w:r>
        <w:rPr>
          <w:bCs/>
          <w:sz w:val="20"/>
          <w:szCs w:val="20"/>
        </w:rPr>
        <w:t xml:space="preserve"> Петровского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на  24 декабря   2011 года  в 15-00 часов  в здании   администрации,  расположенном по адресу:  Воронежская область Лискинский район  с.  Петровское   ул. 40 лет Октября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правил землепользования и застройки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>Петровс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Петровского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Гайдай Любовь Федоровна -  специалист 1 категории администрации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кретарь оргкомитета –  Кузьменко Екатерина Григорьевна  -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. бухгалтер  администрации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Горбунова Ирина Валентиновна 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Буров Андрей Александрович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0"/>
          <w:szCs w:val="20"/>
        </w:rPr>
        <w:t xml:space="preserve">-   Старунова  Наталья Владимировна -  депутат Совета народных депутатов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Глава  </w:t>
      </w:r>
      <w:r>
        <w:rPr>
          <w:bCs/>
          <w:sz w:val="20"/>
          <w:szCs w:val="20"/>
        </w:rPr>
        <w:t>Петровского</w:t>
      </w:r>
      <w:r>
        <w:rPr>
          <w:sz w:val="20"/>
          <w:szCs w:val="20"/>
        </w:rPr>
        <w:t xml:space="preserve">  сельского поселения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Лискинского  муниципального района                                                                                        Н.В. Ромасев 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« 24»  октября   2011 г.  № 62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оицкого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>«Об  утверждении  правил землепользования и застройки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Троицкого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 и в соответствии с Уставом Троицкого сельского поселения Лискинского муниципального района Воронежской области, администрация Троицкого сельского поселения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ынести на публичные слушания проект решения Совета народных депутатов </w:t>
      </w:r>
      <w:r>
        <w:rPr>
          <w:sz w:val="20"/>
          <w:szCs w:val="20"/>
        </w:rPr>
        <w:t>Троицкого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правил землепользования и застройки Троицкого сельского поселения Лискинского муниципального района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360"/>
        <w:ind w:left="-30" w:firstLine="585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обсуждения проекта </w:t>
      </w:r>
      <w:r>
        <w:rPr>
          <w:bCs/>
          <w:sz w:val="20"/>
          <w:szCs w:val="20"/>
        </w:rPr>
        <w:t xml:space="preserve">решения Совета народных депутатов </w:t>
      </w:r>
      <w:r>
        <w:rPr>
          <w:sz w:val="20"/>
          <w:szCs w:val="20"/>
        </w:rPr>
        <w:t>Троицкого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  правил землепользования и застройки  Троицкого сельского поселения Лискинского муниципального района Воронежской области» на   26.10. 2011 года в 14-00 час.  в здании    ДК , расположенном по адресу:  Воронежская область, Лискинский район,  с. Троицкое, улица Буденного,  118б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 Троицкого сельского поселения Лискинского муниципального района «Об утверждении   правил землепользования и застройки Троиц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Троицкого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седатель  оргкомитета – Мазницын Иван Ильич– председатель Совета народных депутатов Троицкого сельского поселения; 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екретарь оргкомитета – Слюсарева Ольга Петровна - специалист 1 категории администрации Троицкого сельского поселения,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 оргкомитета: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Слюсарева Зинаида Ильинична -  депутат Совета народных депутатов Троицкого сельского поселения;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Калиткина Татьяна Сергеевна –  депутат Совета народных депутатов Троицкого сельского поселения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  администрации </w:t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 xml:space="preserve">Троицкого  сельского поселения                                                                                                 В.И.Шумский   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600" w:right="5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4  октября  2011 года  №</w:t>
    </w:r>
    <w:r>
      <w:rPr>
        <w:b/>
        <w:bCs/>
        <w:i/>
        <w:iCs/>
        <w:sz w:val="20"/>
      </w:rPr>
      <w:t xml:space="preserve">  36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2:00Z</dcterms:created>
  <dc:creator>Администрация</dc:creator>
  <dc:description/>
  <cp:keywords/>
  <dc:language>en-US</dc:language>
  <cp:lastModifiedBy>yu9053</cp:lastModifiedBy>
  <cp:lastPrinted>2011-10-26T15:42:00Z</cp:lastPrinted>
  <dcterms:modified xsi:type="dcterms:W3CDTF">2011-11-09T05:41:00Z</dcterms:modified>
  <cp:revision>4</cp:revision>
  <dc:subject/>
  <dc:title>24</dc:title>
</cp:coreProperties>
</file>