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6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6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ВАЛЕВСКОГО 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26 » октября  2011 г.  № 85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валев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валев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Ковалевского сельского поселения Лискинского муниципального района Воронежской области, администрация Ковалев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 xml:space="preserve"> </w:t>
      </w:r>
      <w:r>
        <w:rPr>
          <w:b/>
          <w:bCs/>
          <w:spacing w:val="2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 </w:t>
      </w:r>
      <w:r>
        <w:rPr>
          <w:bCs/>
          <w:sz w:val="20"/>
          <w:szCs w:val="20"/>
        </w:rPr>
        <w:t xml:space="preserve">Ковал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 обсуждения  проекта </w:t>
      </w:r>
      <w:r>
        <w:rPr>
          <w:bCs/>
          <w:sz w:val="20"/>
          <w:szCs w:val="20"/>
        </w:rPr>
        <w:t>решения  Совета народных  депутатов  Ковалевс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«Об утверждении  правил землепользования и застройки   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Ковал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26 декабря  2011 года  в 16-00 часов  в здании   администрации,  расположенном по адресу:  Воронежская область Лискинский район  с.  Ковалево ул. Юбилейная, 21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Ковалевского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 правил землепользования и застройки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вал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Ковалевского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Горожанкин Валерий Клавдиевич – председатель Совета народных депутатов 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Демченко Лариса Сергеевна - специалист 1 категории администрации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Соснинова  Вера Николаевна -  гл. бухгалтер  администрации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Чепурная Елена Павловна  -  депутат Совета народных депутатов 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Домышева Алла Викторовна  -  депутат Совета народных депутатов 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а  администрации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 поселения                                                                                                   Е.К. Гайдук 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ПСКОГО   СЕЛЬСКОГО 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26 » октября  2011 г.  № 8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чеп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«Об  утверждении правил землепользования и застройки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чепского 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 Почепского сельского поселения Лискинского муниципального района Воронежской области, администрация  Почепского 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Почеп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 правил землепользования и застройки </w:t>
      </w:r>
      <w:r>
        <w:rPr>
          <w:bCs/>
          <w:sz w:val="20"/>
          <w:szCs w:val="20"/>
        </w:rPr>
        <w:t xml:space="preserve"> Почепского 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 народных  депутатов  Почепского</w:t>
      </w:r>
      <w:r>
        <w:rPr>
          <w:sz w:val="20"/>
          <w:szCs w:val="20"/>
        </w:rPr>
        <w:t xml:space="preserve"> 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</w:t>
      </w:r>
      <w:r>
        <w:rPr>
          <w:bCs/>
          <w:sz w:val="20"/>
          <w:szCs w:val="20"/>
        </w:rPr>
        <w:t xml:space="preserve">Почепского </w:t>
      </w:r>
      <w:r>
        <w:rPr>
          <w:sz w:val="20"/>
          <w:szCs w:val="20"/>
        </w:rPr>
        <w:t>сельского поселения Лискинского муниципального района Воронежской области» на 26 декабря   2011 года  в 14-00 часов  в здании  ДК расположенном по адресу:  Воронежская область Лискинский район  с.  Почепское    ул. Садовая, 6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очеп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  правил землепользования и застройки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 Почеп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Почепс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Ковалев Владимир Алексеевич – председатель Совета народных депутатов  </w:t>
      </w:r>
      <w:r>
        <w:rPr>
          <w:bCs/>
          <w:sz w:val="20"/>
          <w:szCs w:val="20"/>
        </w:rPr>
        <w:t xml:space="preserve"> Почеп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Коровкина Светлана Сергеевна  - специалист 1 категории администрации </w:t>
      </w:r>
      <w:r>
        <w:rPr>
          <w:bCs/>
          <w:sz w:val="20"/>
          <w:szCs w:val="20"/>
        </w:rPr>
        <w:t xml:space="preserve"> Почеп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Чижикова Ульяна Михайловна-  гл. бухгалтер  администрации </w:t>
      </w:r>
      <w:r>
        <w:rPr>
          <w:bCs/>
          <w:sz w:val="20"/>
          <w:szCs w:val="20"/>
        </w:rPr>
        <w:t xml:space="preserve"> Почепского 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Гуньков Александр Тихонович -  депутат Совета народных депутатов  </w:t>
      </w:r>
      <w:r>
        <w:rPr>
          <w:bCs/>
          <w:sz w:val="20"/>
          <w:szCs w:val="20"/>
        </w:rPr>
        <w:t xml:space="preserve"> Почепского 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Малахова Татьяна Ивановна  -  депутат Совета народных депутатов  </w:t>
      </w:r>
      <w:r>
        <w:rPr>
          <w:bCs/>
          <w:sz w:val="20"/>
          <w:szCs w:val="20"/>
        </w:rPr>
        <w:t xml:space="preserve"> Почепского 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Глава   администрации</w:t>
      </w:r>
      <w:r>
        <w:rPr>
          <w:bCs/>
          <w:sz w:val="20"/>
          <w:szCs w:val="20"/>
        </w:rPr>
        <w:t xml:space="preserve"> </w:t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 xml:space="preserve">Почепского </w:t>
      </w:r>
      <w:r>
        <w:rPr>
          <w:sz w:val="20"/>
          <w:szCs w:val="20"/>
        </w:rPr>
        <w:t xml:space="preserve"> сельского поселения                                                                                                             В.И. Бокова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ПАВЛО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« </w:t>
      </w:r>
      <w:r>
        <w:rPr>
          <w:sz w:val="20"/>
          <w:szCs w:val="20"/>
          <w:u w:val="single"/>
        </w:rPr>
        <w:t>26 »  октября  2011 г.  № 64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етропавлов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етропавловского 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Лискинского муниципального район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Петропавловского  сельского поселения Лискинского муниципального района Воронежской области, администрация  Петропавловского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правил землепользования и застройки </w:t>
      </w:r>
      <w:r>
        <w:rPr>
          <w:bCs/>
          <w:sz w:val="20"/>
          <w:szCs w:val="20"/>
        </w:rPr>
        <w:t xml:space="preserve">Петропавловского </w:t>
      </w:r>
      <w:r>
        <w:rPr>
          <w:sz w:val="20"/>
          <w:szCs w:val="20"/>
        </w:rPr>
        <w:t xml:space="preserve"> сельского 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Совета  народных  депутатов   Петропавловского </w:t>
      </w:r>
      <w:r>
        <w:rPr>
          <w:sz w:val="20"/>
          <w:szCs w:val="20"/>
        </w:rPr>
        <w:t>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правил землепользования и застройки  </w:t>
      </w:r>
      <w:r>
        <w:rPr>
          <w:bCs/>
          <w:sz w:val="20"/>
          <w:szCs w:val="20"/>
        </w:rPr>
        <w:t xml:space="preserve">Петропавло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26 декабря   2011 года  в  15-00  часов  в здании   сельского клуба,    расположенного  по адресу:  Воронежская область Лискинский район  с.  Петропавловка  ул. Административная, 4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- предварительное ознакомление с материалами публичных слушаний: проектом решения Совета народных депутатов</w:t>
      </w: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етропавл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етропавл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Петропавловс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 Коровина Ольга Васильевна – председатель Совета народных депутатов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Чалая Анна Александровна - специалист 1 категории администрации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Носова Татьяна Михайловна -  депутат Совета народных депутатов   </w:t>
      </w:r>
      <w:r>
        <w:rPr>
          <w:bCs/>
          <w:sz w:val="20"/>
          <w:szCs w:val="20"/>
        </w:rPr>
        <w:t xml:space="preserve">Петропавловского 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Николенко Зоя Владимировна  -  депутат Совета народных депутатов   </w:t>
      </w:r>
      <w:r>
        <w:rPr>
          <w:bCs/>
          <w:sz w:val="20"/>
          <w:szCs w:val="20"/>
        </w:rPr>
        <w:t xml:space="preserve">Петропавловского 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Гречкина Любовь Ивановна  -  депутат Совета народных депутатов 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а   администрации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 сельского  поселения                                                                                    А.П. Светачев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ЕИКОРЕЦ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26  » октябрь  2011 г.  № 149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реднеикорец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Среднеикорец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Лискинского муниципального район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Среднеикорецкого сельского поселения Лискинского муниципального района Воронежской области, администрация Среднеикорецкого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Совета  народных  депутатов   Среднеикорецкого 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правил землепользования и застройки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 на 26 декабря  2011 года  в  17-00 часов  в здании  ДК,  расположенном по адресу:  Воронежская область Лискинский район  с.  Средний Икорец   пл. Кирова,12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реднеикорец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правил землепользования и застройки</w:t>
      </w: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реднеикорец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Среднеикорец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 Кульнев  Виктор Михайлович – председатель Совета народных депутатов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- секретарь оргкомитета – Палагина Вера Ивановна - специалист 1 категории администрации</w:t>
      </w:r>
      <w:r>
        <w:rPr>
          <w:bCs/>
          <w:sz w:val="20"/>
          <w:szCs w:val="20"/>
        </w:rPr>
        <w:t xml:space="preserve"> Среднеикорецкого</w:t>
      </w:r>
      <w:r>
        <w:rPr>
          <w:sz w:val="20"/>
          <w:szCs w:val="20"/>
        </w:rPr>
        <w:t xml:space="preserve"> 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Рудаков Анатолий Владимирович - депутат Совета народных депутатов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Тимошинова Инна Васильевна -  депутат Совета народных депутатов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Провоторов Иван Иванович -  депутат Совета народных депутатов 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а  администрации</w:t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 xml:space="preserve">Среднеикорецкого </w:t>
      </w:r>
      <w:r>
        <w:rPr>
          <w:sz w:val="20"/>
          <w:szCs w:val="20"/>
        </w:rPr>
        <w:t xml:space="preserve">  сельского поселения                                                                                       А.П. Нестеров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СОРУКО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26 » октября 2011 г.  № 98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есоруков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Тресоруковского 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Лискинского муниципального район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 Тресоруковского  сельского поселения Лискинского муниципального района Воронежской области, администрация  Тресоруковского 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Тресоруковского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 </w:t>
      </w:r>
      <w:r>
        <w:rPr>
          <w:bCs/>
          <w:sz w:val="20"/>
          <w:szCs w:val="20"/>
        </w:rPr>
        <w:t xml:space="preserve"> Тресоруко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 Совета  народных  депутатов 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правил землепользования и застройки </w:t>
      </w:r>
      <w:r>
        <w:rPr>
          <w:bCs/>
          <w:sz w:val="20"/>
          <w:szCs w:val="20"/>
        </w:rPr>
        <w:t xml:space="preserve"> Тресоруковс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 на  26 декабря   2011 года  в 14-00 часов  в  здании   администрации,  расположенном по адресу:  Воронежская область Лискинский район  с.  Тресоруково  ул. Почтовая, 4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Тресорук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Тресорук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Тресоруковс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 Пыркова Светлана Васильевна – председатель Совета народных депутатов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Красикова Инна Евгеньевна - специалист 1 категории администрации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Члены оргкомитета: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Мизилина Татьяна Ивановна -  депутат Совета народных депутатов   </w:t>
      </w:r>
    </w:p>
    <w:p>
      <w:pPr>
        <w:pStyle w:val="TextBody"/>
        <w:spacing w:before="0" w:after="0"/>
        <w:jc w:val="both"/>
        <w:rPr/>
      </w:pP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Осенева Екатерина Викторовна  -  депутат Совета народных депутатов 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Горлачева Галина Васильевна -  депутат Совета народных депутатов 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а  администрации  </w:t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 сельского поселения                                                                                            Н.А. Минько  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вида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24.10.2011 года и 26.10.2011г.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«Об изменении вида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/>
      </w:pPr>
      <w:r>
        <w:rPr>
          <w:sz w:val="20"/>
          <w:szCs w:val="20"/>
        </w:rPr>
        <w:t xml:space="preserve">публичных слушаний                                                                                                                         Ю.А. Образц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/>
        <w:t xml:space="preserve">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21000</wp:posOffset>
            </wp:positionH>
            <wp:positionV relativeFrom="paragraph">
              <wp:posOffset>36195</wp:posOffset>
            </wp:positionV>
            <wp:extent cx="556260" cy="5276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  <w:u w:val="single"/>
        </w:rPr>
        <w:t>« 24» октября 2011г. № 2246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Топлакалцяна Самвела Нориковича, дата рождения 23.09.1963г., паспорт серия 20 09 номер 020863, выдан 02.10.2008г. Отделом УФМС России по Воронежской области в Лискинском районе,  также на основании протокола публичных слушаний от 24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вид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п.Санаторий им. Цюрупы, ул.Молодежная, 2-а, площадью 750 кв.м., с разрешенного использования «индивидуальное жилищное строительство с размещением встроенного нежилого помещения (кафе) на 80 посадочных мест» на «индивидуальное жилищное строительство с размещением встроенного нежилого помещения (кафе) на 80 посадочных мести и летнее кафе», с кадастровым номером 36:14:0540002: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30480</wp:posOffset>
            </wp:positionV>
            <wp:extent cx="556260" cy="5276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  <w:u w:val="single"/>
        </w:rPr>
        <w:t>« 24» октября 2011г. № 2270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ния земельного участк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ов земельным участком в праве долевой собственности, на основании протокола публичных слушаний от 24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вид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Лиски, ул.Заготзерно, 1/1, площадью 350 кв.м., с разрешенного использования «размещение учебно-курсового комбината» на «индивидуальное жилищное строительство», с кадастровым номером 36:14:0013003:25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84500</wp:posOffset>
            </wp:positionH>
            <wp:positionV relativeFrom="paragraph">
              <wp:posOffset>10160</wp:posOffset>
            </wp:positionV>
            <wp:extent cx="556260" cy="5276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« 26» октября 2011г. № 2289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Яньшина Сергея Викторовича, дата рождения 15.03.1963г., паспорт серия 20 07 №913892, выдан 01.04.2008г. Отделом УФМС России по Воронежской области в Лискинском районе,  а также на основании протокола публичных слушаний от 26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Средний Икорец, ул.30 лет Победы. 1-а, площадью 3074 кв.м., с разрешенного использования «под существующими нежилыми помещениями (пункт технического обслуживания и бытовое помещение)» на «для ведения личного подсобного хозяйства», с кадастровым номером 36:14:0550009: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Ю.А. Образц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30480</wp:posOffset>
            </wp:positionV>
            <wp:extent cx="556260" cy="5276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« 26» октября 2011г. № 229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700"/>
        <w:jc w:val="both"/>
        <w:rPr/>
      </w:pP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Петрова Александра Ивановича. дата рождения 12.03.1969г., паспорт серия 20 03 №969437 выдан 22.10.2003г. Лискинским ГРОВД Воронежской области, а также на основании протокола публичных слушаний от 26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Средний Икорец, ул. 30 лет Победы, 1-а/1, площадью 4143,11 кв.м., с разрешенного использования «для производственных целей» на «для ведения личного подсобного хозяйства», с кадастровым номером 36:14:0550009:4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Ю.А. Образц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810000</wp:posOffset>
            </wp:positionH>
            <wp:positionV relativeFrom="page">
              <wp:posOffset>3131185</wp:posOffset>
            </wp:positionV>
            <wp:extent cx="635000" cy="60452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26_» _октября__2011 г. № _2278_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п о с т а н о в л я е т :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8 октября 2011 года в 11 часов 00 минут в кабинете 125 администрации (1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Предмет обсуждения: Изменение разрешенного использования земельных участков, расположенных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 Лиски, ул. Советская, 102, площадью 1111 кв.м. с разрешенного использования «под размещение производственной базы» на «индивидуальное жилищное строительство», с кадастровым номером 36:14:0012403:0016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 Лиски, садоводческое товарищество «Ручеек», площадью 600 кв.м. с разрешенного использования «для садоводства и огородничества» на «индивидуальное жилищное строительство», с кадастровым номером 36:14:001 98 01:0038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137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>- Образцов Ю.А. – первый заместитель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- </w:t>
      </w:r>
      <w:r>
        <w:rPr>
          <w:sz w:val="20"/>
          <w:szCs w:val="20"/>
        </w:rPr>
        <w:t>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Щёлокова Л.В. – начальник финансового отдела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Кузнецова Ю.В. - заместитель начальника отдела по Лискинскому району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Макаров А.И. – ведущий специалист отдела по управлению муниципальным имуществом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Сенчихина Т.Д. -  директор ООО «Терра», (по согласованию)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Морозова Е.Г. – начальник юридической службы администрации Лискинского муниципального район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4. Контроль за исполнением настоящего постановления оставляю за собой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Ю.А. Образцов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746500</wp:posOffset>
            </wp:positionH>
            <wp:positionV relativeFrom="page">
              <wp:posOffset>2958465</wp:posOffset>
            </wp:positionV>
            <wp:extent cx="571500" cy="51816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___ » _____________2011 г. № ______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г. Лиски                                                                                                     </w:t>
      </w:r>
      <w:r>
        <w:rPr>
          <w:b/>
          <w:sz w:val="20"/>
          <w:szCs w:val="20"/>
        </w:rPr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Волошиной Лилии Васильевны 04.03.1949 г.р., паспорт серии 20 03 номер 829000 выдан ОВД г. Лиски  и Лискинского района Воронежской области 19.12.2003г., код подразделения 362-02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8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ул. Советская, 102, площадью 1111 кв.м. с разрешенного использования «под размещение производственной базы» на «индивидуальное жилищное строительство», с кадастровым номером 36:14:0012403:00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873500</wp:posOffset>
            </wp:positionH>
            <wp:positionV relativeFrom="page">
              <wp:posOffset>7708265</wp:posOffset>
            </wp:positionV>
            <wp:extent cx="571500" cy="562610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___ » _____________2011 г. № ______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г. Лиски                                                                                                                    </w:t>
      </w:r>
      <w:r>
        <w:rPr>
          <w:b/>
          <w:sz w:val="20"/>
          <w:szCs w:val="20"/>
        </w:rPr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Левченко Сергея Леонидовича 03.03.1961 г.р., паспорт серии 20 06 номер 751437 выдан отделом внутренних дел Бутурлиновского района Воронежской области 26.01.2007г., код подразделения 362-01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8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садоводческое товарищество «Ручеек», площадью 600 кв.м. с разрешенного использования «для садоводства и огородничества» на «индивидуальное жилищное строительство», с кадастровым номером 36:14:001 98 01:003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eastAsia="ar-SA"/>
        </w:rPr>
      </w:pPr>
      <w:bookmarkStart w:id="2" w:name="OLE_LINK38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8575" t="28575" r="29210" b="850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End w:id="2"/>
      <w:r>
        <w:rPr>
          <w:lang w:eastAsia="ar-SA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600" w:right="6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26  октября  2011 года   №</w:t>
    </w:r>
    <w:r>
      <w:rPr>
        <w:b/>
        <w:bCs/>
        <w:i/>
        <w:iCs/>
        <w:sz w:val="20"/>
      </w:rPr>
      <w:t xml:space="preserve">  38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09:00Z</dcterms:created>
  <dc:creator>Администрация</dc:creator>
  <dc:description/>
  <cp:keywords/>
  <dc:language>en-US</dc:language>
  <cp:lastModifiedBy>yu9053</cp:lastModifiedBy>
  <cp:lastPrinted>2011-10-26T15:42:00Z</cp:lastPrinted>
  <dcterms:modified xsi:type="dcterms:W3CDTF">2011-11-09T05:43:00Z</dcterms:modified>
  <cp:revision>14</cp:revision>
  <dc:subject/>
  <dc:title>24</dc:title>
</cp:coreProperties>
</file>