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5pt;margin-top:-18pt;width:304.95pt;height:115.5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00075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8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ПО ИТОГАМ ПРОВЕДЕНИЯ ПУБЛИЧНЫХ СЛУША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28.10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б изменении разрешенного использования земельного участк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/>
      </w:pPr>
      <w:r>
        <w:rPr>
          <w:sz w:val="20"/>
          <w:szCs w:val="20"/>
        </w:rPr>
        <w:t xml:space="preserve">публичных слушаний                                                                                                                         Ю.А. Образц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683000</wp:posOffset>
            </wp:positionH>
            <wp:positionV relativeFrom="page">
              <wp:posOffset>5203825</wp:posOffset>
            </wp:positionV>
            <wp:extent cx="617220" cy="64897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_02_ » __ноября____2011 г. № _2336_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г. Лиски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Левченко Сергея Леонидовича 03.03.1961 г.р., паспорт серии 20 06 номер 751437 выдан отделом внутренних дел Бутурлиновского района Воронежской области 26.01.2007г., код подразделения 362-012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8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садоводческое товарищество «Ручеек», площадью 600 кв.м. с разрешенного использования «для садоводства и огородничества» на «индивидуальное жилищное строительство», с кадастровым номером 36:14:001 98 01:003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683000</wp:posOffset>
            </wp:positionH>
            <wp:positionV relativeFrom="page">
              <wp:posOffset>540385</wp:posOffset>
            </wp:positionV>
            <wp:extent cx="635000" cy="64897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02_ » __ноября_____2011 г. № _2337_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г. Лиски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Волошиной Лилии Васильевны 04.03.1949 г.р., паспорт серии 20 03 номер 829000 выдан ОВД г. Лиски  и Лискинского района Воронежской области 19.12.2003г., код подразделения 362-022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8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0"/>
          <w:szCs w:val="20"/>
        </w:rPr>
        <w:tab/>
        <w:t>- Воронежская область, Лискинский район, г. Лиски, ул. Советская, 102а, площадью 1111 кв.м. с разрешенного использования «под размещение производственной базы» на «индивидуальное жилищное строительство», с кадастровым номером 36:14:0012403:00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 ноября  2011 года в 08:3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вида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 №237   2 этаж здания администрации,  расположенный по адресу: город Лиски, проспект Ленина, дом 32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683000</wp:posOffset>
            </wp:positionH>
            <wp:positionV relativeFrom="page">
              <wp:posOffset>6931025</wp:posOffset>
            </wp:positionV>
            <wp:extent cx="635000" cy="60452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17» ноября 2011 г. №  2426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г. Лиски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ых участков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вида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декабря 2005 года №16 «О Положении «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ых участков», </w:t>
      </w:r>
      <w:r>
        <w:rPr>
          <w:sz w:val="20"/>
          <w:szCs w:val="20"/>
          <w:shd w:fill="FFFFFF" w:val="clear"/>
        </w:rPr>
        <w:t>25 ноября 2011 года в 08 часов 30 минут</w:t>
      </w:r>
      <w:r>
        <w:rPr>
          <w:sz w:val="20"/>
          <w:szCs w:val="20"/>
        </w:rPr>
        <w:t xml:space="preserve"> в кабинете 237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ых участков, расположенных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 xml:space="preserve">- Воронежская область, Лискинский район, с. Селявное, (Старохворостанское сельское поселение), ул.Центральная, д.12а, площадью 1500 кв.м., с разрешенного использования «для ведения личного подсобного хозяйства» на «для строительства жилого дома со встроенным нежилым помещением - магазин», с кадастровым номером 36:14:0660004:42;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Нижний Икорец, ул.Кирова, дом 89, площадью 1500 кв.м., с разрешенного использования «для ведения личного подсобного хозяйства» на «для размещения нежилых помещений (хозяйственного назначения)», с кадастровым номером 36:14:02900 26:0014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ронежская область, Лискинский район, х. Старая Покровка, ул. Мира, дом 8, площадью 1300 кв.м., с разрешенного использования «для ведения садоводства» на «для ведения личного подсобного хозяйства», с кадастровым  номером  36:14:0100002:91.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 xml:space="preserve">- Воронежская область, Лискинский район, с. Песковатка, ул. Мира, дом 44-а, площадью 3800 кв.м., с разрешенного использования «для ведения личного подсобного хозяйства» на «для строительства пилорамы», с кадастровым  номером  36:14:059 00 03:0044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7.00 ежедневно,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, председатель комиссии;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БУ «КП по Воронежской области»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Куроченко И.В. – секретарь административной комиссии  Лискинского муниципального района, секретарь комиссии (по согласованию);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 Чернова Д.Ф. - начальник отдела главного архитектора - главный архитектор района;                                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орозова Е.Г. - начальник юридической службы администрации Лискинского муниципального района, член комиссии;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>- Карайчев Ю.И. – глава администрации Старохворостанского сельского  поселения Лискинского муниципального района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Гриднева М.С. – глава администрации Нижнеикорецкого сельского  поселения Лискинского муниципального района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лков Н.Е. – глава администрации Высокинского сельского  поселения Лискинского муниципального района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Нестеров А.П. – глава администрации Среднеикорецкого  сельского  поселения Лискинского муниципального района член комиссии (по согласованию);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В.В.Шевц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67000</wp:posOffset>
            </wp:positionH>
            <wp:positionV relativeFrom="paragraph">
              <wp:posOffset>-55880</wp:posOffset>
            </wp:positionV>
            <wp:extent cx="698500" cy="636905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ЕКТ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Чеснокова Владислава Ивановича, дата рождения 02.12.1964г., паспорт серия 20 09 №172451, выдан 09.12.2009г. Отделом УФМС России по Воронежской области в Лискинском районе,  а также на основании протокола публичных слушаний от 25.11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 Селявное, (Старохворастанское сельское поселение) ул.Центральная, д.12а, площадью 1500 кв.м., с разрешенного использования «для ведения личного подсобного хозяйства» на «для строительства жилого дома со встроенным нежилым помещением - магазин», с кадастровым номером 36:14:0660004: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а Лискинского муниципального района                                                                          В.В.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30500</wp:posOffset>
            </wp:positionH>
            <wp:positionV relativeFrom="paragraph">
              <wp:posOffset>80645</wp:posOffset>
            </wp:positionV>
            <wp:extent cx="698500" cy="636905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ЕКТ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Величко Евгения Николаевича, дата рождения 04.03.1960г., паспорт серия 22 04 №495762, выдан 23.04.2005г. Управлением внутренних Дел Сормовского района города Нижнего Новгорода,  а также на основании протокола публичных слушаний от 25.11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 Нижний Икорец, ул. Кирова, д.89, площадью 1500 кв.м., с разрешенного использования «для ведения личного подсобного хозяйства» на «для размещения нежилых помещений (хозяйственного назначения)», с кадастровым номером 36:14:029 00 26:0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а Лискинского муниципального района                                                                              В.В.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67000</wp:posOffset>
            </wp:positionH>
            <wp:positionV relativeFrom="paragraph">
              <wp:posOffset>-55880</wp:posOffset>
            </wp:positionV>
            <wp:extent cx="698500" cy="604520"/>
            <wp:effectExtent l="0" t="0" r="0" b="0"/>
            <wp:wrapNone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ЕКТ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Черноротовой Анастисии Даниловны, дата рождения 16.05.1938г., паспорт серия 20 03 №498449, выдан 25.02.2003г. Лискинским ГРОВД Воронежской области,  а также на основании протокола публичных слушаний от 25.11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х. Старая Покровка, ул.Мира, д.8, площадью 1300 кв.м., с разрешенного использования «для ведения садоводства» на «для ведения личного подсобного хозяйства)», с кадастровым номером 36:14:0100002: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а Лискинского муниципального района                                                                             В.В. Шевцов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30500</wp:posOffset>
            </wp:positionH>
            <wp:positionV relativeFrom="paragraph">
              <wp:posOffset>116205</wp:posOffset>
            </wp:positionV>
            <wp:extent cx="635000" cy="604520"/>
            <wp:effectExtent l="0" t="0" r="0" b="0"/>
            <wp:wrapNone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Пентюх Константина Евгеньевича, дата рождения 27.04.1982г., паспорт серия 20 04 №283879, выдан 13.07.2004г. ОВД г.Лиски и Лискинского района Воронежской области,  а также на основании протокола публичных слушаний от 25.11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 Песковатка, ул.Мира, д.44-а, площадью 3800 кв.м., с разрешенного использования «для ведения личного подсобного хозяйства» на «для строительства пилорамы», с кадастровым номером 36:14:059 00 03:004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а Лискинского муниципального района                                                                               В.В.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eastAsia="ar-SA"/>
        </w:rPr>
      </w:pPr>
      <w:bookmarkStart w:id="2" w:name="OLE_LINK38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8575" t="28575" r="29210" b="850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End w:id="2"/>
      <w:r>
        <w:rPr>
          <w:lang w:eastAsia="ar-SA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600" w:right="606" w:gutter="0" w:header="709" w:top="851" w:footer="0" w:bottom="8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18 ноября  2011 года   №</w:t>
    </w:r>
    <w:r>
      <w:rPr>
        <w:b/>
        <w:bCs/>
        <w:i/>
        <w:iCs/>
        <w:sz w:val="20"/>
      </w:rPr>
      <w:t xml:space="preserve">  40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34:00Z</dcterms:created>
  <dc:creator>Администрация</dc:creator>
  <dc:description/>
  <cp:keywords/>
  <dc:language>en-US</dc:language>
  <cp:lastModifiedBy>yu9053</cp:lastModifiedBy>
  <cp:lastPrinted>2011-11-29T13:28:00Z</cp:lastPrinted>
  <dcterms:modified xsi:type="dcterms:W3CDTF">2012-01-10T04:24:00Z</dcterms:modified>
  <cp:revision>24</cp:revision>
  <dc:subject/>
  <dc:title>24</dc:title>
</cp:coreProperties>
</file>