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6670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8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hanging="624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ind w:hanging="62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ind w:hanging="62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</w:t>
      </w:r>
    </w:p>
    <w:p>
      <w:pPr>
        <w:pStyle w:val="Normal"/>
        <w:ind w:hanging="62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ind w:hanging="62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hanging="62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ind w:hanging="62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5.11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ind w:hanging="62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ind w:hanging="62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ind w:hanging="6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24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едседатель </w:t>
      </w:r>
    </w:p>
    <w:p>
      <w:pPr>
        <w:pStyle w:val="Normal"/>
        <w:ind w:hanging="624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 Ю.А. Образцов </w:t>
      </w:r>
    </w:p>
    <w:p>
      <w:pPr>
        <w:pStyle w:val="Normal"/>
        <w:ind w:hanging="62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112395</wp:posOffset>
            </wp:positionV>
            <wp:extent cx="635000" cy="63690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«  25 » ноября  2011 г. №   249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Чеснокова Владислава Ивановича, дата рождения 02.12.1964г., паспорт серия 20 09 №172451, выдан 09.12.2009г. Отделом УФМС России по Воронежской области в Лискинском районе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Селявное, (Старохворастанское сельское поселение) ул.Центральная, д.12а, площадью 1500 кв.м., с разрешенного использования «для ведения личного подсобного хозяйства» на «для строительства жилого дома со встроенным нежилым помещением - магазин», с кадастровым номером 36:14:0660004: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-55880</wp:posOffset>
            </wp:positionV>
            <wp:extent cx="642620" cy="604520"/>
            <wp:effectExtent l="0" t="0" r="0" b="0"/>
            <wp:wrapNone/>
            <wp:docPr id="8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 25 »     ноября   2011 г. №  2499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Величко Евгения Николаевича, дата рождения 04.03.1960г., паспорт серия 22 04 №495762, выдан 23.04.2005г. Управлением внутренних Дел Сормовского района города Нижнего Новгорода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Нижний Икорец, ул. Кирова, д.89, площадью 1500 кв.м., с разрешенного использования «для ведения личного подсобного хозяйства» на «для размещения нежилых помещений (хозяйственного назначения)», с кадастровым номером 36:14:029 00 26:0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80645</wp:posOffset>
            </wp:positionV>
            <wp:extent cx="635000" cy="604520"/>
            <wp:effectExtent l="0" t="0" r="0" b="0"/>
            <wp:wrapNone/>
            <wp:docPr id="10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«_25_» _ноября___2011 г. № 2498____</w:t>
      </w: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Пентюх Константина Евгеньевича, дата рождения 27.04.1982г., паспорт серия 20 04 №283879, выдан 13.07.2004г. ОВД г.Лиски и Лискинского района Воронежской области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Песковатка, ул.Мира, д.44-а, площадью 3800 кв.м., с разрешенного использования «для ведения личного подсобного хозяйства» на «для строительства пилорамы», с кадастровым номером 36:14:059 00 03:00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 муниципального района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116840</wp:posOffset>
            </wp:positionV>
            <wp:extent cx="698500" cy="604520"/>
            <wp:effectExtent l="0" t="0" r="0" b="0"/>
            <wp:wrapNone/>
            <wp:docPr id="12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28» _ноября______2011 г. № 2506___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Черноротовой Анастасии Даниловны, дата рождения 16.05.1938г., паспорт серия 20 03 №498449, выдан 25.02.2003г. Лискинским ГРОВД Воронежской области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. Старая Покровка, ул.Мира, д.8, площадью 1300 кв.м., с разрешенного использования «для ведения садоводства» на «для ведения личного подсобного хозяйства)», с кадастровым номером 36:14:0100002: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1. Цели и задачи территориального планирова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1.1. Общие полож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соответствии с градостроительным законодательством Схема территориального планирования Лискинского муниципального района Воронежской области является документом территориального планирования муниципального образования. Схемой территориального планирования определено, исходя из совокупности социальных, экономических, экологических и иных факторов, назначение территорий Лискинского муниципального района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хема территориального планирования разработана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Лискинского муниципального район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ри осуществлении территориального планирования Лискинского муниципального района учтены интересы Российской Федерации, Воронежской области и Лискин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Лискинского муниципального района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Цели, задачи и мероприятия территориального планирования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Схема территориального планирования Лискинского муниципального района содержит: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карты (схемы) территориального планирования Лискинского муниципального район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Схема территориального планирования Лискинского муниципального района  включает: </w:t>
      </w:r>
    </w:p>
    <w:p>
      <w:pPr>
        <w:pStyle w:val="Normal"/>
        <w:tabs>
          <w:tab w:val="clear" w:pos="708"/>
          <w:tab w:val="left" w:pos="128" w:leader="none"/>
          <w:tab w:val="left" w:pos="5091" w:leader="none"/>
        </w:tabs>
        <w:ind w:left="-11"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. Схема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2. Схема существующего состояния и комплексной оценки территории Лиск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3. Схема электроснабжения Лиск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4. Схема газоснабжения Лиск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5. Схема водоснабжения и водоотведен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6. Схема </w:t>
      </w:r>
      <w:r>
        <w:rPr>
          <w:sz w:val="20"/>
          <w:szCs w:val="20"/>
        </w:rPr>
        <w:t xml:space="preserve">слаботочных электрических сетей (связь) </w:t>
      </w:r>
      <w:r>
        <w:rPr>
          <w:rFonts w:cs="Tahoma"/>
          <w:sz w:val="20"/>
          <w:szCs w:val="20"/>
          <w:lang w:eastAsia="zxx" w:bidi="zxx"/>
        </w:rPr>
        <w:t>Лискинского муниципального района Воронежской области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картах (схемах), содержащихся в Схеме территориального планирования муниципального района отображаютс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уществующие и планируемые границы поселений, входящих в состав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земель различных категорий в пределах межселенных территор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территорий объектов культурного наслед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зон с особыми условиями использования территор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 же границы зон планируемого размещения объектов капитального строительства местного знач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зон планируемого размещения объектов капитального строительства на межселенных территориях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границы населенных пунктов, расположенных на межселенных территориях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зоны охраняемых объект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схемах развития инженерной инфраструктуры муниципального района устанавливаются зоны планируемого размещения объектов муниципального значения, в том числе энергетических систем, информатики и связи, границы зон инженерной инфраструктуры; существующие и планируемые границы земель промышленности, энергетики, связ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схеме территориального планирования устанавливаются зоны планируемого размещения объектов муниципального значения, в том числе энергетических систем, транспорта, путей сообщения, информатики и связи, линейных объектов, обеспечивающих жизнедеятельность муниципального образования,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Отображение на картах (схемах) существующих и планируемых территорий и объектов капитального строительства федерального и регионального значения выполнено в целях обеспечения информационной целостности и не относится к мероприятиям территориального планирования Лискинского муниципального район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ланируемое размещение объектов капитального строительства местного значения, предусмотренное Схемой территориального планирования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Для решения спорных вопросов, возникающих при реализации мероприятий территориального планирования муниципального района, следует руководствоваться материалами по обоснованию схемы территориального планирования Лискинского муниципального района, подготовленными в текстовой форме и в виде карт (схем), которые включают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. анализ состояния соответствующей территории муниципального района, проблем и направлений его комплексного развит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2. обоснование вариантов решения задач территориального планирова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3. перечень мероприятий по территориальному планированию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4. обоснование предложений по территориальному планированию, этапы их реализац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5.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картах (схемах) в составе материалов по обоснованию схемы территориального планирования муниципального района отображаютс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. информация о состоянии соответствующей территории, возможных направлениях ее развития и об ограничениях ее использова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- карты (схемы) использования территории муниципального района;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карты (схемы) ограничений, утверждаемые в составе схемы территориального планирования Российской Федерации, схем территориального планирования субъектов Российской Федерации, генеральных планов поселений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ные карт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2. предложения по территориальному планированию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1.2. Цели и задачи территориального планирования </w:t>
      </w:r>
      <w:r>
        <w:rPr>
          <w:rFonts w:cs="Tahoma"/>
          <w:b/>
          <w:sz w:val="20"/>
          <w:szCs w:val="20"/>
          <w:lang w:eastAsia="zxx" w:bidi="zxx"/>
        </w:rPr>
        <w:t>Лиск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муниципального район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ая цель территориального планирования района заключена в создании предпосылок повышения эффективности управления развитием территории района за счет принятия градостроительных решений, которые будут способствовать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лучшению условий жизнедеятельности населения района, улучшению экологической обстановк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, обеспечению устойчивого градостроительного развития района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шению стратегических проблем и оперативных вопросов планирования развития района с учетом особенностей и проблем пространственной организации ее территории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заимному согласованию интересов района в сфере градостроительной деятельности, с соответствующими интересами муниципальных образований в районе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радостроительному регулированию использования территории района и связанной с ней недвижимости административно-правовыми и экономическими способами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ю учета интересов граждан и их объединений, Российской Федерации, Воронежской области, Лискинского муниципального района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0"/>
          <w:szCs w:val="20"/>
        </w:rPr>
        <w:t>- в конечном счете – достижению устойчивого развития территории района</w:t>
      </w:r>
      <w:r>
        <w:rPr>
          <w:b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н</w:t>
      </w:r>
      <w:r>
        <w:rPr>
          <w:sz w:val="20"/>
          <w:szCs w:val="20"/>
        </w:rPr>
        <w:t>а основе его согласованного планирования на всех территориальных уровнях управления,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ым принципом и современными подходами является то, что все процессы прогнозирования пространственного развития построены не на директивных методах, а на принципах самоорганизующихся систем. На этих принципах рассматриваются главные проблемы территории, соответственно основным подсистемам – природа, население, хозяйство, инфраструктура с последующей интеграцией в планировочную структуру и функциональное зонирование территории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характерные черты работы – гибкость, отсутствие сковывающей определенности, свободы маневра, диверсифицированный подход при решении главных вопросов территориального развития: поиска новых площадок под градостроительное освоение, развития рекреационных систем, новый этап развития транспортных и инженерных инфраструкту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задачами, решаемыми в проекте являются следующие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еспечение возможности устойчивого развития района в условиях жесткой конкуренции за ресурсы в масштабе региона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иентация на внутренние ресурсы, а также на современный природный, экономический и социальный потенциал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транспортного каркаса района, связывающего основные урбанизированные поселения в опорный градостроительный организ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мплексное решение экологических проблем, связанных с нейтрализацией последствий антропогенной деятельности и экспериментов над природо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пределение назначения территорий Лискинского муниципального района исходя из совокупности социальных, экономических, экологических и иных фактор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реализации полномочий органов местного самоуправления Лискинского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реализация программ социально-экономического развития Воронежской области и Лискинского муниципального района посредством территориальной привязки планируемых мероприят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повышения инвестиционной привлекательности территории Лискинского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этих задач в условиях экономической глобализации достаточно проблематично и связано, прежде всего, с радикальной сменой модели пространственной организации экономической деятельности в постиндустриальную эпох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условиях </w:t>
      </w:r>
      <w:r>
        <w:rPr>
          <w:rFonts w:cs="Tahoma"/>
          <w:sz w:val="20"/>
          <w:szCs w:val="20"/>
          <w:lang w:eastAsia="zxx" w:bidi="zxx"/>
        </w:rPr>
        <w:t>Лискинского</w:t>
      </w:r>
      <w:r>
        <w:rPr>
          <w:sz w:val="20"/>
          <w:szCs w:val="20"/>
        </w:rPr>
        <w:t xml:space="preserve"> муниципального района внедрение новой модели и современного понимания пространственного развития предполагает интегрированный подход к анализу территориального размещения и качественных характеристик всех видов ресурсов, включая квалификационный и интеллектуальный уровень трудовых ресурсов. Основными движущими силами по отношению к такой модели развития являются меняющаяся технология, связанная с изменениями ее структуры, кардинальными изменениями в региональном разделении труда, в распространении образования и совершенствовании социальной и транспортной инфраструкту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00</wp:posOffset>
            </wp:positionH>
            <wp:positionV relativeFrom="paragraph">
              <wp:posOffset>77470</wp:posOffset>
            </wp:positionV>
            <wp:extent cx="698500" cy="659765"/>
            <wp:effectExtent l="0" t="0" r="0" b="0"/>
            <wp:wrapNone/>
            <wp:docPr id="14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7 ноября 2011 г. № 93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.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20"/>
          <w:szCs w:val="20"/>
        </w:rPr>
        <w:t xml:space="preserve">Об утверждении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 xml:space="preserve">хемы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рриториального планирова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муниципального района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 20 Градостроительного кодекса Российской Федерации, 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, Законом Воронежской области от 07 июля  2006 года N 61-ОЗ "О регулировании градостроительной деятельности в Воронежской области" и заслушав информацию по проекту Схемы территориального планирования Лискинского муниципального района, представленную Администрацией Лискинского муниципального района,  руководствуясь Уставом Лискинского муниципального района, Совет народных депутатов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твердить Схему территориального планирования Лискинского муниципального района (прилагается)</w:t>
      </w:r>
      <w:r>
        <w:rPr>
          <w:rFonts w:cs="Tahoma"/>
          <w:bCs/>
          <w:sz w:val="20"/>
          <w:szCs w:val="20"/>
          <w:lang w:bidi="zxx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публиковать в газете «Лискинский муниципальный вестник» и разместить на сайте Лискинского муниципального района настоящее Решение, графические материалы и положение, схему территориального планирования, предусмотренные частью 3 статьи  19  Градостроительного кодекса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онтроль за исполнением настоящего решения возложить на постоянную комиссию по законодательству, местному самоуправлению и охране прав граждан (Щербаков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шение вступает в силу с момента его опубликова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Глава Лискинского муниципального района                                                                                           В.В.Шевц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86500" cy="81438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НА ЗАМЕЩЕНИЕ ВАКАНТНОЙ ДОЛЖ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0"/>
        <w:jc w:val="both"/>
        <w:rPr/>
      </w:pPr>
      <w:r>
        <w:rPr>
          <w:b/>
          <w:sz w:val="20"/>
          <w:szCs w:val="20"/>
        </w:rPr>
        <w:t>19 декабря 2011 года в 16.00 в здании администрации Колыбельского сельского поселения Лискинского муниципального района  (актовый зал), расположенном по адресу: с. Колыбелка, ул. Садовая, 63 на основании решения № 69 от 25.11.2011 года Совета народных депутатов Колыбельского сельского поселения Лискинского муниципального района состоится конкурс на замещение вакантной муниципальной должности главы администрации Колыбельского сельского поселения по контракту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 при отсутствии обстоятельств, указанных в ст. 13 Федерального закона от 02.03.2007 года № 25-ФЗ «О муниципальной службе в Российской Федерации». Должность главы Колыбельского сельского поселения относится к главной группе должностей муниципальной службы в Воронежской области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Для граждан, замещающих главные должности муниципальной службы, установлены следующие обязательные квалификационные треб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шее профессиональное образование по профилю деятельности органа или высшее образование, считающееся равнозначны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ния в области местного хозяйства, экономики и пра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ыт управленческой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7"/>
          <w:sz w:val="20"/>
          <w:szCs w:val="20"/>
        </w:rPr>
        <w:t>Стаж муниципальной службы или стаж работы на руководящих должностях в промышленности, сельском хозяйстве и иных отраслях экономики и социальной сферы не менее трех лет.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 xml:space="preserve">Гражданин, изъявивший желание или давший согласие участвовать в конкурсе, в срок </w:t>
      </w:r>
      <w:r>
        <w:rPr>
          <w:b/>
          <w:sz w:val="20"/>
          <w:szCs w:val="20"/>
        </w:rPr>
        <w:t>до 12 декабря 2011 года ежедневно с 8-00 до 17-00 должен предоставить  в конкурсную комиссию следующие документы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exact" w:line="283"/>
        <w:ind w:left="0" w:hanging="0"/>
        <w:rPr/>
      </w:pPr>
      <w:r>
        <w:rPr>
          <w:rStyle w:val="FontStyle17"/>
          <w:sz w:val="20"/>
          <w:szCs w:val="20"/>
        </w:rPr>
        <w:t>личное заявление с обязательством в случае назначения на должность главы администрации Колыбельского сельского поселения прекратить деятельность, не совместимую в соответствии с действующим законодательством со статусом этой должности)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7"/>
          <w:sz w:val="20"/>
          <w:szCs w:val="20"/>
        </w:rPr>
        <w:t>анкету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7"/>
          <w:sz w:val="20"/>
          <w:szCs w:val="20"/>
        </w:rPr>
        <w:t>фотографию 4x6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3"/>
          <w:sz w:val="20"/>
          <w:szCs w:val="20"/>
        </w:rPr>
        <w:t>копию паспорта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3"/>
          <w:sz w:val="20"/>
          <w:szCs w:val="20"/>
        </w:rPr>
        <w:t>автобиографию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3"/>
          <w:sz w:val="20"/>
          <w:szCs w:val="20"/>
        </w:rPr>
        <w:t>характеристику с места работы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3"/>
          <w:sz w:val="20"/>
          <w:szCs w:val="20"/>
        </w:rPr>
        <w:t>документы, подтверждающие необходимое  профессиональное образование, стаж работы и квалификацию (копия трудовой книжки, копии документов об образовании, повышении квалификации, присвоении ученого звания, заверенные нотариально или кадровыми службами по месту работы)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992" w:leader="none"/>
        </w:tabs>
        <w:spacing w:lineRule="exact" w:line="283"/>
        <w:ind w:left="0" w:hanging="0"/>
        <w:jc w:val="both"/>
        <w:rPr/>
      </w:pPr>
      <w:r>
        <w:rPr>
          <w:rStyle w:val="FontStyle13"/>
          <w:sz w:val="20"/>
          <w:szCs w:val="20"/>
        </w:rPr>
        <w:t>копию налоговой декларации о доходах гражданина и имуществе, принадлежащем ему на праве собственности, за прошедший год с отметкой соответствующего органа Федеральной налоговой службы Российской  Федерации по месту представления и справку о величине его доходов с места работы;</w:t>
      </w:r>
    </w:p>
    <w:p>
      <w:pPr>
        <w:pStyle w:val="Style81"/>
        <w:widowControl/>
        <w:tabs>
          <w:tab w:val="clear" w:pos="708"/>
          <w:tab w:val="left" w:pos="317" w:leader="none"/>
        </w:tabs>
        <w:spacing w:lineRule="exact" w:line="283" w:before="5" w:after="0"/>
        <w:rPr/>
      </w:pPr>
      <w:r>
        <w:rPr>
          <w:rStyle w:val="FontStyle13"/>
          <w:sz w:val="20"/>
          <w:szCs w:val="20"/>
        </w:rPr>
        <w:t xml:space="preserve">-    медицинское заключение о состоянии здоровья, выданное медицинским учреждением </w:t>
      </w:r>
      <w:r>
        <w:rPr>
          <w:rStyle w:val="FontStyle11"/>
        </w:rPr>
        <w:t xml:space="preserve">по </w:t>
      </w:r>
      <w:r>
        <w:rPr>
          <w:rStyle w:val="FontStyle13"/>
          <w:sz w:val="20"/>
          <w:szCs w:val="20"/>
        </w:rPr>
        <w:t>месту обслуживания;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exact" w:line="274"/>
        <w:rPr/>
      </w:pPr>
      <w:r>
        <w:rPr>
          <w:rStyle w:val="FontStyle13"/>
          <w:sz w:val="20"/>
          <w:szCs w:val="20"/>
        </w:rPr>
        <w:t xml:space="preserve">-  тезисы программы деятельности администрации Колыбельского сельского поселения на пятилетний период.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exact" w:line="274"/>
        <w:rPr/>
      </w:pPr>
      <w:r>
        <w:rPr>
          <w:rStyle w:val="FontStyle13"/>
          <w:sz w:val="20"/>
          <w:szCs w:val="20"/>
        </w:rPr>
        <w:t>Гражданином  так же могут быть представлены рекомендации, справочные и информационные материалы. Достоверность представленных гражданином сведений подлежит проверке.</w:t>
      </w:r>
    </w:p>
    <w:p>
      <w:pPr>
        <w:pStyle w:val="Normal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 главой администрации Колыбель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лыбел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0"/>
        <w:jc w:val="both"/>
        <w:rPr/>
      </w:pPr>
      <w:r>
        <w:rPr>
          <w:rFonts w:cs="Times New Roman" w:ascii="Times New Roman" w:hAnsi="Times New Roman"/>
        </w:rPr>
        <w:t>Колыбельское сельское поселение Лискинского муниципального района Воронежской области в лице главы Колыбельского сельского поселения Лискинского муниципального района Воронежской области 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го в дальнейшем   "Наниматель", действующего на основании Федерального закона от 6 октября 2003  года N  131-ФЗ  "Об  общих принципах        организации      местного    самоуправления    в Российской Федерации", Федерального закона от 2 марта  2007  года N 25-ФЗ "О муниципальной службе в Российской  Федерации",  Закона Воронежской          области     "О    муниципальной    службе  в Воронежской области", Устава Колыбельского сельского поселения Лискинского муниципального района Воронежской   области  (далее  -  Устав),   с  одной  стороны,  и гражданин Российской  Федерации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й на должность главы администрации  Колыбельского сельского поселения Лискинского муниципального района Воронежской области (далее - Глава администрации) решением Совета народных депутатов Колыбельского сельского поселения Лискинского муниципального района Воронежской области от «____»_________2011 г. №_____, заключили настоящий контракт о 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. По результатам проведенного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ляется полномочиями Главы администрации по  решению  вопросов местного значения в соответствии с действующим  законодательством Российской  Федерации  и  законодательством  Воронежской области, Уставом и настоящим Контракт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Местом работы определяется администрация Колыбельского сельского поселения Лискинского муниципального района Воронежской области как исполнительно-распорядительный орган местного самоуправления, расположенная по адресу:  Воронежская область, Лискинский район, с. Колыбелка, ул. Садовая, 63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3. Работа   по  настоящему  Контракту  является  для  Главы администрации основным местом работ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условия контра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Глава   администрации   при   осуществлении     трудовой деятельности руководствуется общепризнанными принципами и нормами международного     права,      международными          договорами Российской   Федерации,   Конституцией   Российской    Федерации, федеральными конституционными законами, Федеральным  законом  "Об общих    принципах   организации    местного   самоуправления   в Российской Федерации", другими федеральными законами, издаваемыми в соответствии с  ними  иными   нормативными   правовыми   актами Российской  Федерации,  Уставом  Воронежской  области,   законами Воронежской  области,   нормативными  правовыми  актами   органов государственной власти  Воронежской  области,  изданными  ими   в пределах их компетенции, Уставом, решениями, принятыми на местных референдумах и сходах граждан, решениями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На Главу администрации как на  муниципального  служащего распространяется действие законодательства  Российской  Федерации о труде с особенностями, предусмотренными  Федеральным законом "О муниципальной    службе  в  Российской   Федерации"   и   Законом Воронежской       области     "О    муниципальной     службе    в Воронежской области"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Глава администрации  подотчетен населению и Нанимателю и в   установленном  Уставом   и   настоящим   Контрактом   порядке отчитывается перед ними о результатах своей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рава и обязанности Нанимателя и Главы администрации   как сторон   по  настоящему   контракту    устанавливаются   Трудовым кодексом Российской Федерации,  Федеральным  законом   "Об  общих принципах  организации   местного   самоуправления  в  Российской Федерации",  Федеральным законом  "О   муниципальной   службе   в Российской   Федерации",    Законом    Воронежской   области   "О муниципальной службе в Воронежской области", Уставом  и правовыми актами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ниматель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3.1</w:t>
      </w:r>
      <w:r>
        <w:rPr>
          <w:rFonts w:cs="Times New Roman" w:ascii="Times New Roman" w:hAnsi="Times New Roman"/>
          <w:b/>
        </w:rPr>
        <w:t>. Наниматель имеет прав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1. Требовать от Главы администрации бережного отношения к муниципальному имуществу и средствам местного бюдж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2. Поощрять   Главу  администрации  за  добросовестный  и эффективный труд, надлежащее  исполнение  своих  обязанностей,  а также налагать   соответствующие    дисциплинарные  взыскания   в установленном зако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Наниматель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3.1. Обеспечить условия труда, необходимые для эффективного выполнения  Главой  администрации    обязанностей  по  настоящему Контрак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3.2. В первоочередном порядке   рассматривать  обращения  и заявления    Главы   администрации   по  вопросам,   связанным  с осуществлением им своих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3.3. Организовывать первоочередное рассмотрение  обращений, заявлений     и  проектов   правовых   актов,   вносимых   Главой администрации на заседаниях, постоянных  комиссиях   и  комитетах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Не  препятствовать исполнению Главой  администрации  его должностных   обязанностей   и  не   вмешиваться   во  внутреннюю деятельность   местной   администрации,   а  равно  не  допускать действий,    нарушающих  принцип  единоначалия   работы   местн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Глава администра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 Глава администрации имеет прав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. Управлять и распоряжаться муниципальной собственностью Колыбельского сельского поселения Лискинского муниципального района Воронежской области,   исполнять   по расходам     местный     бюджет   в    пределах,    установленных законодательством    и     нормативными    правовыми    актами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2. Разрабатывать    и    вносить   на         утверждение Совета народных депутатов Колыбельского сельского поселения Лискинского муниципального района Воронежской области проекты муниципальных правовых  актов,  включая проекты местного бюджета, муниципальных програм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3. Разрабатывать и вносить на утверждение Совета народных депутатов Колыбельского сельского поселения Лискинского муниципального района Воронежской области структуру местн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4. Осуществлять в пределах своей компетенции  руководство структурными    подразделениями   местной   администрации,  общее руководство    предприятиями,    учреждениями,     организациями, находящимися в муниципальной собствен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5. Заключать договоры  и  соглашения  с  государственными органами и органами    местного   самоуправления,  предприятиями, учреждениями, организациями в пределах своих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6. Исполнять    функции      представителя     нанимателя (работодателя) в  отношении   муниципальных    служащих   местн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7. Организовывать    работу      местной   администрац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омпетенцию ее структурных подразделений и должностных лиц, делегировать соответствующие полномочия   своими   правовыми актами либо доверенностя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8. Организовывать защиту интересов Колыбельского сельского поселения Лискинского муниципального района Воронежской области как муниципального  образования   и  местной   администрации  как юридического лица в государственных и иных органах,  в  том числе в су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9. Издавать распоряжения по вопросам  организации  работы местн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0. Издавать в  пределах  своей  компетенции  нормативные правовые акты и обеспечивать их официальное опубликова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1. Утверждать сметы доходов и расходов  подведомственных бюджетных учрежд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2. Утверждать штатное расписание местной 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3. Направлять обращения и запросы, связанные с  решением вопросов     местного   значения,   должностным   лицам   органов государственной власти и иных  государственных  органов,  органов местного самоуправления, руководителям организаций независимо  от их    организационно-правовых   форм,   а   также   руководителям общественных объедин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4. Содействовать  населению   в   реализации   права  на правотворческую инициативу по вопросам местного зна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5. Участвовать в работе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6. Выступать на территории муниципального образования, в средствах массовой информ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5.17. Осуществлять иные  полномочия    в   соответствии   с действующим законодательством, Уставом, решениями Совета народных депутатов Колыбельского сельского поселения Лискинского муниципальн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 Глава администрации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. Добросовестно     осуществлять   руководство   местной администрацией, обеспечивать ее функционирование в соответствии с Конституцией   Российской   Федерации,  федеральным  и  областным законодательством, Уставом, иными правовыми актами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2. Не разглашать сведения, составляющие государственную и иную охраняемую законом тайн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Организовывать   и  контролировать  в  пределах  своей компетенции  выполнение решений Совета народных депутатов Колыбельского сельского поселения Лискинского муниципального района Воронежской области постановлений, распоряжений местной администрации  предприятиями, организациями, учреждениями, гражданами, должностными  лицами  на территории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4. Представлять на согласование Нанимателю кандидатуры на должности заместителей   Главы   администрации  в  соответствии с Уста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5. Осуществлять прием граждан,  должностных  лиц  органов государственной    власти   и  органов  местного  самоуправления, организаций,    рассмотрение   жалоб,  предложений  и  заявлений, принимать   по   ним  решения    в  соответствии   с 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6. Оказывать    содействие   избирательным   комиссиям  в осуществлении полномочий по  подготовке  и  проведению   выборов, референдумов и иных избирательных мероприят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7. Поддерживать  уровень  квалификации,  достаточный  для исполнения своих должностных обязанност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8. Представлять Нанимателю сведения  о  своих  доходах  и имуществе в порядке, установленно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9. Представлять Нанимателю на сессии Совета народных депутатов Колыбельского сельского поселения Лискинского муниципального района Воронежской области отчет об итогах проделанной работы за отчетный период в  порядке, установленном муниципальными правовым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0. Информировать население  и  Нанимателя  о  социально-экономическом положении в муниципальном образован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1. Проводить личный прием на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2. Представлять Нанимателю по его требованию  доклады  о текущей    деятельности  местной    администрации,  муниципальных предприятий и учрежд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3. Обеспечивать составление проекта  местного  бюджета и внесение   его    на    утверждение    представительного   органа муниципального образования со всеми документами и материал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4. Обеспечивать исполнение местного бюдж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5. Осуществлять ведомственный  контроль  за  исполнением местного бюдж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6. Представлять на утверждение представительного  органа квартальные, полугодовые, годовой отчеты об  исполнении  местного бюдж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7. Обеспечивать   достоверность    и       своевременное представление   установленной  отчетности   и  другой информации, связанной с исполнением  бюджета,  в  уполномоченные  к  принятию отчетности органы и контрольный орган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8. Обеспечивать управление муниципальным долг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19. Осуществлять   надлежащее   материальное  обеспечение внутренней  деятельности  местной  администрации   с  соблюдением действующего  законодательства при организации закупок и оказании услуг для муниципальных нуж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20. Выполнять   экологические  и  санитарные  требования, обеспечивать в местной администрации соблюдение  правил  пожарной безопас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21. Незамедлительно     информировать         Нанимателя, представительный    орган    муниципального  образования,  органы государственной    власти   об  обстоятельствах,   препятствующих исполнению Главой администрации своих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22. Обеспечить   решение   вопросов  местного   значения, решение которых в соответствии с Уставом  отнесено  к полномочиям Главы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23. Не   допускать   со  своей   стороны   действий   или бездействия,  порочащих   репутацию   Главы  администрации   либо умаляющих авторитет местн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7. На Главу  администрации  действующим  законодательством, Уставом и решениями Совета народных депутатов Колыбельского сельского поселения Лискинского муниципального района Воронежской области могут быть возложены также иные обязан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8. На  Главу   администрации распространяются ограничения и запреты,    связанные   с   прохождением   муниципальной  службы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Денежное содержание Главы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Главе администрации устанавливается должностной оклад в размере 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Главе администрации устанавливаются следующие ежемесячные и дополнительные выпл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Ежемесячная надбавка к должностному окладу за выслугу лет на муниципальной службе в размере _________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Ежемесячная надбавка к должностному окладу за особые условия муниципальной службы в размере ________процентов от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3. Ежемесячная надбавка к должностному окладу за классный чин в размере 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4. Ежемесячное денежное поощрение в размере ______ должностных окла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3.5. Единовременная выплата при предоставлении ежегодного оплачиваемого отпуска в размере _________ и материальная помощь в размере _______________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циальные гарант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рок действия, изменение, прекращ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вступает в силу с "____" _________ 2011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астоящий Контракт заключен на срок, установленный Уставом как срок полномочий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Действие настоящего Контракта прекращается досрочно в случаях, установленных частью 10 статьи 37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Условия контракта могут подлежать изменению в соответствии с изменениями законодательства Российской Федерации, Воронежской области, Устава, регулирующими вопросы местного значения органов местного самоуправления, муниципальной службы и иные вопросы, влияющие на права и обязанности сторон настоящего контракта. Изменение условий контракта допускается по согласованию сторон в соответствии с письменным заявлением любой из сторон и оформляется дополнительным соглашением к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ьного органа или главы муниципального образования - в связи с нарушением условий контракта в части, касающейся решения вопросов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Глава администрации за неоднократное неисполнение или ненадлежащее исполнение возложенных на него обязанностей, нарушение трудовой дисциплины, превышение должностных полномочий, несоблюдение ограничений, установленных для муниципальных служащих, и иные противоправные действия несет ответственность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рочие условия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 случаях и обстоятельствах, не предусмотренных настоящим Контрактом, стороны руководствуются действующим законодательством, Уставом, решениями представительного орган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невозможности разрешения спорных вопросов на основе настоящего контракта, Устава, федеральных и областных законов или взаимной договоренности каждая из сторон вправе обратиться в су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Контракт составлен в двух экземплярах, имеющих равную юридическую силу, один из которых хранится у Главы администрации, другой - у На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Наниматель"                                                                             "Глава администраци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олыбельского                                                              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паспорт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выдан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                          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 решением Совета народ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Колыбельского сельского                                 Проживает: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                                                                             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2011г. №___                                      ИН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N ПФР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Подпис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ниматель ___________________                                      Глава администрации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9"/>
      <w:headerReference w:type="first" r:id="rId10"/>
      <w:type w:val="nextPage"/>
      <w:pgSz w:w="11906" w:h="16838"/>
      <w:pgMar w:left="1000" w:right="6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8 ноября  2011 года   №</w:t>
    </w:r>
    <w:r>
      <w:rPr>
        <w:b/>
        <w:bCs/>
        <w:i/>
        <w:iCs/>
        <w:sz w:val="20"/>
      </w:rPr>
      <w:t xml:space="preserve">  41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11:00Z</dcterms:created>
  <dc:creator>Администрация</dc:creator>
  <dc:description/>
  <cp:keywords/>
  <dc:language>en-US</dc:language>
  <cp:lastModifiedBy>yu9053</cp:lastModifiedBy>
  <cp:lastPrinted>2011-12-01T08:19:00Z</cp:lastPrinted>
  <dcterms:modified xsi:type="dcterms:W3CDTF">2012-01-10T04:27:00Z</dcterms:modified>
  <cp:revision>9</cp:revision>
  <dc:subject/>
  <dc:title>24</dc:title>
</cp:coreProperties>
</file>