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3528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3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декаб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3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декаб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OLE_LINK38"/>
      <w:bookmarkStart w:id="1" w:name="OLE_LINK38"/>
      <w:bookmarkEnd w:id="1"/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ИЖНЕИКОРЕЦ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2 декабря  2011 года № 63</w:t>
      </w:r>
    </w:p>
    <w:p>
      <w:pPr>
        <w:pStyle w:val="Normal"/>
        <w:rPr/>
      </w:pPr>
      <w:r>
        <w:rPr>
          <w:sz w:val="18"/>
          <w:szCs w:val="18"/>
        </w:rPr>
        <w:t xml:space="preserve">      </w:t>
      </w:r>
      <w:r>
        <w:rPr/>
        <w:t xml:space="preserve">    </w:t>
      </w:r>
      <w:r>
        <w:rPr/>
        <w:t>с.Нижний Икорец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Об утверждении правил землепользовани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и застройки Нижнеикорецкого сель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поселения  Лискинского муниципальн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района Воронежской области </w:t>
            </w:r>
          </w:p>
        </w:tc>
        <w:tc>
          <w:tcPr>
            <w:tcW w:w="2843" w:type="dxa"/>
            <w:tcBorders/>
          </w:tcPr>
          <w:p>
            <w:pPr>
              <w:pStyle w:val="Style31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градостроительной деятельности в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Нижнеикорецкого сельского поселения Лискинского муниципального района Воронежской области, на основании  Устава Нижнеикорецкого сельского поселения Лискинского муниципального района  и  Постановлением  от 27.12.2004 г. № 60 Совет народных депутатов  Нижнеикорец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Утвердить Правила землепользования и застройки Нижнеикорецкого сельского поселения Лискинского муниципального района Воронежской области  (Приложение № 1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Опубликовать настоящее Решение и правила землепользования застройки Нижнеикорецкого сельского поселения, а также графические материалы в объеме, предусмотренном статьей 32. Градостроительного кодекса Российской Федерации в газете «Лискинский муниципальный вестник» и на сайте Нижнеикорец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3.Контроль за исполнением настоящего решения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  </w:t>
      </w:r>
      <w:r>
        <w:rPr>
          <w:sz w:val="20"/>
          <w:szCs w:val="20"/>
          <w:lang w:eastAsia="ar-SA"/>
        </w:rPr>
        <w:t>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лава Нижнеикорецкого </w:t>
      </w:r>
    </w:p>
    <w:p>
      <w:pPr>
        <w:pStyle w:val="Normal"/>
        <w:rPr/>
      </w:pPr>
      <w:r>
        <w:rPr>
          <w:sz w:val="20"/>
          <w:szCs w:val="20"/>
          <w:lang w:eastAsia="ar-SA"/>
        </w:rPr>
        <w:t>сельского поселения                                                                                                                   М.С. Гриднева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ВЕТ НАРОДНЫХ ДЕПУТАТ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ЩУЧИНСКОГО СЕЛЬСКОГО ПОСЕЛЕНИЯ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«22 »декабря 2011 года № 73 </w:t>
      </w:r>
    </w:p>
    <w:p>
      <w:pPr>
        <w:pStyle w:val="Normal"/>
        <w:rPr>
          <w:sz w:val="18"/>
          <w:szCs w:val="18"/>
        </w:rPr>
      </w:pPr>
      <w:r>
        <w:rPr>
          <w:color w:val="000000"/>
          <w:spacing w:val="-4"/>
          <w:sz w:val="18"/>
          <w:szCs w:val="18"/>
          <w:lang w:eastAsia="ar-SA"/>
        </w:rPr>
        <w:t xml:space="preserve">                  </w:t>
      </w:r>
      <w:r>
        <w:rPr>
          <w:color w:val="000000"/>
          <w:spacing w:val="-4"/>
          <w:sz w:val="18"/>
          <w:szCs w:val="18"/>
          <w:lang w:eastAsia="ar-SA"/>
        </w:rPr>
        <w:t>с. Щучье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Об утверждении правил землепользовани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и застройки  Щучинского сель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поселения  Лискинского муниципальн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района Воронежской области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843" w:type="dxa"/>
            <w:tcBorders/>
          </w:tcPr>
          <w:p>
            <w:pPr>
              <w:pStyle w:val="Style31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градостроительной деятельности в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Щучинского сельского поселения Лискинского муниципального района Воронежской области, на основании  Устава Щучинского сельского поселения Лискинского муниципального района  и решения Совета народных депутатов Щучинского сельского поселения от 27.12.2004 г. № 53 Совет народных депутатов  Щучи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 Утвердить Правила землепользования и застройки Щучинского сельского поселения Лискинского муниципального района Воронежской области  (Приложение № 1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2. Опубликовать настоящее Решение и правила землепользования и застройки  Щучинского сельского поселения, а также графические материалы в объеме, предусмотренном статьей 32. Градостроительного кодекса Российской Федерации в газете «Лискинский муниципальный вестник» и на сайте Щучин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3.Контроль за исполнением настоящего решения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   </w:t>
      </w:r>
      <w:r>
        <w:rPr>
          <w:sz w:val="20"/>
          <w:szCs w:val="20"/>
          <w:lang w:eastAsia="ar-SA"/>
        </w:rPr>
        <w:t>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Глава Щучинского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сельского поселения                                                                                                         В.В. Шестоперстова                             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ТЕПНЯНСКОГО СЕЛЬ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ЛИСКИНСКОГО МУНИЦИПАЛЬНОГО РАЙОНА 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ЕШЕНИЕ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22 декабря  2011 года № 66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/>
        <w:t xml:space="preserve">  </w:t>
      </w:r>
      <w:r>
        <w:rPr/>
        <w:t>пос. с/за «2-я Пятилетка»</w:t>
      </w:r>
    </w:p>
    <w:tbl>
      <w:tblPr>
        <w:tblW w:w="9637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94"/>
        <w:gridCol w:w="2843"/>
      </w:tblGrid>
      <w:tr>
        <w:trPr/>
        <w:tc>
          <w:tcPr>
            <w:tcW w:w="6794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Об утверждении правил землепользования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и застройки Степнянского сельского 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селения  Лискинского муниципального</w:t>
            </w:r>
          </w:p>
          <w:p>
            <w:pPr>
              <w:pStyle w:val="Normal"/>
              <w:widowControl w:val="false"/>
              <w:suppressAutoHyphens w:val="true"/>
              <w:jc w:val="both"/>
              <w:rPr>
                <w:kern w:val="2"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 </w:t>
            </w:r>
            <w:r>
              <w:rPr>
                <w:b/>
                <w:sz w:val="20"/>
                <w:szCs w:val="20"/>
                <w:lang w:eastAsia="ar-SA"/>
              </w:rPr>
              <w:t>района Воронежской области</w:t>
            </w:r>
            <w:r>
              <w:rPr>
                <w:sz w:val="20"/>
                <w:szCs w:val="20"/>
                <w:lang w:eastAsia="ar-SA"/>
              </w:rPr>
              <w:t xml:space="preserve"> </w:t>
            </w:r>
          </w:p>
        </w:tc>
        <w:tc>
          <w:tcPr>
            <w:tcW w:w="2843" w:type="dxa"/>
            <w:tcBorders/>
          </w:tcPr>
          <w:p>
            <w:pPr>
              <w:pStyle w:val="Style31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</w:t>
            </w:r>
          </w:p>
        </w:tc>
      </w:tr>
    </w:tbl>
    <w:p>
      <w:pPr>
        <w:pStyle w:val="Normal"/>
        <w:rPr>
          <w:rFonts w:eastAsia="Arial Unicode MS"/>
          <w:kern w:val="2"/>
          <w:sz w:val="20"/>
          <w:szCs w:val="20"/>
        </w:rPr>
      </w:pPr>
      <w:r>
        <w:rPr>
          <w:rFonts w:eastAsia="Arial Unicode MS"/>
          <w:kern w:val="2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В соответствии Градостроительным кодексом Российской Федерации, Федеральным законом от 06.10.2003 года № 131-ФЗ «Об общих принципах организации местного самоуправления в Российской Федерации», Законом Воронежской области от 13.05.2008 года № 61-ОЗ «О регулировании градостроительной деятельности в Воронежской области», учитывая протокол публичных слушаний, заключение о результатах публичных слушаний по проекту правил землепользования и застройки Степнянского сельского поселения Лискинского муниципального района Воронежской области, на основании  Устава Степнянского сельского поселения Лискинского муниципального района  и  Постановлением  от 24.12.2004 г. № 41 Совет народных депутатов  Степнянского сельского поселения Лискинского муниципального района Воронежской обла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Е Ш И Л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1.Утвердить Правила землепользования и застройки Степнянского сельского поселения Лискинского муниципального района Воронежской области  (Приложение № 1)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2.Опубликовать настоящее Решение и правила землепользования застройки Степнянского сельского поселения, а также графические материалы в объеме, предусмотренном статьей 32. Градостроительного кодекса Российской Федерации в газете «Лискинский муниципальный вестник» и на сайте Степнянского поселения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3.Контроль за исполнением настоящего решения оставляю за собой</w:t>
      </w:r>
      <w:r>
        <w:rPr>
          <w:sz w:val="20"/>
          <w:szCs w:val="20"/>
          <w:lang w:eastAsia="ar-SA"/>
        </w:rPr>
        <w:t>.</w:t>
      </w:r>
    </w:p>
    <w:p>
      <w:pPr>
        <w:pStyle w:val="Normal"/>
        <w:jc w:val="both"/>
        <w:rPr/>
      </w:pPr>
      <w:r>
        <w:rPr>
          <w:sz w:val="20"/>
          <w:szCs w:val="20"/>
          <w:lang w:eastAsia="ar-SA"/>
        </w:rPr>
        <w:t xml:space="preserve">       </w:t>
      </w:r>
      <w:r>
        <w:rPr>
          <w:sz w:val="20"/>
          <w:szCs w:val="20"/>
          <w:lang w:eastAsia="ar-SA"/>
        </w:rPr>
        <w:t>4.Реш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Глава Степнянского 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page">
              <wp:posOffset>3619500</wp:posOffset>
            </wp:positionH>
            <wp:positionV relativeFrom="page">
              <wp:posOffset>2440305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  <w:lang w:eastAsia="ar-SA"/>
        </w:rPr>
        <w:t>сельского поселения                                                                                                                                     Л.Н. Коваленко</w:t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21_» _декабря_ 2011 г. № _2657_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>п о с т а н о в л я е т :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0"/>
          <w:szCs w:val="20"/>
        </w:rPr>
        <w:tab/>
        <w:t xml:space="preserve">1. </w:t>
      </w: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6 декабря 2011 года в 11 часов 00 минут в кабинете 125 администрации (1 этаж здания администрации), расположенном по адресу: город Лиски, проспект Ленина, дом 32.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Предмет обсуждения: Изменение разрешенного использования земельных участков, расположенных по адресу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г. Лиски, ул. 40 лет Октября, 68-б, площадью 975 кв.м. с разрешенного использования «для размещения существующего нежилого помещения (гаражи)» на «размещение существующего нежилого помещения», с кадастровым номером  36:14:0014001:0036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0"/>
          <w:szCs w:val="20"/>
        </w:rPr>
        <w:t>- Воронежская область, Лискинский район, г. Лиски, ул. Малая Красноармейская, 49-а, площадью 884 кв.м. с разрешенного использования «для размещения существующего нежилого помещения (учебно-производственный комбинат)» на «размещение существующего жилого помещения» с  кадастровым номером  36:14:0012403:5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ронежская область, Лискинский район, г. Лиски, пр. Ленина, 17  площадью 1009 кв.м. с разрешенного использования «для индивидуального жилищного строительства» на «строительство многоквартирного жилого дома со встроено-пристроенными нежилыми помещениями», с кадастровым номером  36:14:0017801:0003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Воронежская область, Лискинский район, г. Лиски, пр. Ленина, 19, площадью 797 кв.м. с разрешенного использования «для индивидуального жилищного строительства» на «строительство многоквартирного жилого дома со встроено-пристроенными нежилыми помещениями», с кадастровым номером  36:14:0017801:4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137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bCs/>
          <w:sz w:val="20"/>
          <w:szCs w:val="20"/>
        </w:rPr>
        <w:tab/>
        <w:t>- Образцов Ю.А. – первый заместитель</w:t>
      </w:r>
      <w:r>
        <w:rPr>
          <w:sz w:val="20"/>
          <w:szCs w:val="20"/>
        </w:rPr>
        <w:t xml:space="preserve">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- </w:t>
      </w:r>
      <w:r>
        <w:rPr>
          <w:sz w:val="20"/>
          <w:szCs w:val="20"/>
        </w:rPr>
        <w:t>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Щёлокова Л.В. – начальник финансового отдела администрации городского поселения город Лиски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Кузнецова Ю.В. - заместитель начальника отдела по Лискинскому району, член комиссии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Сенчихина Т.Д. -  директор ООО «Терра», (по согласованию);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Морозова Е.Г. – начальник юридической службы администрации Лискинского муниципального район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4. Контроль за исполнением настоящего постановления оставляю за собой.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 муниципального района                                                                                          В.В. Шевцов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page">
              <wp:posOffset>3556000</wp:posOffset>
            </wp:positionH>
            <wp:positionV relativeFrom="page">
              <wp:posOffset>1663065</wp:posOffset>
            </wp:positionV>
            <wp:extent cx="635000" cy="62103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___» ______________2011 г. № ____ 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</w:t>
      </w:r>
      <w:r>
        <w:rPr>
          <w:b/>
          <w:sz w:val="20"/>
          <w:szCs w:val="20"/>
        </w:rPr>
        <w:t>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изменении разрешенного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Heading"/>
        <w:jc w:val="left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ООО «СМП-686» в лице директора Селезнева Егора Ивановича, действующего на основании Устава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6.12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ых участков, расположенных по адресу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пр. Ленина, 17  площадью 1009 кв.м. с разрешенного использования «для индивидуального жилищного строительства» на «строительство многоквартирного жилого дома со встроено-пристроенными нежилыми помещениями», с кадастровым номером  36:14:0017801:0003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- Воронежская область, Лискинский район, г. Лиски, пр. Ленина, 19, площадью 797 кв.м. с разрешенного использования «для индивидуального жилищного строительства» на «строительство многоквартирного жилого дома со встроено-пристроенными нежилыми помещениями», с кадастровым номером  36:14:0017801:4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           Ю.А. Образцов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page">
              <wp:posOffset>3492500</wp:posOffset>
            </wp:positionH>
            <wp:positionV relativeFrom="page">
              <wp:posOffset>7535545</wp:posOffset>
            </wp:positionV>
            <wp:extent cx="635000" cy="621030"/>
            <wp:effectExtent l="0" t="0" r="0" b="0"/>
            <wp:wrapNone/>
            <wp:docPr id="10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___» ______________2011 г. № ____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разрешенного                                     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Гисцева Андрея Васильевича, 20.04.1967г.р., паспорт серии 20 01 номер 836950 выдан Лискинским ГРОВД Воронежской области 20.03.2002г., код подразделения 362-02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6.12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16"/>
          <w:szCs w:val="16"/>
        </w:rPr>
      </w:pPr>
      <w:r>
        <w:rPr>
          <w:b/>
          <w:bCs/>
          <w:spacing w:val="60"/>
          <w:sz w:val="16"/>
          <w:szCs w:val="16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40 лет Октября, 68-б, площадью 975 кв.м. с разрешенного использования «для размещения существующего нежилого помещения (гаражи)» на «размещение существующего нежилого помещения», с кадастровым номером  36:14:0014001:003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искинского муниципального района                                                                                     Ю.А. Образцов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page">
              <wp:posOffset>3556000</wp:posOffset>
            </wp:positionH>
            <wp:positionV relativeFrom="page">
              <wp:posOffset>2440305</wp:posOffset>
            </wp:positionV>
            <wp:extent cx="571500" cy="604520"/>
            <wp:effectExtent l="0" t="0" r="0" b="0"/>
            <wp:wrapNone/>
            <wp:docPr id="1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____» ______________2011 г. № ____                      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 изменении разрешенного                                       Проек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 </w:t>
      </w:r>
    </w:p>
    <w:p>
      <w:pPr>
        <w:pStyle w:val="Heading"/>
        <w:jc w:val="left"/>
        <w:rPr>
          <w:b w:val="false"/>
          <w:b w:val="false"/>
          <w:bCs/>
          <w:sz w:val="20"/>
          <w:szCs w:val="20"/>
        </w:rPr>
      </w:pPr>
      <w:r>
        <w:rPr>
          <w:b w:val="false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Cs/>
          <w:sz w:val="20"/>
          <w:szCs w:val="20"/>
        </w:rPr>
        <w:tab/>
        <w:t xml:space="preserve">Рассмотрев </w:t>
      </w:r>
      <w:r>
        <w:rPr>
          <w:sz w:val="20"/>
          <w:szCs w:val="20"/>
        </w:rPr>
        <w:t>заявление гр. Дмитриева Михаила Васильевича, 13.11.1952г.р., паспорт серии 20 03 номер 048682 выдан Лискинским ГРОВД Воронежской области 19.06.2002г., код подразделения 362-022, об изменении разрешенного использования земельного участка, в соответствии с Уставом Лискинского муниципального района Воронежской области, а также на основании протокола публичных слушаний от 26.12.2011г., Федерального закона Российской Федерации от 06.10.2003г. №131-ФЗ «Об общих принципах организации местного самоуправления в Российской Федерации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40"/>
        <w:jc w:val="center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 xml:space="preserve">1. Изменить разрешенное использование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- Воронежская область, Лискинский район, г. Лиски, ул. Малая Красноармейская, 49-а, площадью 884 кв.м. с разрешенного использования «для размещения существующего нежилого помещения (учебно-производственный комбинат)» на «размещение существующего жилого помещения» с  кадастровым номером  36:14:0012403: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>Лискинского муниципального района                                                                                Ю.А. Образцов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8509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sectPr>
      <w:headerReference w:type="default" r:id="rId7"/>
      <w:headerReference w:type="first" r:id="rId8"/>
      <w:type w:val="nextPage"/>
      <w:pgSz w:w="11906" w:h="16838"/>
      <w:pgMar w:left="1200" w:right="606" w:gutter="0" w:header="709" w:top="851" w:footer="0" w:bottom="27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23 декабря  2011 года   №</w:t>
    </w:r>
    <w:r>
      <w:rPr>
        <w:b/>
        <w:bCs/>
        <w:i/>
        <w:iCs/>
        <w:sz w:val="20"/>
      </w:rPr>
      <w:t xml:space="preserve">  44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WW8Num9z1">
    <w:name w:val="WW8Num9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i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St41z0">
    <w:name w:val="WW8NumSt41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4">
    <w:name w:val="Заголовок 4 Знак"/>
    <w:basedOn w:val="Style9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1">
    <w:name w:val="Нижний колонтитул Знак"/>
    <w:basedOn w:val="Style9"/>
    <w:qFormat/>
    <w:rPr>
      <w:sz w:val="24"/>
      <w:szCs w:val="24"/>
      <w:lang w:val="ru-RU" w:bidi="ar-SA"/>
    </w:rPr>
  </w:style>
  <w:style w:type="character" w:styleId="Style12">
    <w:name w:val="Текст Знак"/>
    <w:basedOn w:val="Style9"/>
    <w:qFormat/>
    <w:rPr>
      <w:rFonts w:ascii="Courier New" w:hAnsi="Courier New" w:cs="Courier New"/>
      <w:lang w:val="ru-RU" w:bidi="ar-SA"/>
    </w:rPr>
  </w:style>
  <w:style w:type="character" w:styleId="Style13">
    <w:name w:val="Название Знак"/>
    <w:basedOn w:val="Style9"/>
    <w:qFormat/>
    <w:rPr>
      <w:b/>
      <w:spacing w:val="100"/>
      <w:sz w:val="36"/>
      <w:lang w:val="ru-RU" w:bidi="ar-SA"/>
    </w:rPr>
  </w:style>
  <w:style w:type="character" w:styleId="Style14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Style15">
    <w:name w:val="Основной текст с отступом Знак"/>
    <w:basedOn w:val="Style9"/>
    <w:qFormat/>
    <w:rPr>
      <w:sz w:val="28"/>
      <w:lang w:val="ru-RU" w:bidi="ar-SA"/>
    </w:rPr>
  </w:style>
  <w:style w:type="character" w:styleId="Style16">
    <w:name w:val="Текст примечания Знак"/>
    <w:basedOn w:val="Style9"/>
    <w:qFormat/>
    <w:rPr>
      <w:lang w:val="ru-RU" w:bidi="ar-SA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сноски Знак"/>
    <w:basedOn w:val="Style9"/>
    <w:qFormat/>
    <w:rPr>
      <w:lang w:val="ru-RU" w:bidi="ar-SA"/>
    </w:rPr>
  </w:style>
  <w:style w:type="character" w:styleId="Style19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20">
    <w:name w:val="Символ нумерации"/>
    <w:qFormat/>
    <w:rPr/>
  </w:style>
  <w:style w:type="character" w:styleId="Style2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9"/>
    <w:qFormat/>
    <w:rPr>
      <w:sz w:val="20"/>
      <w:szCs w:val="20"/>
    </w:rPr>
  </w:style>
  <w:style w:type="character" w:styleId="FontStyle11">
    <w:name w:val="Font Style11"/>
    <w:basedOn w:val="Style9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9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9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9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9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1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2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3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4">
    <w:name w:val="Заголовок таблицы"/>
    <w:basedOn w:val="Style31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5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6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40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2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16:00Z</dcterms:created>
  <dc:creator>Администрация</dc:creator>
  <dc:description/>
  <cp:keywords/>
  <dc:language>en-US</dc:language>
  <cp:lastModifiedBy>yu9053</cp:lastModifiedBy>
  <cp:lastPrinted>2011-12-01T08:19:00Z</cp:lastPrinted>
  <dcterms:modified xsi:type="dcterms:W3CDTF">2012-01-10T04:26:00Z</dcterms:modified>
  <cp:revision>9</cp:revision>
  <dc:subject/>
  <dc:title>24</dc:title>
</cp:coreProperties>
</file>