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0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7 января  2012 года в 08:3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 №237   2 этаж здания администрации,  расположенный по адресу: город Лиски, проспект Ленина, дом 32.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19500</wp:posOffset>
            </wp:positionH>
            <wp:positionV relativeFrom="page">
              <wp:posOffset>382206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29» декабря 2011 г. № 2719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ых участков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декабря 2005 года №16 «О Положении «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 w:val="20"/>
          <w:szCs w:val="20"/>
        </w:rPr>
        <w:t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7</w:t>
      </w:r>
      <w:r>
        <w:rPr>
          <w:sz w:val="20"/>
          <w:szCs w:val="20"/>
          <w:shd w:fill="FFFFFF" w:val="clear"/>
        </w:rPr>
        <w:t xml:space="preserve"> января 2012 года в 08 часов 30 минут</w:t>
      </w:r>
      <w:r>
        <w:rPr>
          <w:sz w:val="20"/>
          <w:szCs w:val="20"/>
        </w:rPr>
        <w:t xml:space="preserve"> в кабинете 237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п.санатория им. Цюрупы, гараж № 5, площадью 192 кв.м., с разрешенного использования «под выстроенным гаражом» на «для размещение летней кухни», с кадастровым номером 36:14:0570001:14;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7.00 ежедневно,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БУ «КП по Воронежской области»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роченко И.В. – ведущий специалист отдела по управлению муниципальным имуществом администрации  Лискинского муниципального района, секретарь комиссии (по согласованию)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 Чернова Д.Ф. - начальник отдела главного архитектора - главный архитектор района;                                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орозова Е.Г. - начальник юридической службы администрации Лискинского муниципального района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Нестеров А.П. – глава администрации Среднеикорецкого  сельского  поселения Лискинского муниципального района член комиссии (по согласованию);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Лискинского муниципального района                                                                                       В.В.Шевц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1000</wp:posOffset>
            </wp:positionH>
            <wp:positionV relativeFrom="paragraph">
              <wp:posOffset>111760</wp:posOffset>
            </wp:positionV>
            <wp:extent cx="635000" cy="60452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 изменении вида разрешенного                                                                                                 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Смирнова Павла Алексеевича, дата рождения 25.06.1960г., паспорт серия 20 04 № 493069, выдан 21.07.2005г. Лискинским РОВД  Воронежской области,  а также на основании протокола публичных слушаний от 17.01.2012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п. санатория Цюрупы, гараж № 5, площадью 192 кв.м., с разрешенного использования «под выстроенным гаражом» на «для размещение летней кухни», с кадастровым номером 36:14:0570001: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Глава Лискинского муниципального района                                                                                 В.В. Шевц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200" w:right="8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30 декабря  2011 года   №</w:t>
    </w:r>
    <w:r>
      <w:rPr>
        <w:b/>
        <w:bCs/>
        <w:i/>
        <w:iCs/>
        <w:sz w:val="20"/>
      </w:rPr>
      <w:t xml:space="preserve">  46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character" w:styleId="B">
    <w:name w:val="Обычнbй Знак"/>
    <w:basedOn w:val="Style9"/>
    <w:qFormat/>
    <w:rPr>
      <w:sz w:val="28"/>
      <w:lang w:val="en-US" w:bidi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B2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25:00Z</dcterms:created>
  <dc:creator>Администрация</dc:creator>
  <dc:description/>
  <cp:keywords/>
  <dc:language>en-US</dc:language>
  <cp:lastModifiedBy>yu9053</cp:lastModifiedBy>
  <cp:lastPrinted>2011-12-01T08:19:00Z</cp:lastPrinted>
  <dcterms:modified xsi:type="dcterms:W3CDTF">2012-01-10T04:26:00Z</dcterms:modified>
  <cp:revision>3</cp:revision>
  <dc:subject/>
  <dc:title>24</dc:title>
</cp:coreProperties>
</file>