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4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 а 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4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 а 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9.04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«Об изменении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                                                                                                                      Образцов Ю.А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000</wp:posOffset>
            </wp:positionH>
            <wp:positionV relativeFrom="paragraph">
              <wp:posOffset>137795</wp:posOffset>
            </wp:positionV>
            <wp:extent cx="635000" cy="6737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03»   мая   2011 г. №  80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Дедовой Анны Никитичны, дата рождения 30.07.1946г., паспорт серия 20 07 №912630, выдан 11.01.2008г. Отделом УФМС России по Воронежской области в Лискинском районе, код подразделения 360-022, а также на основании протокола публичных слушаний от 29.04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утор Старая Покровка, ул.Песчаная, дом 3, площадью 1170 кв.м., с разрешенного использования «для ведения садоводства» на «ведение личного подсобного хозяйства», с кадастровым номером 36:14:0100002: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 ма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635000" cy="6534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03»   мая   2011 г. №  808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3 ма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ело Вознесеновка, ул.Плеханова, дом 35, площадью 2000 кв.м., с разрешенного использования «для ведения личного подсобного хозяйства» на «строительство нежилого помещения - магазин», с кадастровым номером 36:14:003 00 06:0054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spacing w:lineRule="auto" w:line="360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spacing w:lineRule="auto" w:line="360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04 ма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   №</w:t>
    </w:r>
    <w:r>
      <w:rPr>
        <w:b/>
        <w:bCs/>
        <w:i/>
        <w:iCs/>
        <w:sz w:val="20"/>
      </w:rPr>
      <w:t xml:space="preserve"> 8 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0:00Z</dcterms:created>
  <dc:creator>Администрация</dc:creator>
  <dc:description/>
  <cp:keywords/>
  <dc:language>en-US</dc:language>
  <cp:lastModifiedBy>Администрация</cp:lastModifiedBy>
  <cp:lastPrinted>2011-03-15T15:08:00Z</cp:lastPrinted>
  <dcterms:modified xsi:type="dcterms:W3CDTF">2011-05-03T07:40:00Z</dcterms:modified>
  <cp:revision>2</cp:revision>
  <dc:subject/>
  <dc:title/>
</cp:coreProperties>
</file>