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5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 а 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5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 а 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й Лискинцы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 мая 2011 года в 11 часов состоятся публичные слушания по вопросу обсуждения проекта постановления администрации Лискинского муниципального района Воронежской области «Об изменении разрешенного использования земельного участка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я: кабинет 125 здания администрации (1 этаж здания администрации)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оложенный по адресу: город Лиски, проспект Ленина, дом 3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19500</wp:posOffset>
            </wp:positionH>
            <wp:positionV relativeFrom="page">
              <wp:posOffset>3649345</wp:posOffset>
            </wp:positionV>
            <wp:extent cx="762000" cy="77724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4_» ___мая______2011 г. № _814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п о с т а н о в л я е т 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0 мая 2011 года в 11 часов 00 минут в кабинете 125 администрации (1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мет обсуждения: Изменение разрешенного использования земельных участков, расположенных по адресу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ул. Свердлова, 76, площадью 10905 кв.м. с разрешенного использования «размещение многоквартирного жилого дома со встроенными помещениями-магазинами и подземной стоянкой легковых автомобилей» на «размещение многоквартирного жилого дома со встроенными помещениями-магазинами», с кадастровым номером 36:14:0017001:84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ул. Чапаева, 54 площадью 412 кв.м. с разрешенного использования «индивидуальное жилищное строительство» на «индивидуальное жилищное строительство, с нежилым помещением - магазин», с кадастровым номером 36:14:0019102:0003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137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- Образцов Ю.А. – первый заместител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>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Щёлокова Л.В. – начальник финансового отдела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 директор ООО «Терра», (по согласованию)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Лискинского муниципального района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683000</wp:posOffset>
            </wp:positionH>
            <wp:positionV relativeFrom="page">
              <wp:posOffset>3303905</wp:posOffset>
            </wp:positionV>
            <wp:extent cx="762000" cy="77724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____» ______________2011 г. № ____                         Проект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Мельникова Сергея Степановича, 25.02.1958г.р.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0.05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Чапаева, 54 площадью 412 кв.м. с разрешенного использования «индивидуальное жилищное строительство» на «индивидуальное жилищное строительство, с нежилым помещением - магазин», с кадастровым номером 36:14:0019102:0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Лискинского муниципального района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ЧЕПСКОГО   СЕЛЬСКОГО 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03 »   мая   2011 г.  № 48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чеп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чепс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 Почепского сельского поселения Лискинского муниципального района Воронежской области, администрация  Почепского 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Почеп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Почепского 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Почеп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Почепского </w:t>
      </w:r>
      <w:r>
        <w:rPr>
          <w:sz w:val="20"/>
          <w:szCs w:val="20"/>
        </w:rPr>
        <w:t xml:space="preserve">сельского поселения Лискинского муниципального района Воронежской области» на   03   июня   2011 года  в 14-00 часов  в здании  ДК расположенном по адресу:  Воронежская область Лискинский район 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.  Почепское    ул. Садовая, 6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очеп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Почеп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Ковалев Владимир Алексеевич – председатель Совета народных депутатов  </w:t>
      </w:r>
      <w:r>
        <w:rPr>
          <w:bCs/>
          <w:sz w:val="20"/>
          <w:szCs w:val="20"/>
        </w:rPr>
        <w:t xml:space="preserve"> Почеп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Коровкина Светлана Сергеевна  - специалист 1 категории администрации </w:t>
      </w:r>
      <w:r>
        <w:rPr>
          <w:bCs/>
          <w:sz w:val="20"/>
          <w:szCs w:val="20"/>
        </w:rPr>
        <w:t xml:space="preserve"> Почеп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 Чижикова Ульяна Михайловна-  гл. бухгалтер  администрации </w:t>
      </w:r>
      <w:r>
        <w:rPr>
          <w:bCs/>
          <w:sz w:val="20"/>
          <w:szCs w:val="20"/>
        </w:rPr>
        <w:t xml:space="preserve"> Почепского 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Гуньков Александр Тихонович -  депутат Совета народных депутатов  </w:t>
      </w:r>
      <w:r>
        <w:rPr>
          <w:bCs/>
          <w:sz w:val="20"/>
          <w:szCs w:val="20"/>
        </w:rPr>
        <w:t xml:space="preserve"> Почепско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Малахова Татьяна Ивановна  -  депутат Совета народных депутатов  </w:t>
      </w:r>
      <w:r>
        <w:rPr>
          <w:bCs/>
          <w:sz w:val="20"/>
          <w:szCs w:val="20"/>
        </w:rPr>
        <w:t xml:space="preserve"> Почепского 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Глава   администрации</w:t>
      </w:r>
      <w:r>
        <w:rPr>
          <w:bCs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 xml:space="preserve">Почепского </w:t>
      </w:r>
      <w:r>
        <w:rPr>
          <w:sz w:val="20"/>
          <w:szCs w:val="20"/>
        </w:rPr>
        <w:t xml:space="preserve"> сельского поселения                                                                     В.И. Бокова  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ХВОРОСТА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03 »   мая   2011 г.  № 83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тарохворостанского 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Старохворост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 Старохворостанского  сельского поселения Лискинского муниципального района Воронежской области, администрация  Старохворостанского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Старохворостан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Старохворостанского </w:t>
      </w:r>
      <w:r>
        <w:rPr>
          <w:sz w:val="20"/>
          <w:szCs w:val="20"/>
        </w:rPr>
        <w:t xml:space="preserve"> сельского поселения Лискинского муниципального района 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 проекта </w:t>
      </w:r>
      <w:r>
        <w:rPr>
          <w:bCs/>
          <w:sz w:val="20"/>
          <w:szCs w:val="20"/>
        </w:rPr>
        <w:t xml:space="preserve">решения  Совета  народных   депутатов  Старохворостанского 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тарохвороста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03  июня   2011 года  в 14-00 часов  в  здании   администрации,  расположенном по адресу:  Воронежская область Лискинский район  с.  Старая  Хворостань    ул. Центральная, 1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Старохвороста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тарохвороста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 Кайдалова  Ольга Сергеевна – председатель Совета народных депутатов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Терехова Валентина Ивановна  - специалист 1 категории администрации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Блинова Татьяна Ивановна -  гл. бухгалтер  администрации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Моргачёв Юрий Дмитриевич -  депутат Совета народных депутатов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Щур Валентина Ивановна  -  депутат Совета народных депутатов  </w:t>
      </w:r>
      <w:r>
        <w:rPr>
          <w:bCs/>
          <w:sz w:val="20"/>
          <w:szCs w:val="20"/>
        </w:rPr>
        <w:t>Старохвороста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лава   администрации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bCs/>
          <w:sz w:val="20"/>
          <w:szCs w:val="20"/>
        </w:rPr>
        <w:t xml:space="preserve">Старохворостанского </w:t>
      </w:r>
      <w:r>
        <w:rPr>
          <w:sz w:val="20"/>
          <w:szCs w:val="20"/>
        </w:rPr>
        <w:t xml:space="preserve">  сельского поселения                                                      Ю.И.  Карайчев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ВЫДОВСКОГО 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 03  »   мая   2011 г.  №  68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Давы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Давыдовского город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Давыдовского городского поселения Лискинского муниципального района Воронежской области, администрация  Давыдовского город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 решения  Совета 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Давыдовского  город</w:t>
      </w:r>
      <w:r>
        <w:rPr>
          <w:sz w:val="20"/>
          <w:szCs w:val="20"/>
        </w:rPr>
        <w:t>ского 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генерального плана   Давыдовского   город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 Давыдовского  город</w:t>
      </w:r>
      <w:r>
        <w:rPr>
          <w:sz w:val="20"/>
          <w:szCs w:val="20"/>
        </w:rPr>
        <w:t>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 Лискинского муниципального района Воронежской области» на   03  июня  2011 года  в  15-00 часов  в  здании   администрации,  расположенном по адресу:  Воронежская область Лискинский район  р.п. Давыдовка   ул. Ленина, 36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Давыдовского город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Давыдовского город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Клычников Анатолий Михайлович – глава 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 xml:space="preserve">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Казакова Юлия Ивановна  - специалист 1 категории администрации </w:t>
      </w:r>
      <w:r>
        <w:rPr>
          <w:bCs/>
          <w:sz w:val="20"/>
          <w:szCs w:val="20"/>
        </w:rPr>
        <w:t xml:space="preserve"> Давыдовского город</w:t>
      </w:r>
      <w:r>
        <w:rPr>
          <w:sz w:val="20"/>
          <w:szCs w:val="20"/>
        </w:rPr>
        <w:t>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опов Андрей Васильевич -  депутат Совета народных депутатов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Волкова Светлана Владимировна -  депутат Совета народных депутатов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Кутяков  Валерий Александрович -  депутат Совета народных депутатов  </w:t>
      </w:r>
      <w:r>
        <w:rPr>
          <w:bCs/>
          <w:sz w:val="20"/>
          <w:szCs w:val="20"/>
        </w:rPr>
        <w:t>Давыдовского город</w:t>
      </w:r>
      <w:r>
        <w:rPr>
          <w:sz w:val="20"/>
          <w:szCs w:val="20"/>
        </w:rPr>
        <w:t>ского поселения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Сорокина Светлана Александровна – директор МУП «Давыдовское коммунальное хозяйство»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Шеметова Наталья Викторовна – директор Центра детского творчеств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лава  администрации </w:t>
      </w:r>
      <w:r>
        <w:rPr>
          <w:bCs/>
          <w:sz w:val="20"/>
          <w:szCs w:val="20"/>
        </w:rPr>
        <w:t xml:space="preserve">Давыдовского 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 xml:space="preserve">                   </w:t>
      </w:r>
      <w:r>
        <w:rPr>
          <w:bCs/>
          <w:sz w:val="20"/>
          <w:szCs w:val="20"/>
        </w:rPr>
        <w:t>город</w:t>
      </w:r>
      <w:r>
        <w:rPr>
          <w:sz w:val="20"/>
          <w:szCs w:val="20"/>
        </w:rPr>
        <w:t xml:space="preserve">ского поселения                                                                                     Н.А. Шепелев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СОРУК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03 »   мая    2011 г.  №   63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соруко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Тресоруковского 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 Тресоруковского  сельского поселения Лискинского муниципального района Воронежской области, администрация  Тресоруковского 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Тресоруков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Тресоруко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 Совета  народных  депутатов 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Тресоруковс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 03  июня   2011 года  в 14-00 часов  в  здании   администрации,  расположенном по адресу:  Воронежская область Лискинский район  с.  Тресоруково  ул. Почтовая, 4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Тресорук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Тресорук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 Пыркова Светлана Васильевна – председатель Совета народных депутатов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Красикова Инна Евгеньевна - специалист 1 категории администрации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Члены оргкомитета: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Мизилина Татьяна Ивановна -  депутат Совета народных депутатов   </w:t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Осенева Екатерина Викторовна  -  депутат Совета народных депутатов 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Горлачева Галина Васильевна -  депутат Совета народных депутатов 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Глава  администрации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Тресоруковского</w:t>
      </w:r>
      <w:r>
        <w:rPr>
          <w:sz w:val="20"/>
          <w:szCs w:val="20"/>
        </w:rPr>
        <w:t xml:space="preserve"> сельского поселения                                                                  Н.А. Минько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ВАЛЕВСКОГО 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27»   апреля    2011 г.  №    5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вале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валев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Ковалевского сельского поселения Лискинского муниципального района Воронежской области, администрация Ковалев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 xml:space="preserve">Ковал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 обсуждения  проекта </w:t>
      </w:r>
      <w:r>
        <w:rPr>
          <w:bCs/>
          <w:sz w:val="20"/>
          <w:szCs w:val="20"/>
        </w:rPr>
        <w:t>решения  Совета народных  депутатов  Ковалев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овал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30  мая  2011 года  в 16-00 часов  в здании   администрации,  расположенном по адресу:  Воронежская область Лискинский район  с.  Ковалево ул. Юбилейная, 21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Ковалевского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вал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Горожанкин Валерий Клавдиевич – председатель Совета народных депутатов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кретарь оргкомитета – Демченко Лариса Сергеевна - специалист 1 категории администрации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Соснинова  Вера Николаевна -  гл. бухгалтер  администрации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Чепурная Елена Павловна  -  депутат Совета народных депутатов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Домышева Алла Викторовна  -  депутат Совета народных депутатов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Глава  администрации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Ковалевского</w:t>
      </w:r>
      <w:r>
        <w:rPr>
          <w:sz w:val="20"/>
          <w:szCs w:val="20"/>
        </w:rPr>
        <w:t xml:space="preserve">  сельского  поселения                                                             Е.К. Гайдук 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ЖНЕИКОРЕЦ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 03  »   мая    2011 г.      №  76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ижнеикорец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ижнеикорец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Нижнеикорецкого сельского поселения Лискинского муниципального района Воронежской области, администрация Нижнеикорец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ынести на публичные слушания проект решения Совета народных депутатов Нижнеикорецкого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 Нижнеикорецкого </w:t>
      </w:r>
      <w:r>
        <w:rPr>
          <w:sz w:val="20"/>
          <w:szCs w:val="20"/>
        </w:rPr>
        <w:t xml:space="preserve"> сельского поселения Лискинского муниципального района 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 обсуждения  проекта </w:t>
      </w:r>
      <w:r>
        <w:rPr>
          <w:bCs/>
          <w:sz w:val="20"/>
          <w:szCs w:val="20"/>
        </w:rPr>
        <w:t>решения  Совета  народных  депутатов   Нижнеикорец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Нижнеикорец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 на   03  июня   2011 года  в</w:t>
      </w:r>
    </w:p>
    <w:p>
      <w:pPr>
        <w:pStyle w:val="Normal"/>
        <w:tabs>
          <w:tab w:val="clear" w:pos="708"/>
          <w:tab w:val="left" w:pos="-30" w:leader="none"/>
        </w:tabs>
        <w:ind w:left="-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-00 часов  в здании   администрации,  расположенном по адресу:  Воронежская  область Лискинский  район  с. Нижний Икорец   ул. Победы, 61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Ниж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Ниж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Перегудов Владимир Андреевич – председатель Совета народных депутатов  </w:t>
      </w:r>
      <w:r>
        <w:rPr>
          <w:bCs/>
          <w:sz w:val="20"/>
          <w:szCs w:val="20"/>
        </w:rPr>
        <w:t xml:space="preserve">Нижнеикорецкого 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Пустовалова Галина Ивановна - специалист 1 категории администрации </w:t>
      </w:r>
      <w:r>
        <w:rPr>
          <w:bCs/>
          <w:sz w:val="20"/>
          <w:szCs w:val="20"/>
        </w:rPr>
        <w:t xml:space="preserve"> Нижнеикорец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Черных Людмила Владимировна  -  депутат Совета народных депутатов 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Нижнеикорец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Пономарев Виктор Иванович -  депутат Совета народных депутатов  </w:t>
      </w:r>
      <w:r>
        <w:rPr>
          <w:bCs/>
          <w:sz w:val="20"/>
          <w:szCs w:val="20"/>
        </w:rPr>
        <w:t xml:space="preserve"> Ниж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Саркисова Нина Леонидовна  -  депутат Совета народных депутатов  </w:t>
      </w:r>
      <w:r>
        <w:rPr>
          <w:bCs/>
          <w:sz w:val="20"/>
          <w:szCs w:val="20"/>
        </w:rPr>
        <w:t xml:space="preserve"> Ниж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Глава  администрации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Нижнеикорецкого</w:t>
      </w:r>
      <w:r>
        <w:rPr>
          <w:sz w:val="20"/>
          <w:szCs w:val="20"/>
        </w:rPr>
        <w:t xml:space="preserve">  сельского поселения                                                              М.С. Гриднева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ПАВЛ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03 »  мая     2011 г.  № 36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тропавло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етропавловского 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Петропавловского  сельского поселения Лискинского муниципального района Воронежской области, администрация  Петропавлов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 народных  депутатов   Петропавловского </w:t>
      </w:r>
      <w:r>
        <w:rPr>
          <w:sz w:val="20"/>
          <w:szCs w:val="20"/>
        </w:rPr>
        <w:t>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03  июня   2011 года  в  15-00  часов  в здании   сельского клуба    расположенного  по адресу:  Воронежская область Лискинский район  с.  Петропавловка  ул. Административная, 4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- предварительное ознакомление с материалами публичных слушаний: проектом решения Совета народных депутатов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павл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павл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 Коровина Ольга Васильевна – председатель Совета народных депутатов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Чалая Анна Александровна - специалист 1 категории администрации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Носова Татьяна Михайловна -  депутат Совета народных депутатов  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Николенко Зоя Владимировна  -  депутат Совета народных депутатов   </w:t>
      </w:r>
      <w:r>
        <w:rPr>
          <w:bCs/>
          <w:sz w:val="20"/>
          <w:szCs w:val="20"/>
        </w:rPr>
        <w:t xml:space="preserve">Петропавловского 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Гречкина Любовь Ивановна  -  депутат Совета народных депутатов 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лава   администрации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bCs/>
          <w:sz w:val="20"/>
          <w:szCs w:val="20"/>
        </w:rPr>
        <w:t>Петропавловского</w:t>
      </w:r>
      <w:r>
        <w:rPr>
          <w:sz w:val="20"/>
          <w:szCs w:val="20"/>
        </w:rPr>
        <w:t xml:space="preserve">   сельского  поселения                                                                     А.П. Светачев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ЯВИ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03 »  мая   2011 г.  №  5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елявин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елявинс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Селявинского сельского поселения Лискинского муниципального района Воронежской области, администрация   Селявинского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 xml:space="preserve">  Селяв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 народных  депутатов   Селявинс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 xml:space="preserve">Селяв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 03 июня  2011 года  в 16-00 часов  в  здании  ДК расположенном по адресу:  Воронежская область  Лискинский район </w:t>
      </w:r>
    </w:p>
    <w:p>
      <w:pPr>
        <w:pStyle w:val="Normal"/>
        <w:tabs>
          <w:tab w:val="clear" w:pos="708"/>
          <w:tab w:val="left" w:pos="-30" w:leader="none"/>
        </w:tabs>
        <w:rPr>
          <w:sz w:val="20"/>
          <w:szCs w:val="20"/>
        </w:rPr>
      </w:pPr>
      <w:r>
        <w:rPr>
          <w:sz w:val="20"/>
          <w:szCs w:val="20"/>
        </w:rPr>
        <w:t>с.  Селявное   ул. 9 Мая, 23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Селяв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генерального плана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елявин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 Чалая Елена Юрьевна  – председатель Совета народных депутатов 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 Чаленко Татьяна Васильевна - специалист 1 категории администрации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Фокина Ольга Ивановна -  депутат Совета народных депутатов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ливерстова Раиса Ивановна -  депутат Совета народных депутатов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Красюкова Анна Федоровна  -  депутат Совета народных депутатов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  администрации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t>Селявинского</w:t>
      </w:r>
      <w:r>
        <w:rPr>
          <w:sz w:val="20"/>
          <w:szCs w:val="20"/>
        </w:rPr>
        <w:t xml:space="preserve">   сельского поселения                                                                    А.Н. Семченко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 29 » апреля  2011 г.  №  46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оиц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оиц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Троицкого сельского поселения Лискинского муниципального района Воронежской области, администрация Троицкого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>Троицкого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генерального плана Троицкого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проекта </w:t>
      </w:r>
      <w:r>
        <w:rPr>
          <w:bCs/>
          <w:sz w:val="20"/>
          <w:szCs w:val="20"/>
        </w:rPr>
        <w:t xml:space="preserve">решения Совета народных депутатов </w:t>
      </w:r>
      <w:r>
        <w:rPr>
          <w:sz w:val="20"/>
          <w:szCs w:val="20"/>
        </w:rPr>
        <w:t>Троицкого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генерального плана Троицкого сельского поселения Лискинского муниципального района Воронежской области» на  30 мая 2011 года в 14-00 час.  в здании    ДК , расположенном по адресу:  Воронежская область, Лискинский район,  с. Троицкое, улица Буденного,  118б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Троицкого сельского поселения Лискинского муниципального района «Об утверждении  генерального плана Троиц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седатель  оргкомитета – Мазницын Иван Ильич– председатель Совета народных депутатов Троицкого сельского поселения;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секретарь оргкомитета – Слюсарева Ольга Петровна - специалист 1 категории администрации Троицкого сельского поселения,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Слюсарева Зинаида Ильинична -  депутат Совета народных депутатов Троицкого сельского поселения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Лихацких Пелагея Стефановна -  депутат Совета народных депутатов Троицкого сельского поселения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Калиткина Татьяна Сергеевна –  депутат Совета народных депутатов Троицкого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Глава   администрации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Троицкого  сельского поселения                                                                           В.И.Шумский 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ОМЫЦЕ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04 »   мая     2011 г.  №  47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ломыце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ломыцевс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Коломыцевского сельского поселения Лискинского муниципального района Воронежской области, администрация  Коломыцевского 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проекта </w:t>
      </w:r>
      <w:r>
        <w:rPr>
          <w:bCs/>
          <w:sz w:val="20"/>
          <w:szCs w:val="20"/>
        </w:rPr>
        <w:t xml:space="preserve">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    07  июня     2011 года  в 15-00 час.  в здании 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ДК, расположенном по адресу:  Воронежская область, Лискинский район,  с. </w:t>
      </w:r>
      <w:r>
        <w:rPr>
          <w:bCs/>
          <w:sz w:val="20"/>
          <w:szCs w:val="20"/>
        </w:rPr>
        <w:t>Коломыцево</w:t>
      </w:r>
      <w:r>
        <w:rPr>
          <w:sz w:val="20"/>
          <w:szCs w:val="20"/>
        </w:rPr>
        <w:t xml:space="preserve"> ,  ул. Солнечная, 4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ломыц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генерального плана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ломыц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– Остроушко  Валерия Владимировна  – глава  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секретарь оргкомитета –  Жижерина Екатерина Петровна - специалист 1 категории администрации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 сельского поселения,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Горелова Ольга Ивановна  -  депутат Совета народных депутатов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Величко Ирина Николаевна –  депутат Совета народных депутатов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Шумских Надежда Владимировна –  директор  Коломыцевской  СОШ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Жуйкова Людмила Васильевна –   заведующая Коломыцевского детского сада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лава  администрации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 сельского поселения                                                                   И.В. Жид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ЕИКОРЕЦ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04 »  мая      2011 г.  №  5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реднеикорец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генерального пла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Среднеикорец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24  Градостроительного кодекса Российской Федерации  и в соответствии с Уставом Среднеикорецкого сельского поселения Лискинского муниципального района Воронежской области, администрация Среднеикорецкого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 народных  депутатов   Среднеикорецкого 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генерального плана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 07 июня  2011 года  в 17-00 часов  в здании  ДК,  расположенном по адресу:  Воронежская область Лискинский район  с.  Средний Икорец   пл. Кирова,12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ред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генерального плана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Сред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Лискинского муниципального район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liski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председатель  оргкомитета  –   Кульнев  Виктор Михайлович – председатель Совета народных депутатов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jc w:val="both"/>
        <w:rPr/>
      </w:pPr>
      <w:r>
        <w:rPr>
          <w:sz w:val="20"/>
          <w:szCs w:val="20"/>
        </w:rPr>
        <w:t>- секретарь оргкомитета – Палагина Вера Ивановна - специалист 1 категории администрации</w:t>
      </w:r>
      <w:r>
        <w:rPr>
          <w:bCs/>
          <w:sz w:val="20"/>
          <w:szCs w:val="20"/>
        </w:rPr>
        <w:t xml:space="preserve"> Среднеикорецкого</w:t>
      </w:r>
      <w:r>
        <w:rPr>
          <w:sz w:val="20"/>
          <w:szCs w:val="20"/>
        </w:rPr>
        <w:t xml:space="preserve">    сельского поселения.</w:t>
      </w:r>
    </w:p>
    <w:p>
      <w:pPr>
        <w:pStyle w:val="TextBody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Рудаков Анатолий Владимирович - депутат Совета народных депутатов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Тимошинова Инна Васильевна -  депутат Совета народных депутатов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 Провоторов Иван Иванович -  депутат Совета народных депутатов   </w:t>
      </w:r>
      <w:r>
        <w:rPr>
          <w:bCs/>
          <w:sz w:val="20"/>
          <w:szCs w:val="20"/>
        </w:rPr>
        <w:t>Среднеикорец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лава  администрации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 xml:space="preserve">Среднеикорецкого </w:t>
      </w:r>
      <w:r>
        <w:rPr>
          <w:sz w:val="20"/>
          <w:szCs w:val="20"/>
        </w:rPr>
        <w:t xml:space="preserve">  сельского поселения                                                               А.П. Нестеров 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14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14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05  мая 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      №</w:t>
    </w:r>
    <w:r>
      <w:rPr>
        <w:b/>
        <w:bCs/>
        <w:i/>
        <w:iCs/>
        <w:sz w:val="20"/>
      </w:rPr>
      <w:t xml:space="preserve"> 9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28:00Z</dcterms:created>
  <dc:creator>Администрация</dc:creator>
  <dc:description/>
  <cp:keywords/>
  <dc:language>en-US</dc:language>
  <cp:lastModifiedBy>Администрация</cp:lastModifiedBy>
  <cp:lastPrinted>2011-03-15T15:08:00Z</cp:lastPrinted>
  <dcterms:modified xsi:type="dcterms:W3CDTF">2011-05-04T06:22:00Z</dcterms:modified>
  <cp:revision>15</cp:revision>
  <dc:subject/>
  <dc:title/>
</cp:coreProperties>
</file>