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287655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а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/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10 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а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/>
                        <w:t xml:space="preserve">2012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 xml:space="preserve">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page">
              <wp:posOffset>3654425</wp:posOffset>
            </wp:positionH>
            <wp:positionV relativeFrom="page">
              <wp:posOffset>2229485</wp:posOffset>
            </wp:positionV>
            <wp:extent cx="635000" cy="60452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8"/>
      <w:bookmarkStart w:id="1" w:name="OLE_LINK38"/>
      <w:bookmarkEnd w:id="1"/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 мая  2012 г. № 115 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т 10.11.2006 года № 82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О порядке присвоения зва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Почётный гражданин Лискинского рай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города Лиски» (в ред. от 01.10.2007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143,  от 01.07. 2010 г. № 28)</w:t>
      </w:r>
    </w:p>
    <w:p>
      <w:pPr>
        <w:pStyle w:val="Heading"/>
        <w:spacing w:lineRule="auto" w:line="360" w:before="0" w:after="0"/>
        <w:contextualSpacing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</w:t>
      </w:r>
    </w:p>
    <w:p>
      <w:pPr>
        <w:pStyle w:val="Heading"/>
        <w:spacing w:before="0" w:after="0"/>
        <w:contextualSpacing/>
        <w:jc w:val="both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  <w:t xml:space="preserve">             </w:t>
      </w:r>
      <w:r>
        <w:rPr>
          <w:b w:val="false"/>
          <w:spacing w:val="0"/>
          <w:sz w:val="20"/>
        </w:rPr>
        <w:t>В соответствии со статьей 27 Устава Лискинского муниципального района Совет народных депутатов Лискинского муниципального района</w:t>
      </w:r>
    </w:p>
    <w:p>
      <w:pPr>
        <w:pStyle w:val="Msotitlecxspmiddle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Msotitlecxspmiddle"/>
        <w:numPr>
          <w:ilvl w:val="0"/>
          <w:numId w:val="7"/>
        </w:numPr>
        <w:tabs>
          <w:tab w:val="clear" w:pos="708"/>
          <w:tab w:val="left" w:pos="-540" w:leader="none"/>
          <w:tab w:val="left" w:pos="284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0"/>
          <w:szCs w:val="20"/>
        </w:rPr>
        <w:t xml:space="preserve">Внести изменения в решение Совета народных депутатов Лискинского муниципального района №82 от 10.11.2006 г. «О порядке присвоения звания «Почетный гражданин </w:t>
      </w:r>
      <w:r>
        <w:rPr>
          <w:bCs/>
          <w:sz w:val="20"/>
          <w:szCs w:val="20"/>
        </w:rPr>
        <w:t xml:space="preserve">Лискинского муниципального  района» (в редакции решений № 143 от 01.10.2007 года, </w:t>
      </w:r>
      <w:r>
        <w:rPr>
          <w:sz w:val="20"/>
          <w:szCs w:val="20"/>
        </w:rPr>
        <w:t>№ 28 от 01.07. 201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ода</w:t>
      </w:r>
      <w:r>
        <w:rPr>
          <w:bCs/>
          <w:sz w:val="20"/>
          <w:szCs w:val="20"/>
        </w:rPr>
        <w:t>), изложив положения приложения № 1 в новой редакции:</w:t>
      </w:r>
    </w:p>
    <w:p>
      <w:pPr>
        <w:pStyle w:val="Msotitlecxspmiddle"/>
        <w:tabs>
          <w:tab w:val="clear" w:pos="708"/>
          <w:tab w:val="left" w:pos="-540" w:leader="none"/>
          <w:tab w:val="left" w:pos="284" w:leader="none"/>
          <w:tab w:val="left" w:pos="900" w:leader="none"/>
        </w:tabs>
        <w:spacing w:before="0" w:after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 «статью 7 признать утратившей силу, статью 8 считать статьёй 7, статью 9 – статьёй 8»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б) «в статье 7: в абзаце 5 слова «</w:t>
      </w:r>
      <w:r>
        <w:rPr>
          <w:sz w:val="20"/>
          <w:szCs w:val="20"/>
        </w:rPr>
        <w:t>и скидки в размере 50 % при оплате  его использования (за исключением междугородных переговоров); » исключить; в абзаце 7 слово «базовой» заменить словом «социальной»; абзац 8 дополнить словами «, в размере трёх ежемесячных денежных вознаграждений.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Контроль исполнения данного решения возложить на постоянную комиссию по законодательству, местному самоуправлению и охране прав граждан (Щербаков).</w:t>
      </w:r>
    </w:p>
    <w:p>
      <w:pPr>
        <w:pStyle w:val="Msotitlecxsplast"/>
        <w:tabs>
          <w:tab w:val="clear" w:pos="708"/>
          <w:tab w:val="left" w:pos="-540" w:leader="none"/>
          <w:tab w:val="left" w:pos="90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Данное решение вступает в силу с момента опубликования.</w:t>
      </w:r>
    </w:p>
    <w:p>
      <w:pPr>
        <w:pStyle w:val="Msotitlecxsplast"/>
        <w:tabs>
          <w:tab w:val="clear" w:pos="708"/>
          <w:tab w:val="left" w:pos="-540" w:leader="none"/>
          <w:tab w:val="left" w:pos="90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В.В. Шевцов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народных депутатов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А.В. Ковалё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page">
              <wp:posOffset>3702050</wp:posOffset>
            </wp:positionH>
            <wp:positionV relativeFrom="page">
              <wp:posOffset>667385</wp:posOffset>
            </wp:positionV>
            <wp:extent cx="635000" cy="60452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11» мая 2012 г. № 116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 утверждении отчета об  исполнении бюджета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искинского муниципального района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 за 1 квартал 2012 год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ав информацию руководителя отдела по финансам и бюджетной политике администрации Лискинского муниципального района Л.Е.Германенко об исполнении бюджета Лискинского муниципального  района за 1 квартал 2012 года, Совет народных депутатов Лискинского муниципального района отмечает, что за 1 квартал 2012 года бюджет Лискинского муниципального  района по доходам исполнен в сумме   319411 тыс. рублей  (26,2 % к плану), из них собственных доходов получено в бюджет Лискинского муниципального района 163089 тыс. рублей, что составляет 102,8 % к пла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Налоговых доходов поступило в бюджет Лискинского муниципального района 129190 тыс. рублей или 27,4 % к плану. По неналоговым доходам бюджет  района выполнен на    31,7  % или поступило в бюджет Лискинского муниципального района 25073 тыс. рублей при плане 78980 тыс. рублей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ий удельный вес в структуре доходов района занимают: </w:t>
            </w:r>
          </w:p>
          <w:p>
            <w:pPr>
              <w:pStyle w:val="Normal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8"/>
              <w:gridCol w:w="4544"/>
            </w:tblGrid>
            <w:tr>
              <w:trPr/>
              <w:tc>
                <w:tcPr>
                  <w:tcW w:w="4708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налог на доходы с физических лиц</w:t>
                  </w:r>
                </w:p>
              </w:tc>
              <w:tc>
                <w:tcPr>
                  <w:tcW w:w="4544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</w:tr>
            <w:tr>
              <w:trPr/>
              <w:tc>
                <w:tcPr>
                  <w:tcW w:w="4708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единый налог на вмененный доход</w:t>
                  </w:r>
                </w:p>
              </w:tc>
              <w:tc>
                <w:tcPr>
                  <w:tcW w:w="4544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4708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неналоговые доходы</w:t>
                  </w:r>
                </w:p>
              </w:tc>
              <w:tc>
                <w:tcPr>
                  <w:tcW w:w="4544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</w:t>
                  </w: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отчетный период по Лискинскому муниципальному району составили 380850,7 тыс. рублей или 30,8 % к утвержденному плану на 2012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юджет Лискинского муниципального района за 1 квартал 2012 года исполнен с дефицитом – 61439,1 тыс. руб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Основную долю в общей сумме расходов занимают расходы на содержание социально-культурной сферы, они составили 90,9  % или 346249,8 тыс. рублей, в том числе: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ыс. рублей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3492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 образование</w:t>
                    <w:tab/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231,2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 культура</w:t>
                    <w:tab/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5,7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 здравоохранение</w:t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32564,7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строительство больничного  комплекса (в том числе проектно- сметная документация)</w:t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861,1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 физкультура и спорт</w:t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,1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6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 социальная политика</w:t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</w:t>
                  </w:r>
                  <w:r>
                    <w:rPr>
                      <w:sz w:val="20"/>
                      <w:szCs w:val="20"/>
                    </w:rPr>
                    <w:t>8169</w:t>
                    <w:tab/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щегосударственные вопросы израсходованы средства в сумме 16582,9 тыс. рублей  или 16,8 % плановых назначений на 2012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Защищенные статьи текущих расходов в соответствии с планом на 1 квартал 2012 года профинансированы в полном объеме, в том числе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4"/>
              <w:gridCol w:w="4538"/>
            </w:tblGrid>
            <w:tr>
              <w:trPr/>
              <w:tc>
                <w:tcPr>
                  <w:tcW w:w="471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заработная плата</w:t>
                  </w:r>
                </w:p>
              </w:tc>
              <w:tc>
                <w:tcPr>
                  <w:tcW w:w="4538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65,5</w:t>
                  </w:r>
                </w:p>
              </w:tc>
            </w:tr>
            <w:tr>
              <w:trPr/>
              <w:tc>
                <w:tcPr>
                  <w:tcW w:w="471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начисления на зарплату</w:t>
                  </w:r>
                </w:p>
              </w:tc>
              <w:tc>
                <w:tcPr>
                  <w:tcW w:w="4538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989,4</w:t>
                  </w:r>
                </w:p>
              </w:tc>
            </w:tr>
            <w:tr>
              <w:trPr/>
              <w:tc>
                <w:tcPr>
                  <w:tcW w:w="471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продукты питания</w:t>
                  </w:r>
                </w:p>
              </w:tc>
              <w:tc>
                <w:tcPr>
                  <w:tcW w:w="4538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29,5</w:t>
                  </w:r>
                </w:p>
              </w:tc>
            </w:tr>
            <w:tr>
              <w:trPr/>
              <w:tc>
                <w:tcPr>
                  <w:tcW w:w="471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оплата коммунальных услуг</w:t>
                  </w:r>
                </w:p>
              </w:tc>
              <w:tc>
                <w:tcPr>
                  <w:tcW w:w="4538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84,4</w:t>
                  </w:r>
                </w:p>
              </w:tc>
            </w:tr>
            <w:tr>
              <w:trPr/>
              <w:tc>
                <w:tcPr>
                  <w:tcW w:w="471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процентные платежи по муниципальному долгу                                </w:t>
                  </w:r>
                </w:p>
              </w:tc>
              <w:tc>
                <w:tcPr>
                  <w:tcW w:w="4538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6,8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народных депутатов Лискинского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 е ш и л: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об исполнении бюджета Лискинского муниципального района 1 квартал 2012 года принять к сведению.  ( Приложение № 1-8)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ь отчет об исполнении бюджета Лискинского муниципального района Воронежской области за 1 квартал 2012 год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руководителей отделов, начальников отделов администрации Лискинского муниципального района, руководителей бюджетных учреждений Лискинского муниципального района на строгое соблюдение бюджетной дисциплины, экономное расходование бюджетных средст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отделу по финансам и бюджетной политике администрации Лискинского муниципального района (Германенко), отделу по мобилизации доходов местного бюджета Лискинского муниципального района (Завилохин), межрайонной инспекции Федеральной налоговой службы №11 по Воронежской области (Завилохина) принять дополнительные меры по наполняемости бюджета по всем источникам доход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решение вступает в силу с момента его официального опубликования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В.В. 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Председатель Совета народных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депутатов Лискинского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Lucida Sans Unicode" w:cs="Tahoma"/>
          <w:sz w:val="20"/>
          <w:szCs w:val="20"/>
          <w:lang w:bidi="ru-RU"/>
        </w:rPr>
        <w:t>муниципального района                                                                                                          А.В. Ковалев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116_____от  __11 мая__  2012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на  1.04. 2012 года </w:t>
      </w:r>
    </w:p>
    <w:p>
      <w:pPr>
        <w:pStyle w:val="TextBodyIndent"/>
        <w:ind w:firstLine="425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firstLine="4253"/>
        <w:rPr/>
      </w:pPr>
      <w:r>
        <w:rPr>
          <w:sz w:val="20"/>
        </w:rPr>
        <w:t>Сумма (тыс. рублей)</w:t>
      </w:r>
    </w:p>
    <w:p>
      <w:pPr>
        <w:pStyle w:val="TextBodyIndent"/>
        <w:ind w:firstLine="4253"/>
        <w:jc w:val="center"/>
        <w:rPr>
          <w:sz w:val="20"/>
        </w:rPr>
      </w:pPr>
      <w:r>
        <w:rPr>
          <w:sz w:val="20"/>
        </w:rPr>
      </w:r>
    </w:p>
    <w:tbl>
      <w:tblPr>
        <w:tblW w:w="106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27"/>
        <w:gridCol w:w="2763"/>
        <w:gridCol w:w="1701"/>
        <w:gridCol w:w="1843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                              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12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на 01.04.2012г.</w:t>
            </w:r>
          </w:p>
        </w:tc>
      </w:tr>
    </w:tbl>
    <w:p>
      <w:pPr>
        <w:pStyle w:val="TextBodyIndent"/>
        <w:ind w:firstLine="4253"/>
        <w:jc w:val="center"/>
        <w:rPr>
          <w:sz w:val="20"/>
        </w:rPr>
      </w:pPr>
      <w:r>
        <w:rPr>
          <w:sz w:val="20"/>
        </w:rPr>
      </w:r>
    </w:p>
    <w:tbl>
      <w:tblPr>
        <w:tblW w:w="106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38"/>
        <w:gridCol w:w="2752"/>
        <w:gridCol w:w="1701"/>
        <w:gridCol w:w="184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9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39,1</w:t>
            </w:r>
          </w:p>
        </w:tc>
      </w:tr>
      <w:tr>
        <w:trPr>
          <w:trHeight w:val="81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877,4</w:t>
            </w:r>
          </w:p>
        </w:tc>
      </w:tr>
      <w:tr>
        <w:trPr>
          <w:trHeight w:val="81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0,7</w:t>
            </w:r>
          </w:p>
        </w:tc>
      </w:tr>
      <w:tr>
        <w:trPr>
          <w:trHeight w:val="120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0,7</w:t>
            </w:r>
          </w:p>
        </w:tc>
      </w:tr>
      <w:tr>
        <w:trPr>
          <w:trHeight w:val="78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688,1</w:t>
            </w:r>
          </w:p>
        </w:tc>
      </w:tr>
      <w:tr>
        <w:trPr>
          <w:trHeight w:val="114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688,1</w:t>
            </w:r>
          </w:p>
        </w:tc>
      </w:tr>
      <w:tr>
        <w:trPr>
          <w:trHeight w:val="79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14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117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117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118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7185,7</w:t>
            </w:r>
          </w:p>
        </w:tc>
      </w:tr>
      <w:tr>
        <w:trPr>
          <w:trHeight w:val="42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15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409,5</w:t>
            </w:r>
          </w:p>
        </w:tc>
      </w:tr>
      <w:tr>
        <w:trPr>
          <w:trHeight w:val="81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15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409,5</w:t>
            </w:r>
          </w:p>
        </w:tc>
      </w:tr>
      <w:tr>
        <w:trPr>
          <w:trHeight w:val="37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9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23,8</w:t>
            </w:r>
          </w:p>
        </w:tc>
      </w:tr>
      <w:tr>
        <w:trPr>
          <w:trHeight w:val="79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2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9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23,8</w:t>
            </w:r>
          </w:p>
        </w:tc>
      </w:tr>
      <w:tr>
        <w:trPr>
          <w:trHeight w:val="81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395,5</w:t>
            </w:r>
          </w:p>
        </w:tc>
      </w:tr>
      <w:tr>
        <w:trPr>
          <w:trHeight w:val="81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5,5</w:t>
            </w:r>
          </w:p>
        </w:tc>
      </w:tr>
      <w:tr>
        <w:trPr>
          <w:trHeight w:val="154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5,5</w:t>
            </w:r>
          </w:p>
        </w:tc>
      </w:tr>
      <w:tr>
        <w:trPr>
          <w:trHeight w:val="154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народных депутатов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___116___от  ___11 мая___  2012г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 расходов бюджета Лискинского муниципального района 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нежской области за 1 квартал 2012 года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36"/>
        <w:gridCol w:w="726"/>
        <w:gridCol w:w="759"/>
        <w:gridCol w:w="1000"/>
        <w:gridCol w:w="641"/>
        <w:gridCol w:w="1282"/>
        <w:gridCol w:w="1076"/>
      </w:tblGrid>
      <w:tr>
        <w:trPr>
          <w:trHeight w:val="30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г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01.04.2012г.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6 36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 850,7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тдел по работе с поселениями Лискинского район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 019 48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28 863,1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 14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462,8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2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9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3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2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1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1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1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08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9,6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7,5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3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3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7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6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9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9,7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5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1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Воронежской обла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деятельности автономного учреждения Воронежской области "Многофункциональный центр предоставления государственных и муниципальных услуг" в г. Лиски и г. Россошь на 2011-2012 годы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5 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8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57,6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9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ФЦП « Социальное развитие села до 2013 года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0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,6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градостроительной деятельности в Воронежской областина 2012-2014 годы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0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09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Развитие и поддержка малого и среднего препринимательства в Лискинском муниципальном районе на 2011-2013г.г.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95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95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ОЦП "Социальное развитие села до 2013 года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2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 5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ОЦП "Чистая вода Воронежской области на период 2011-2017 годы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3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 44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44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9 75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 231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5 76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37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системы дошкольного образования Лискинского муниципального района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95 76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4 337,1</w:t>
            </w:r>
          </w:p>
        </w:tc>
      </w:tr>
      <w:tr>
        <w:trPr>
          <w:trHeight w:val="10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0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0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32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3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3,8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9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 798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539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системы общего образования Лискинского муниципального района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 1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8 303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4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4,6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0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0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МЦП "Развитие системы дополнительного образования Лискинского муниципального района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4 9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3 734,0</w:t>
            </w:r>
          </w:p>
        </w:tc>
      </w:tr>
      <w:tr>
        <w:trPr>
          <w:trHeight w:val="10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5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5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9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5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,4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Создание условий для реализации государственного стандарта общего образования в общеобразовательных учреждениях Воронежской области на 2011-2013 годы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18 15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6 871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45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57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45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57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95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875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5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общего образ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шласное руковод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Организация отдыха и оздоровление детей на 2011-2012 годы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40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52,4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9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9,3</w:t>
            </w:r>
          </w:p>
        </w:tc>
      </w:tr>
      <w:tr>
        <w:trPr>
          <w:trHeight w:val="10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sz w:val="20"/>
                <w:szCs w:val="20"/>
              </w:rPr>
              <w:t>ДМЦП "Развитие образования Лискинского муниципального района на 2011-2015 г.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8 9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 423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1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4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35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3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 Развитие музейной деятельности МКУК Лискинский историко-краеведческий музей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4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 33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65,1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 Развитие библиотечного обслуживания МКУК Лискинская центральная районная библиотека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 04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 221,3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34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ьласти культуры и кинематограф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7,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МЦП "Развитие культуры Лискинского муниципального района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07,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 034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 226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ОЦП "Развитие здравоохранения Воронежской области на 2011-2015 годы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1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25 03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58 226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3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226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3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226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3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226,1</w:t>
            </w:r>
          </w:p>
        </w:tc>
      </w:tr>
      <w:tr>
        <w:trPr>
          <w:trHeight w:val="3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70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69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7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 xml:space="preserve">РЦП «Обеспечение жильем молодых семей на 2011-2015 г.г."»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 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 , кроме публичных нормативных социальных выпла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ОЦП "Социальное развитие села до 2013 года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2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3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3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88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6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риемной семь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1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1,8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ОЦП "Развитие образования Воронежской области на 2011-2015 годы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0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 7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74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 (за исключением государственных учреждений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4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1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физической культуры и спорта в Лискинском муниципальном районе на 2012-2014 г.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879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FF"/>
                <w:sz w:val="20"/>
                <w:szCs w:val="20"/>
              </w:rPr>
              <w:t>2 04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71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</w:tr>
      <w:tr>
        <w:trPr>
          <w:trHeight w:val="5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АО «Лискинское» ПАТП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УЗ «Лискинская ЦРБ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40 8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3 199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булаторная помощь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8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8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8,2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8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8,2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8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</w:t>
              <w:br/>
              <w:t>фельдшерско-акушерских пунктов, врачам, фельдшерам</w:t>
              <w:br/>
              <w:t>и медицинским сестрам скорой медицинской помощ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ая медицинская помощь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2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,1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</w:t>
              <w:br/>
              <w:t>фельдшерско-акушерских пунктов, врачам, фельдшерам</w:t>
              <w:br/>
              <w:t>и медицинским сестрам скорой медицинской помощ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4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МЦП "Развитие здравоохранения в Лискинском муниципальном районе на 2011-2015 годы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35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шиональных программ модернизации здравоохранения субъектов РФ в части укрепления материально- технической базы медицински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тдел по финансам и бюджетной политик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66 3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5 586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4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1</w:t>
            </w:r>
          </w:p>
        </w:tc>
      </w:tr>
      <w:tr>
        <w:trPr>
          <w:trHeight w:val="10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</w:t>
            </w:r>
          </w:p>
        </w:tc>
      </w:tr>
      <w:tr>
        <w:trPr>
          <w:trHeight w:val="5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884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429,4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5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АУ «Центр информационного обеспечения АПК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 666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58,5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Развитие сельского хозяйства на территории Лискинского муниципального района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 66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58,5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ПФК «Локомотив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 717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У "Архитектура и строительство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народных депутатов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___116___от  __11 мая__  2012г.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за 1 квартал 2012 года по разделам и подразделам , целевым статьям и видам расходов функциональной классификации расходов бюджета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780"/>
        <w:gridCol w:w="1260"/>
        <w:gridCol w:w="867"/>
        <w:gridCol w:w="1183"/>
        <w:gridCol w:w="1486"/>
      </w:tblGrid>
      <w:tr>
        <w:trPr>
          <w:trHeight w:val="28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г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01.04.2012г.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6 367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 850,7</w:t>
            </w:r>
          </w:p>
        </w:tc>
      </w:tr>
      <w:tr>
        <w:trPr>
          <w:trHeight w:val="300" w:hRule="atLeast"/>
        </w:trPr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 606,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82,9</w:t>
            </w:r>
          </w:p>
        </w:tc>
      </w:tr>
      <w:tr>
        <w:trPr>
          <w:trHeight w:val="300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2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5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9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5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3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2,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9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5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0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1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08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9,6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9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7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3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7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3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7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9,7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Воронеж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деятельности автономного учреждения Воронежской области "Многофункциональный центр предоставления государственных и муниципальных услуг" в г. Лиски и г. Россошь на 2011-201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5 1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 388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57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725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9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ФЦП « Социальное развитие села до 2013 год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01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Развитие сельского хозяйства на территории Лискин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 66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58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градостроительной деятельности в Воронежской области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6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09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0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Развитие и поддержка малого и среднего препринимательства в Лискинском муниципальном районе на 2011-2013г.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995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95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ОЦП «Социальное развитие села до 2013 год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2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 55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ОЦП «Чистая вода Воронежской области на период 2011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3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 442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9 753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 23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76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37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системы дошкольного образования Лискин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95 76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4 337,1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0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0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2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3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3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 798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539,9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системы общего образования Лискин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 11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8 303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4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4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0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0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МЦП "Развитие системы дополнительного образования Лискин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4 91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3 734,0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9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5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8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8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,4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7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Создание условий для реализации государственного стандарта общего образования в общеобразовательных учреждениях Воронежской области на 2011-201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18 158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FF"/>
                <w:sz w:val="20"/>
                <w:szCs w:val="20"/>
              </w:rPr>
              <w:t>76 871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458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5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458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5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958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7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3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3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3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3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12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шласное руковод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Организация отдыха и оздоровление детей в Лискинском муниципальном районе на 2011-2012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40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52,4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9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9,3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6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МЦП "Развитие образования Лискинского муниципального района на 2011-2015 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8 969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 42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69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69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1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 969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41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35,7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3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 Развитие музейной деятельности МКУК Лискинский историко-краеведческий муз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4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 33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65,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 Развитие библиотечного обслуживания МКУК Лискинская центральная районная библиоте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 04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 221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ьласти культуры и кинематографии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7,0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МЦП "Развитие культуры Лискин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 856,0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425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булаторная помощь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8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8,2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8,2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</w:t>
              <w:br/>
              <w:t>фельдшерско-акушерских пунктов, врачам, фельдшерам</w:t>
              <w:br/>
              <w:t>и медицинским сестрам скорой медицинск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ая медицинская помощь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8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,1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6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,1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</w:t>
              <w:br/>
              <w:t>фельдшерско-акушерских пунктов, врачам, фельдшерам</w:t>
              <w:br/>
              <w:t>и медицинским сестрам скорой медицинск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779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861,1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шиональных программ модернизации здравоохранения субъектов РФ в части укрепления материально- технической базы медицински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sz w:val="20"/>
                <w:szCs w:val="20"/>
              </w:rPr>
              <w:t>ДОЦП "Развитие здравоохранения Воронежской области на 2011-201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1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25 034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58 22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34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226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34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226,1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34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226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МЦП "Развитие здравоохранения в Лискинском муниципальном районе на 2011-201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 4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35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705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6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72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 xml:space="preserve">РЦП «Обеспечение жильем молодых семей на 2011-2015 г.г."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 2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 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ОЦП "Социальное развитие села до 2013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2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39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3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3 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6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риемной семь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9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1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1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ОЦП "Развитие образования Воронежской области на 2011-201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0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 7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7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1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 (за исключением государствен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40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8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0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,1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0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0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физической культуры и спорта в Лискинском муниципальном районе на 2012-2014 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879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 040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7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 037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муниципального образования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муниципального образования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884,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429,4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4,0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народных депутатов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__116____от  ___11 мая__  2012г.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</w:rPr>
        <w:t>на реализацию  муниципальных целевых программ                                                                                                                                                   Лискинского муниципального района Воронежской области за 1 квартал 2012 года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60"/>
        <w:gridCol w:w="741"/>
        <w:gridCol w:w="773"/>
        <w:gridCol w:w="786"/>
        <w:gridCol w:w="840"/>
        <w:gridCol w:w="1112"/>
        <w:gridCol w:w="1294"/>
      </w:tblGrid>
      <w:tr>
        <w:trPr>
          <w:trHeight w:val="8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                      ассигнования                                на 2012 год</w:t>
            </w:r>
          </w:p>
        </w:tc>
      </w:tr>
      <w:tr>
        <w:trPr>
          <w:trHeight w:val="8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4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7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78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102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г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01.04.2012г.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ЫЕ                                                                ЦЕЛЕВЫЕ ПРОГРАММЫ, все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680,4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943,9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ЛГОСРОЧНЫЕ  МУНИЦИПАЛЬНЫЕ ЦЕЛЕВЫЕ ПРОГРАММЫ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477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2,1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ЫЕ                                              ЦЕЛЕВЫЕ  ПРОГРАММЫ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 203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731,8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 Районная целевая программа «Развитие сельского хозяйства на территории  Лискинского муниципального района Воронежской области на 2009-2014 год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1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,5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рограмм и развития сельских территорий администрации Лискинского муниципального района,                                                                  МАУ «Центр информационного обеспечения АПК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Районная целевая программа  «Развитие и поддержка малого и среднего предпринимательства  в Лискинском муниципальном районе  Воронежской области на 2011-2013 год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2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, отдел по развитию потребительского рынка, отдел по экономике и инвестиционным программам администрации Лискинского 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Долгосрочная муниципальная целевая программа «Развитие образования Лискинского района на 2011-2015 год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3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6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6,8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муниципальной собственности казённым  учреждениям  вне рамок оборонного зак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6,8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, отдел образования,  отдел молодежной политики администрации Лискинского 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 Районная целевая программа                     «Организация отдыха и оздоровления детей  на 2011-2012 год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4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Отдел по работе с поселениями, отдел образования  администрации Лискинского 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олгосрочная муниципальная целевая программа «Развитие здравоохранения Лискинского района на 2011-2015 год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5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  </w:t>
            </w:r>
            <w:r>
              <w:rPr>
                <w:sz w:val="20"/>
                <w:szCs w:val="20"/>
              </w:rPr>
              <w:t xml:space="preserve">МУЗ «Лискинская ЦРБ»                                                        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Районная  целевая программа «Обеспечение жильем молодых семей на 2011-2015 год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6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 администрации Лискинского 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Муниципальная целевая программа «Развитие культуры в Лискинском муниципальном районе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7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7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 администрации Лискинского 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Районная целевая программа «Комплексная программа профилактики правонарушений в Лискинском муниципальном районе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8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7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7,3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 администрации Лискинского 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Ведомственная  целевая программа «Развитие системы дошкольного образования Лискинского муниципального района   на 2012-2014 годы»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6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37,1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6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37,1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0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32,5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                                                           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9,9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 ,  отдел образования,  отдел молодежной политики администрации Лискин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Ведомственная  целевая программа «Развитие системы общего образования Лискинского муниципального района на 2012-2014 годы»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1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03,2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0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0,4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Межведомственная  целевая программа «Развитие системы дополнительного образования Лискинского муниципального района на 2012-2014 годы»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 99 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912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734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9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5,5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                                                           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7,5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 , отдел образования, отдел культуры администрации Лискинского 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Ведомственная целевая программа «Развитие библиотечного обслуживания МКУК Лискинская центральная районная библиотека                                      в 2012-2014 г.г.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0 02 00 </w:t>
              <w:br/>
              <w:t>442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1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1,3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 работ ,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                                                           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 работ ,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 : </w:t>
            </w:r>
            <w:r>
              <w:rPr>
                <w:sz w:val="20"/>
                <w:szCs w:val="20"/>
              </w:rPr>
              <w:t>Отдел культуры  администрации Лискинского 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Ведомственная целевая программа «Развитие музейной деятельности  МКУК «Лискинский историко- краеведческий музей»                                                   в 2012-2014 г.г.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3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,1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1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 работ , услуг 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 : </w:t>
            </w:r>
            <w:r>
              <w:rPr>
                <w:sz w:val="20"/>
                <w:szCs w:val="20"/>
              </w:rPr>
              <w:t>Отдел культуры  администрации Лискинского 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 Ведомственная целевая программа «Развитие физической культуры и спорта в Лискинском муниципальном районе на 2012-2014 год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 97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40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,1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 работ ,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 ,отдел образования  администрации Лискинского 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народных депутатов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___116___от  __11 мая_  2012г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нвестиционных целевых программ, предусмотренных к софинансированию за счет средств бюджета Лискинского муниципального района Воронежской области за 1 квартал 2012 года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49"/>
        <w:gridCol w:w="1038"/>
        <w:gridCol w:w="663"/>
        <w:gridCol w:w="597"/>
        <w:gridCol w:w="618"/>
        <w:gridCol w:w="782"/>
        <w:gridCol w:w="1121"/>
        <w:gridCol w:w="1134"/>
      </w:tblGrid>
      <w:tr>
        <w:trPr>
          <w:trHeight w:val="450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-рядитель средств</w:t>
            </w:r>
          </w:p>
        </w:tc>
        <w:tc>
          <w:tcPr>
            <w:tcW w:w="225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2 год</w:t>
            </w:r>
          </w:p>
        </w:tc>
      </w:tr>
      <w:tr>
        <w:trPr>
          <w:trHeight w:val="129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01.04.2012г.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7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764,5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7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800,2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ЦЕЛЕВЫЕ  ПРОГРАММ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 7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64,3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ая областная целевая программа "Развитие здравохранения Воронежской области 2011-2015 годы 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 03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192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 03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192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ая целевая программа "Социальное развитие села до 2013 года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5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ЦП "Развитие деятельности автономного учреждения Воронежской области "Многофункциональный центр предоставления государственных и муниципальных услуг" в г. Лиски и г. Россошь на 2011-2012 годы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ая областная целевая программа "Чистая вода Воронежской области на 2011-2017 годы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4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ая муниципальная целевая программа  «Развитие образования в Лискинском муниципальном районе на 2011-2015 годы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9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7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ная целевая программа "Обеспечение жильем молодых семей на 2011-2015 годы 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я жиль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«Развитие культуры в Лискинского муниципального района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ная целевая программа «Комплексная программа профилактики правонарушений в Лискинском муниципальном районе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7,3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6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__116___от  ___11 мая__  2012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исполнение публичных нормативных обязательств Лискинского муниципального района Воронежской области                   за 1 квартал 2012 год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тыс </w:t>
      </w:r>
      <w:r>
        <w:rPr/>
        <w:t>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6"/>
        <w:gridCol w:w="1138"/>
        <w:gridCol w:w="20"/>
        <w:gridCol w:w="607"/>
        <w:gridCol w:w="20"/>
        <w:gridCol w:w="1331"/>
        <w:gridCol w:w="8"/>
        <w:gridCol w:w="1345"/>
      </w:tblGrid>
      <w:tr>
        <w:trPr>
          <w:trHeight w:val="933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2012 год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2012г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на 01.04.2012г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казание других видов социальной помощ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86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1</w:t>
            </w:r>
          </w:p>
        </w:tc>
      </w:tr>
      <w:tr>
        <w:trPr>
          <w:trHeight w:val="525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547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547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роприятия в области социальнойполит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1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2,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4</w:t>
            </w:r>
          </w:p>
        </w:tc>
      </w:tr>
      <w:tr>
        <w:trPr>
          <w:trHeight w:val="527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ОЦП «Социальное развитие села до 2013 года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28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4,5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Выплаты приемной семье на содержание подопечных детей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31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Вознаграждение, причитающееся приемному родителю 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31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Выплаты семьям опекунов на содержание подопечных детей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32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1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4,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7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___116______ от ___11 мая___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дотациям, выделенным из бюджета Лискинского муниципального района за счёт средств,полученных из областного бюджета на осуществление полномочий по расчёту и предоставлении дотации на выравнивание  бюджетной обеспеченности поселен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1 квартал  2012 год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руб. </w:t>
      </w:r>
      <w:r>
        <w:rPr/>
        <w:t xml:space="preserve">    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694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 квартал  2012г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Боде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Высок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рак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алуж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Коломыц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валё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Колыбель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Копанищ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Кр.Знам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Н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Петро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етропавл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Почеп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Селяв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Ср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Ст.Хвороста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-Сторож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Степня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Тресорук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Троиц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Щуч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Давыдо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Городское поселение г.Лис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РАЙО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7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8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___116______ от _____11 мая______2012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дотациям на выравнивание бюджетной обеспеченности поселений, выделенным из бюджета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1 квартал  2012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тыс.  руб.      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694"/>
      </w:tblGrid>
      <w:tr>
        <w:trPr>
          <w:trHeight w:val="7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2  г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сполнено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 квартал 2012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Боде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Высок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рак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алуж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Коломыц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валё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Колыбель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Копанищ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Кр.Знам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Н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Петро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етропавл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3.Почеп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Селяв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Ср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Ст.Хвороста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-Сторож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Степня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Тресорук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Троиц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Щуч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Давыдо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</w:tr>
      <w:tr>
        <w:trPr>
          <w:trHeight w:val="4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Городское поселение г.Лис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РАЙО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6,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3551555</wp:posOffset>
            </wp:positionH>
            <wp:positionV relativeFrom="page">
              <wp:posOffset>2657475</wp:posOffset>
            </wp:positionV>
            <wp:extent cx="601345" cy="581025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11»  мая  2012 г. № 117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spacing w:before="0" w:after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17.11.2011г. № 85 «О бюджет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ронежской области на 2012 г. 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овый период 2013-2014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 редакции от 14.02.2012г. № 11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Ф, решением Совета народных депутатов Лискинского муниципального района от 19.02.2008 года № 158 «Об утверждении Положения «О бюджетном процессе в Лискинском муниципальном районе Воронежской области, Совет народных депутатов Лискинского муниципального рай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нести в решение Совета народных депутатов Лискинского муниципального района от 17.11.2011г. № 85 «О бюджете Лискинского муниципального района Воронежской области на 2012 г. и плановый период 2013-2014 годов» (в редакции от 14.02.2012г. № 113) следующие дополнения и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в пункте 1 части 1 статьи 1 слова «в сумме </w:t>
      </w:r>
      <w:r>
        <w:rPr>
          <w:color w:val="0000FF"/>
          <w:sz w:val="20"/>
          <w:szCs w:val="20"/>
        </w:rPr>
        <w:t>1070054,7</w:t>
      </w:r>
      <w:r>
        <w:rPr>
          <w:sz w:val="20"/>
          <w:szCs w:val="20"/>
        </w:rPr>
        <w:t xml:space="preserve"> тыс. рублей, в том числе безвозмездные поступления из областного бюджета в сумме </w:t>
      </w:r>
      <w:r>
        <w:rPr>
          <w:color w:val="0000FF"/>
          <w:sz w:val="20"/>
          <w:szCs w:val="20"/>
        </w:rPr>
        <w:t>495398,7</w:t>
      </w:r>
      <w:r>
        <w:rPr>
          <w:sz w:val="20"/>
          <w:szCs w:val="20"/>
        </w:rPr>
        <w:t xml:space="preserve"> тыс. рублей» заменить словами «в сумме </w:t>
      </w:r>
      <w:r>
        <w:rPr>
          <w:color w:val="0000FF"/>
          <w:sz w:val="20"/>
          <w:szCs w:val="20"/>
        </w:rPr>
        <w:t>1292699,5</w:t>
      </w:r>
      <w:r>
        <w:rPr>
          <w:sz w:val="20"/>
          <w:szCs w:val="20"/>
        </w:rPr>
        <w:t xml:space="preserve"> тыс. рублей, в том числе безвозмездные поступления из областного бюджета в сумме </w:t>
      </w:r>
      <w:r>
        <w:rPr>
          <w:color w:val="0000FF"/>
          <w:sz w:val="20"/>
          <w:szCs w:val="20"/>
        </w:rPr>
        <w:t>630151,4</w:t>
      </w:r>
      <w:r>
        <w:rPr>
          <w:sz w:val="20"/>
          <w:szCs w:val="20"/>
        </w:rPr>
        <w:t xml:space="preserve"> тыс. рублей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в пункте 2 части 1 статьи 1 слова «в сумме 1100509 тыс.рублей» заменить словами «</w:t>
      </w:r>
      <w:r>
        <w:rPr>
          <w:color w:val="0000FF"/>
          <w:sz w:val="20"/>
          <w:szCs w:val="20"/>
        </w:rPr>
        <w:t>в сумме 1317642,3 тыс.рублей</w:t>
      </w:r>
      <w:r>
        <w:rPr>
          <w:sz w:val="20"/>
          <w:szCs w:val="20"/>
        </w:rPr>
        <w:t>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в пункте 3 части 1 статьи 1 слова «в сумме 17686,3 тыс.рублей» заменить словами «</w:t>
      </w:r>
      <w:r>
        <w:rPr>
          <w:color w:val="0000FF"/>
          <w:sz w:val="20"/>
          <w:szCs w:val="20"/>
        </w:rPr>
        <w:t>в сумме 24942,8 тыс.рублей</w:t>
      </w:r>
      <w:r>
        <w:rPr>
          <w:sz w:val="20"/>
          <w:szCs w:val="20"/>
        </w:rPr>
        <w:t>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«Источники внутреннего дефицита бюджета Лискинского муниципального района Воронежской области на 2012 год  и плановый период 2013 – 2014  годов » изложить в новой редакции согласно приложению № 1 настоящего реш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6 «Ведомственная структура расходов бюджета Лискинского муниципального района Воронежской области на 2012 год» изложить в новой редакции согласно приложению № 2 настоящего реш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8 «Распределение бюджетных ассигнований на 2012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3 настоящего реш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0 «Распределение бюджетных ассигнований на реализации муниципальных целевых программ Лискинского муниципального района на 2012 год» изложить в новой редакции согласно приложению № 4 настоящего реш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2 «Распределение бюджетных ассигнований на исполнение публичных нормативных обязательств Лискинского муниципального района Воронежской области на 2012 год» изложить в новой редакции согласно приложению № 5 настоящего реш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«Распределение дотации бюджетам поселений муниципального района за счет средств, полученных из областного бюджета на осуществление полномочий  по расчету и предоставлении дотаций на выравнивание бюджетной обеспеченности поселений на 2012 год» изложить в новой редакции согласно приложению № 6 настоящего реш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6 « Распределение  дотаций бюджетам поселений из бюджета муниципального района на выравнивание бюджетной обеспеченности поселений на 2012 год» изложить в новой редакции согласно приложению № 7 настоящего реш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9 « Программа внутренних муниципальных заимствований Лискинского муниципального района на 2012 год и плановый период 2013 -2014 годов» изложить в новой редакции согласно приложению № 8 настоящего реш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0 «Распределение бюджетных ассигнований на реализации инвестиционных целевых программ, предусмотренных к софинансированию за счет средств бюджета Лискинского муниципального района на 2012 год» изложить в новой редакции согласно приложению № 9 настоящего реш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 Руководителю отдела по финансам и бюджетной политике администрации Лискинского муниципального района Воронежской области (Германенко) внести соответствующие изменения в бюджет район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решения возложить на постоянную комиссию  по финансовым ресурсам, муниципальной собственности, налогам и ценам (Сом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 Настоящее решение вступает в силу с момента его официального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публикования.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В.В. 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Tahoma"/>
          <w:sz w:val="20"/>
          <w:szCs w:val="20"/>
          <w:lang w:bidi="ru-RU"/>
        </w:rPr>
        <w:t xml:space="preserve">Председатель Совета народных депутатов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Lucida Sans Unicode" w:cs="Tahoma"/>
          <w:sz w:val="20"/>
          <w:szCs w:val="20"/>
          <w:lang w:bidi="ru-RU"/>
        </w:rPr>
        <w:t>Лискинского муниципального района                                                                                               А.В. Ковалёв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_117____от  __11 мая____  2012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7 ноября 2011 г.  № 85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на 2012 год и плановый период 2013-2014 годов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ластного бюджета на  2012 год  и на плановый период 2013 и 2014 годов</w:t>
      </w:r>
    </w:p>
    <w:p>
      <w:pPr>
        <w:pStyle w:val="TextBodyIndent"/>
        <w:ind w:firstLine="425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firstLine="4253"/>
        <w:rPr/>
      </w:pPr>
      <w:r>
        <w:rPr>
          <w:sz w:val="20"/>
        </w:rPr>
        <w:t>Сумма (тыс.</w:t>
      </w:r>
      <w:r>
        <w:rPr>
          <w:sz w:val="20"/>
          <w:lang w:val="en-US"/>
        </w:rPr>
        <w:t xml:space="preserve"> </w:t>
      </w:r>
      <w:r>
        <w:rPr>
          <w:sz w:val="20"/>
        </w:rPr>
        <w:t>рублей)</w:t>
      </w:r>
    </w:p>
    <w:p>
      <w:pPr>
        <w:pStyle w:val="TextBodyIndent"/>
        <w:ind w:firstLine="4253"/>
        <w:jc w:val="center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13"/>
        <w:gridCol w:w="2568"/>
        <w:gridCol w:w="1275"/>
        <w:gridCol w:w="1134"/>
        <w:gridCol w:w="1134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                              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</w:tbl>
    <w:p>
      <w:pPr>
        <w:pStyle w:val="TextBodyIndent"/>
        <w:ind w:firstLine="4253"/>
        <w:jc w:val="center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13"/>
        <w:gridCol w:w="2568"/>
        <w:gridCol w:w="1275"/>
        <w:gridCol w:w="1134"/>
        <w:gridCol w:w="1134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60,5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60,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60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2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60,5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5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народных депутатов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__117____от  ___11 мая______  2012г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6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Воронежской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ласти от 17 ноября 2011 г.  № 85 «О бюджете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Воронежской области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12 год и плановый период 2013-2014 годов»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 расходов бюджета Лискинского муниципального района Воронежской области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2 год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60"/>
        <w:gridCol w:w="741"/>
        <w:gridCol w:w="709"/>
        <w:gridCol w:w="916"/>
        <w:gridCol w:w="960"/>
        <w:gridCol w:w="1384"/>
      </w:tblGrid>
      <w:tr>
        <w:trPr>
          <w:trHeight w:val="30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7 642,3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тдел по работе с поселениями Лискин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 097 856,7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102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0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55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55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34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3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37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1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8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3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Воронеж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деятельности автономного учреждения Воронежской области "Многофункциональный центр предоставления государственных и муниципальных услуг" в г. Лиски и г. Россошь на 2011-2012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5 1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88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9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градостроительной деятельности в Воронежской областина 2012-2014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09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Развитие и поддержка малого и среднего препринимательства в Лискинском муниципальном районе на 2011-2013г.г.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95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95,9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ОЦП "Социальное развитие села до 2013 год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 85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3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ОЦП "Чистая вода Воронежской области на период 2011-2017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 442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 399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76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системы дошкольного образования Лискинского муниципального район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95 765,0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 037,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системы общего образования Лискинского муниципального район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3 91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0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02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0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МЦП "Развитие системы дополнительного образования Лискинского муниципального район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4 912,0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9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8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8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7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Создание условий для реализации государственного стандарта общего образования в общеобразовательных учреждениях Воронежской области на 2011-2013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18 158,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458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458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958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обще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шласное руковод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ДОЦП "Развитие образование Воронежской области на 2011-2015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3 412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2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2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2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Организация отдыха и оздоровление детей на 2011-2012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3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812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6,0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МЦП "Развитие образования Лискинского муниципального района на 2011-2015 г.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0 37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76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76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76,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30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 Развитие музейной деятельности МКУК Лискинский историко-краеведческий муз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 633,0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 Развитие библиотечного обслуживания МКУК Лискинская центральная районная библиоте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 041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5,0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 73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ОЦП "Развитие здравоохранения Воронежской области на 2011-2015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94 73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705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7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 xml:space="preserve">РЦП «Обеспечение жильем молодых семей на 2011-2015 г.г."»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 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ОЦП "Социальное развитие села до 2013 год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39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6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риемной семь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ОЦП "Развитие образования Воронежской области на 2011-2015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 (за исключением государствен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1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Федеральная целевая программа "Развитие физической культуры и спорта в Российской Федерации на 2006 - 2015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05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 19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утбола в Российской Федерации на 2008 - 2015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физической культуры и спорта в Лискинском муниципальном районе на 2012-2014 г.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 01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АО «Лискинское» ПАТ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УЗ «Лискинская ЦР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40 821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булаторная помощь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</w:t>
              <w:br/>
              <w:t>фельдшерско-акушерских пунктов, врачам, фельдшерам</w:t>
              <w:br/>
              <w:t>и медицинским сестрам скорой медицинской помощ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ая медицинская помощь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8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</w:t>
              <w:br/>
              <w:t>фельдшерско-акушерских пунктов, врачам, фельдшерам</w:t>
              <w:br/>
              <w:t>и медицинским сестрам скорой медицинской помощ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44,6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Ф в части укрепления материально- технической базы медицински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МЦП "Развитие здравоохранения в Лискинском муниципальном районе на 2011-2015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 29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МЦП "Модернизация здравоохранения Лискинского муниципального района на 2011-2012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 107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0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тдел по финансам и бюджетной полити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67 77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2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2,0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54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АУ «Центр информационного обеспечения АПК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 738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Развитие сельского хозяйства на территории Лискинского муниципального район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 738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ПФК «Локомотив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 9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У "Архитектура и строительство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народных депутатов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__117____от  __11 мая___  2012г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8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Воронежской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ласти от 17 ноября 2011 г.  № 85 «О бюджете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Воронежской области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12 год и плановый период 2013-2014 годов»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 на  2012 год по разделам и подразделам , целевым статьям и видам расходов функциональной классификации расходов бюджета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20"/>
        <w:gridCol w:w="780"/>
        <w:gridCol w:w="994"/>
        <w:gridCol w:w="960"/>
        <w:gridCol w:w="1591"/>
      </w:tblGrid>
      <w:tr>
        <w:trPr>
          <w:trHeight w:val="28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30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17 642,3</w:t>
            </w:r>
          </w:p>
        </w:tc>
      </w:tr>
      <w:tr>
        <w:trPr>
          <w:trHeight w:val="300" w:hRule="atLeast"/>
        </w:trPr>
        <w:tc>
          <w:tcPr>
            <w:tcW w:w="4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824,0</w:t>
            </w:r>
          </w:p>
        </w:tc>
      </w:tr>
      <w:tr>
        <w:trPr>
          <w:trHeight w:val="300" w:hRule="atLeast"/>
        </w:trPr>
        <w:tc>
          <w:tcPr>
            <w:tcW w:w="4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55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5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34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2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2,0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37,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,0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(оказание услуг)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1,0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Воронежской обл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деятельности автономного учреждения Воронежской области "Многофункциональный центр предоставления государственных и муниципальных услуг" в г. Лиски и г. Россошь на 2011-2012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5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88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997,6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Развитие сельского хозяйства на территории Лискинского муниципального район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 73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градостроительной деятельности в Воронежской областина 2012-2014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0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Развитие и поддержка малого и среднего препринимательства в Лискинском муниципальном районе на 2011-2013г.г.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295,9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9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ОЦП «Социальное развитие села до 2013 года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2 85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ОЦП «Чистая вода Воронежской области на период 2011-2017 годы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 44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 399,1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76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системы дошкольного образования Лискинского муниципального район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95 765,0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 037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системы общего образования Лискинского муниципального район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3 91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0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0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0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МЦП "Развитие системы дополнительного образования Лискинского муниципального район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4 912,0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1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1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9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8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Создание условий для реализации государственного стандарта общего образования в общеобразовательных учреждениях Воронежской области на 2011-2013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18 158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45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45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95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обще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шласное руковод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ДОЦП "Развитие образование Воронежской области на 2011-2015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60FB1"/>
                <w:sz w:val="20"/>
                <w:szCs w:val="20"/>
              </w:rPr>
            </w:pPr>
            <w:r>
              <w:rPr>
                <w:i/>
                <w:iCs/>
                <w:color w:val="260FB1"/>
                <w:sz w:val="20"/>
                <w:szCs w:val="20"/>
              </w:rPr>
              <w:t>3 41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2,7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2,7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РЦП "Организация отдыха и оздоровление детей в Лискинском муниципальном районе на 2011-2012г.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812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6,0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МЦП "Развитие образования Лискинского муниципального района на 2011-2015 г.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0 3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7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7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30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,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 Развитие музейной деятельности МКУК Лискинский историко-краеведческий музей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 633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 Развитие библиотечного обслуживания МКУК Лискинская центральная районная библиотек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 04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5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5 557,6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62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булаторная помощь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</w:t>
              <w:br/>
              <w:t>фельдшерско-акушерских пунктов, врачам, фельдшерам</w:t>
              <w:br/>
              <w:t>и медицинским сестрам скорой медицинской помощ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ая медицинская помощь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8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, госпитали, медико-санитарные ч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</w:t>
              <w:br/>
              <w:t>фельдшерско-акушерских пунктов, врачам, фельдшерам</w:t>
              <w:br/>
              <w:t>и медицинским сестрам скорой медицинской помощ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 480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Ф в части укрепления материально- технической базы медицински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ОЦП "Развитие здравоохранения Воронежской области на 2011-2015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94 73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МЦП "Развитие здравоохранения в Лискинском муниципальном районе на 2011-2015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 29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МЦП "Модернизация здравоохранения Лискинского муниципального района на 2011-2012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 107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705,8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72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 xml:space="preserve">РЦП «Обеспечение жильем молодых семей на 2011-2015 г.г."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 , кроме публичных нормативных социальных выпл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ОЦП "Социальное развитие села до 2013 год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3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6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риемной семь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ОЦП "Развитие образования Воронежской области на 2011-2015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 7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 (за исключением государственных учреждени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11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ЦП "Развитие физической культуры и спорта в Лискинском муниципальном районе на 2012-2014 г.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 01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Федеральная целевая программа "Развитие физической культуры и спорта в Российской Федерации на 2006 - 2015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005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2 197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утбола в Российской Федерации на 2008 - 2015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муниципального образования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муниципального образования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5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54,0</w:t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народных депутатов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__117____от  ___11 мая_____  2012г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10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Воронежской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ласти от 17 ноября 2011 г.  № 85 «О бюджете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Воронежской области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12 год и плановый период 2013-2014 годов»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ализацию  муниципальных целевых программ                                                                                                                                                   Лискинского муниципального района Воронежской области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2 год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134"/>
        <w:gridCol w:w="851"/>
        <w:gridCol w:w="741"/>
        <w:gridCol w:w="773"/>
        <w:gridCol w:w="840"/>
        <w:gridCol w:w="1615"/>
      </w:tblGrid>
      <w:tr>
        <w:trPr>
          <w:trHeight w:val="8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                      ассигнования                                на 2012 год</w:t>
            </w:r>
          </w:p>
        </w:tc>
      </w:tr>
      <w:tr>
        <w:trPr>
          <w:trHeight w:val="85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6" w:firstLine="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4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77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102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ЫЕ                                                                ЦЕЛЕВЫЕ ПРОГРАММЫ, 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 977,3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ЛГОСРОЧНЫЕ  МУНИЦИПАЛЬНЫЕ ЦЕЛЕВЫЕ ПРОГРАММЫ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696,30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ЫЕ                                              ЦЕЛЕВЫЕ  ПРОГРАММЫ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 281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 Районная целевая программа «Развитие сельского хозяйства на территории  Лискинского муниципального района Воронежской области на 2009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0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рограмм и развития сельских территорий администрации Лискинского муниципального района,                                                                  МАУ «Центр информационного обеспечения АПК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Районная целевая программа  «Развитие и поддержка малого и среднего предпринимательства  в Лискинском муниципальном районе  Воронежской области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, отдел по развитию потребительского рынка, отдел по экономике и инвестиционным программам администрации Лискинского 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Долгосрочная муниципальная целевая программа «Развитие образования Лискинского района на 2011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76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муниципальной собственности казённым  учреждениям  вне рамок оборонного зак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76,0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, отдел образования,  отдел молодежной политики администрации Лискинского 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 Районная целевая программа                     «Организация отдыха и оздоровления детей  на 2011-2012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4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Отдел по работе с поселениями, отдел образования  администрации Лискинского 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олгосрочная муниципальная целевая программа «Развитие здравоохранения Лискинского района на 2011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5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3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0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  </w:t>
            </w:r>
            <w:r>
              <w:rPr>
                <w:sz w:val="20"/>
                <w:szCs w:val="20"/>
              </w:rPr>
              <w:t xml:space="preserve">МУЗ «Лискинская ЦРБ»                 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Районная  целевая программа «Обеспечение жильем молодых семей на 2011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6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 администрации Лискинского 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Районная целевая программа «Комплексная программа профилактики правонарушений в Лискин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8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7,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3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 администрации Лискинского 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Муниципальная целевая программа «Модернизация  здравоохранения Лискинского муниципального района на 2011-2012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7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00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  </w:t>
            </w:r>
            <w:r>
              <w:rPr>
                <w:sz w:val="20"/>
                <w:szCs w:val="20"/>
              </w:rPr>
              <w:t xml:space="preserve">МУЗ «Лискинская ЦРБ»                 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Ведомственная  целевая программа «Развитие системы дошкольного образования Лискинского муниципального района   на 2012-2014 год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65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65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                                                           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5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 ,  отдел образования,  отдел молодежной политики администрации Лискинского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Ведомственная  целевая программа «Развитие системы общего образования Лискинского муниципального района на 2012-2014 год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912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02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Межведомственная  целевая программа «Развитие системы дополнительного образования Лискинского муниципального района на 2012-2014 год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912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95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                                                           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7,5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 , отдел образования, отдел культуры администрации Лискинского 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Ведомственная целевая программа «Развитие библиотечного обслуживания МКУК Лискинская центральная районная библиотека                                      в 2012-2014 г.г.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0 02 00 </w:t>
              <w:br/>
              <w:t>442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1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 работ , услуг дл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                                                           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 работ , услуг дл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00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 : </w:t>
            </w:r>
            <w:r>
              <w:rPr>
                <w:sz w:val="20"/>
                <w:szCs w:val="20"/>
              </w:rPr>
              <w:t>Отдел культуры  администрации Лискинского  муниципального район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Ведомственная целевая программа «Развитие музейной деятельности  МКУК «Лискинский историко- краеведческий музей»                                                   в 2012-2014 г.г.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 99 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 работ , услуг  дл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 : </w:t>
            </w:r>
            <w:r>
              <w:rPr>
                <w:sz w:val="20"/>
                <w:szCs w:val="20"/>
              </w:rPr>
              <w:t>Отдел культуры  администрации Лискинского 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 Ведомственная целевая программа «Развитие физической культуры и спорта в Лискинском муниципальном районе на 2012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 97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8,0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 работ , услуг дл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0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: </w:t>
            </w:r>
            <w:r>
              <w:rPr>
                <w:sz w:val="20"/>
                <w:szCs w:val="20"/>
              </w:rPr>
              <w:t>Отдел по работе с поселениями ,отдел образования  администрации Лискинского 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5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_117____от  ___11 мая___  2012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7 ноября 2011 г.  № 85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на 2012 год и плановый период 2013-2014 годов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исполнение публичных нормативных обязательств Лискинского муниципального района Воронежской области на 2012 год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1307"/>
        <w:gridCol w:w="1018"/>
        <w:gridCol w:w="1450"/>
      </w:tblGrid>
      <w:tr>
        <w:trPr>
          <w:trHeight w:val="933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2012 год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2012г.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казание других видов социальной помощ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8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525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47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47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роприятия в области социальнойполити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2,3</w:t>
            </w:r>
          </w:p>
        </w:tc>
      </w:tr>
      <w:tr>
        <w:trPr>
          <w:trHeight w:val="527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3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3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ОЦП «Социальное развитие села до 2013 года»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2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,5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2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Выплаты приемной семье на содержание подопечных д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3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Вознаграждение, причитающееся приемному родителю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3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Выплаты семьям опекунов на содержание подопечных д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35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5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5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1,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/>
      </w:pPr>
      <w:r>
        <w:rPr>
          <w:rFonts w:eastAsia="Arial"/>
          <w:i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Приложение № 6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___117__от  __11 мая___  2012г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 № 14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йона Воронежской области на 2012 год и на плановый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ериод 2013-2014 годов»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№ </w:t>
      </w:r>
      <w:r>
        <w:rPr>
          <w:rFonts w:cs="Times New Roman" w:ascii="Times New Roman" w:hAnsi="Times New Roman"/>
          <w:i/>
        </w:rPr>
        <w:t>85  от  17 ноября 2011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бюджетам поселений из бюджета муниципального района за счёт средств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полученных из областного бюджета на осуществление полномочий по расчёту         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 предоставлении  дотации на выравнивание бюджетной обеспеченности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елений   на 2012год</w:t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85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>
          <w:trHeight w:val="11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еевское</w:t>
              <w:tab/>
              <w:t xml:space="preserve">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нское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кинское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женское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110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ыцевское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ёвское              сельское поселение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бельское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щенское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икорецкое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знаменское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ое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овское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пское  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винское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икорецкое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Хворостанское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Сторожевское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янское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оруковское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ое    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чинское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ское             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е                   поселение  г. Лис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iCs/>
                <w:sz w:val="20"/>
                <w:szCs w:val="20"/>
              </w:rPr>
              <w:t xml:space="preserve">11781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7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_117____от  ___11 мая____  2012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6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7 ноября 2011 г.  № 85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 2012 год и плановый период 2013-2014 годов»</w:t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юджетам поселений из бюджета муниципального района                                                    на выравнивание бюджетной обеспеченности   поселений   на 2012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80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78"/>
      </w:tblGrid>
      <w:tr>
        <w:trPr>
          <w:trHeight w:val="1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поселен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еевское</w:t>
              <w:tab/>
              <w:t xml:space="preserve">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нское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уженское              сельское поселение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ыцевское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ёвское              сельское поселение    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бельское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щенское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ое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овское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595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пское  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Хворостанское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126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Сторожевское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янское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оруковское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ое    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ское              город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                  поселение г. Лиск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8607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iCs/>
                <w:sz w:val="20"/>
                <w:szCs w:val="20"/>
              </w:rPr>
              <w:t>306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8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_117____от  ___11 мая____  2012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9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7 ноября 2011 г.  № 85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на 2012 год и плановый период 2013-2014 годов»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рамма внутренних муниципальных заимствований Лискинского муниципального района на 2012 год и плановый период 2013-201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>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___117___от  ___11 мая____  2012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ласти от 17 ноября 2011 г.  № 85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2 год и плановый период 2013-201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инвестиционных целевых программ, предусмотренных к софинансированию за счет средств бюджета Лискинского муниципального района Воронежской области на 201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90"/>
        <w:gridCol w:w="1040"/>
        <w:gridCol w:w="780"/>
        <w:gridCol w:w="760"/>
        <w:gridCol w:w="620"/>
        <w:gridCol w:w="1080"/>
        <w:gridCol w:w="1390"/>
      </w:tblGrid>
      <w:tr>
        <w:trPr>
          <w:trHeight w:val="45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-рядитель средств</w:t>
            </w:r>
          </w:p>
        </w:tc>
        <w:tc>
          <w:tcPr>
            <w:tcW w:w="13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2 год</w:t>
            </w:r>
          </w:p>
        </w:tc>
      </w:tr>
      <w:tr>
        <w:trPr>
          <w:trHeight w:val="129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г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 652,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7,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 731,9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ЦЕЛЕВЫЕ  ПРОГРАМ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723,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целевая программа "Развитие физической культуры и спорта  в РФ на 2006-2015 годы"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7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ая областная целевая программа "Развитие здравохранения Воронежской области 2011-2015 годы 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 736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ая целевая программа "Социальное развитие села до 2013 года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53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3,0</w:t>
            </w:r>
          </w:p>
        </w:tc>
      </w:tr>
      <w:tr>
        <w:trPr>
          <w:trHeight w:val="63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ЦП "Развитие деятельности автономного учреждения Воронежской области "Многофункциональный центр предоставления государственных и муниципальных услуг" в г. Лиски и г. Россошь на 2011-2012 годы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00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ая областная целевая программа "Чистая вода Воронежской области на 2011-2017 годы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42,9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9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ая муниципальная целевая программа  «Развитие образования в Лискинском муниципальном районе на 2011-2015 год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76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76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ная целевая программа "Обеспечение жильем молодых семей на 2011-2015 годы 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я жиль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ная целевая программа «Комплексная программа профилактики правонарушений в Лискинском муниципальном районе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7,3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3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 администрации Лискинского муниципального район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drawing>
                <wp:anchor behindDoc="1" distT="0" distB="0" distL="114935" distR="114935" simplePos="0" locked="0" layoutInCell="0" allowOverlap="1" relativeHeight="96">
                  <wp:simplePos x="0" y="0"/>
                  <wp:positionH relativeFrom="page">
                    <wp:posOffset>3666490</wp:posOffset>
                  </wp:positionH>
                  <wp:positionV relativeFrom="page">
                    <wp:posOffset>4505325</wp:posOffset>
                  </wp:positionV>
                  <wp:extent cx="629285" cy="609600"/>
                  <wp:effectExtent l="0" t="0" r="0" b="0"/>
                  <wp:wrapNone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11»  мая 2012 г. № 118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и дополнений 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 Совета народных депутат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ронежской области от 19.02.2008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158 « Об утверждении Полож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О бюджетном процессе в Лискинском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м районе Воронежской области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 редакции от 03.06.2011г. № 68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Положения в соответствие с действующим законодательством Совет народных депутатов Лискинского муниципального района</w:t>
      </w:r>
    </w:p>
    <w:p>
      <w:pPr>
        <w:pStyle w:val="Normal"/>
        <w:jc w:val="both"/>
        <w:rPr/>
      </w:pPr>
      <w:r>
        <w:rPr/>
        <w:t>р е ш и 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решение Совета народных депутатов Лискинского муниципального района  от 19.02.2008г. № 158 « Об утверждении Положения « О бюджетном процессе в Лискинском муниципальном районе Воронежской области» (в редакции от 03.06.2011г № 68) следующие изменений и дополнения: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FF"/>
                <w:sz w:val="20"/>
                <w:szCs w:val="20"/>
              </w:rPr>
              <w:t>часть 4 статьи 7;</w:t>
            </w:r>
          </w:p>
          <w:p>
            <w:pPr>
              <w:pStyle w:val="Normal"/>
              <w:ind w:left="420" w:hanging="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дополнить следующими абзацами;</w:t>
            </w:r>
          </w:p>
          <w:p>
            <w:pPr>
              <w:pStyle w:val="Normal"/>
              <w:ind w:left="4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- на основании и во исполнении Бюджетного кодекса РФ, иных актов бюджетного законодательства РФ, настоящего Решения, нормативных правовых актов Лискинского муниципального района принимает нормативные акты в установленной сфере деятельности;</w:t>
            </w:r>
          </w:p>
          <w:p>
            <w:pPr>
              <w:pStyle w:val="Normal"/>
              <w:ind w:left="420" w:hanging="0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проводит кассовые выплаты за счет средств бюджетных и автономных учреждений, лицевые счета которые открыты в отделе по финансам и бюджетной политике администрации Лискинского муниципального района;»;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 xml:space="preserve">      </w:t>
            </w:r>
            <w:r>
              <w:rPr>
                <w:color w:val="0000FF"/>
                <w:sz w:val="20"/>
                <w:szCs w:val="20"/>
              </w:rPr>
              <w:t xml:space="preserve">- 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абзац двадцать девятый</w:t>
              </w:r>
            </w:hyperlink>
            <w:r>
              <w:rPr>
                <w:sz w:val="20"/>
                <w:szCs w:val="20"/>
              </w:rPr>
              <w:t xml:space="preserve"> изложить в следующей редак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"- открывает и ведет лицевые счета главных распорядителей,      распорядителей и получателей средств бюджета Лискинского муниципального района, а также бюджетных и автономных учреждений;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     </w:t>
            </w:r>
            <w:r>
              <w:rPr>
                <w:color w:val="0000FF"/>
                <w:sz w:val="20"/>
                <w:szCs w:val="20"/>
              </w:rPr>
              <w:t>1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статью 9 дополнить пунктом 9.6 следующего содержан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«9.6   Муниципальное задание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униципальное задание на оказание муниципальных услуг (выполнение работ) муниципальными учреждениями Лискинского муниципального района формируется в порядке, установленном администрацией Лискинского муниципального район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задание формируется для бюджетных и автономных учреждений, а также казенных учреждений, определенных в соответствии с решением исполнительного органа местного самоуправления, осуществляющего бюджетные полномочия главного распорядителя средств бюджета Лискинского муниципального район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казатели муниципального задания используются при составлении проекта бюджета Лискинского муниципального района для планирования бюджетных ассигнований на оказание муниципаль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бюджетным или автономным учреждением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инансовое обеспечение выполнения муниципальных заданий осуществляется за счет средств районного бюджета в порядке, установленном администрацией Лискинского муниципального района."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color w:val="0000FF"/>
              </w:rPr>
              <w:t xml:space="preserve">      </w:t>
            </w:r>
            <w:r>
              <w:rPr>
                <w:rFonts w:cs="Times New Roman" w:ascii="Times New Roman" w:hAnsi="Times New Roman"/>
                <w:color w:val="0000FF"/>
              </w:rPr>
              <w:t>1.3. часть 3 статьи 25.7  после слов « муниципальных услуг» дополнить словами «(выполнение работ)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color w:val="0000FF"/>
              </w:rPr>
              <w:t xml:space="preserve">      </w:t>
            </w:r>
            <w:r>
              <w:rPr>
                <w:rFonts w:cs="Times New Roman" w:ascii="Times New Roman" w:hAnsi="Times New Roman"/>
                <w:color w:val="0000FF"/>
              </w:rPr>
              <w:t>1.4. статью 38 изложить в следующей редакц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Статья 38. Бюджетная смета казенного учрежд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юджетная смета казенного учреждения составляется, утверждается и ведется в порядке, установленном главным распорядителем средств бюджета Лискинского муниципального района, в ведении которого находится казенное учреждение, в соответствии с общими требованиями, установленными Министерством финансов Российской Федерации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ая смета казенного учреждения, являющегося органом местного самоуправления Лискинского муниципального района, осуществляющим бюджетные полномочия главного распорядителя средств бюджета Лискинского муниципального, утверждается руководителем этого орган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юджетной смете казенного учреждения дополнительно должны утверждаться иные показатели, предусмотренные порядком составления и ведения бюджетной сметы казенного учреждения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казатели бюджетной сметы казенного учреждения, руководитель которого наделен правом ее утверждения в соответствии с порядком утверждения бюджетной сметы казенного учреждения, могут быть детализированы по кодам статей (подстатей) соответствующих групп (статей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классификации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сектора государственного управления в пределах доведенных лимитов бюджетных обязательств.".</w:t>
            </w:r>
          </w:p>
          <w:p>
            <w:pPr>
              <w:pStyle w:val="Style23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ю отдела по финансам и бюджетной политике администрации Лискинского муниципального района Воронежской области (Германенко) внести соответствующие изменения в бюджет райо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нением настоящего решения возложить на постоянную комиссию по финансовым ресурсам, муниципальной собственности, налогам и ценам  (Сомов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решение вступает в силу  с момента его официального опубликовани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В.В. 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Председатель Совета народных депутатов                                     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67025</wp:posOffset>
            </wp:positionH>
            <wp:positionV relativeFrom="paragraph">
              <wp:posOffset>137795</wp:posOffset>
            </wp:positionV>
            <wp:extent cx="638175" cy="56197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sz w:val="20"/>
          <w:szCs w:val="20"/>
          <w:lang w:bidi="ru-RU"/>
        </w:rPr>
        <w:t>Лискинского муниципального района                                                                                             А.В. Ковалёв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 мая  2012 г. № 119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. Лиски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Lucida Sans Unicode" w:cs="Tahoma"/>
        </w:rPr>
        <w:t xml:space="preserve">            </w:t>
      </w:r>
    </w:p>
    <w:tbl>
      <w:tblPr>
        <w:tblW w:w="9800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8"/>
        <w:gridCol w:w="3562"/>
      </w:tblGrid>
      <w:tr>
        <w:trPr>
          <w:trHeight w:val="292" w:hRule="atLeast"/>
        </w:trPr>
        <w:tc>
          <w:tcPr>
            <w:tcW w:w="62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ринятии полномочий по решени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просов местного значе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одских и сельских  поселений </w:t>
            </w:r>
          </w:p>
        </w:tc>
        <w:tc>
          <w:tcPr>
            <w:tcW w:w="3562" w:type="dxa"/>
            <w:tcBorders/>
          </w:tcPr>
          <w:p>
            <w:pPr>
              <w:pStyle w:val="Style30"/>
              <w:snapToGrid w:val="false"/>
              <w:rPr>
                <w:rFonts w:cs="Tahoma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</w:t>
            </w:r>
          </w:p>
          <w:p>
            <w:pPr>
              <w:pStyle w:val="Style3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HTML2"/>
        <w:shd w:fill="FFFFFF" w:val="clear"/>
        <w:ind w:left="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В соответствии с ч.4 ст.15 ФЗ от 06.10.2003 г. № 131-ФЗ «Об общих принципах организации местного самоуправления в РФ» Совет народных депутатов Лискинского муниципального района</w:t>
      </w:r>
    </w:p>
    <w:p>
      <w:pPr>
        <w:pStyle w:val="HTML2"/>
        <w:shd w:fill="FFFFFF" w:val="clear"/>
        <w:ind w:left="0" w:hanging="0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решил: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1. Принять для осуществления на уровне Лискинского муниципального района часть полномочий городских и сельских поселений по организации и осуществлению мероприятий по созданию условий для обеспечения жителей поселений услугами общественного питания, торговли и бытового обслуживания и </w:t>
      </w:r>
      <w:r>
        <w:rPr>
          <w:rFonts w:cs="Times New Roman" w:ascii="Times New Roman" w:hAnsi="Times New Roman"/>
          <w:iCs/>
        </w:rPr>
        <w:t xml:space="preserve">по </w:t>
      </w:r>
      <w:r>
        <w:rPr>
          <w:rFonts w:cs="Times New Roman" w:ascii="Times New Roman" w:hAnsi="Times New Roman"/>
        </w:rPr>
        <w:t>созданию условий для предоставления транспортных услуг населению и организации транспортного обслуживания населения в границах поселения  за счет межбюджетных  трансфертов, предоставляемых из бюджетов городских и сельских поселений (приложение № 1).</w:t>
      </w:r>
    </w:p>
    <w:p>
      <w:pPr>
        <w:pStyle w:val="ConsPlus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Lucida Sans Unicode" w:cs="Times New Roman" w:ascii="Times New Roman" w:hAnsi="Times New Roman"/>
          <w:lang w:eastAsia="ru-RU" w:bidi="ru-RU"/>
        </w:rPr>
        <w:t>Контроль за исполнением настоящего решения возложить на постоянную комиссию по законодательству, местному самоуправлению и охране прав граждан (Щербаков).</w:t>
      </w:r>
    </w:p>
    <w:p>
      <w:pPr>
        <w:pStyle w:val="ConsPlus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с момента его опубликования.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eastAsia="Lucida Sans Unicode" w:cs="Times New Roman"/>
          <w:lang w:eastAsia="ru-RU" w:bidi="ru-RU"/>
        </w:rPr>
      </w:pPr>
      <w:r>
        <w:rPr>
          <w:rFonts w:eastAsia="Lucida Sans Unicode" w:cs="Times New Roman" w:ascii="Times New Roman" w:hAnsi="Times New Roman"/>
          <w:lang w:eastAsia="ru-RU" w:bidi="ru-RU"/>
        </w:rPr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eastAsia="Lucida Sans Unicode" w:cs="Times New Roman"/>
          <w:lang w:eastAsia="ru-RU" w:bidi="ru-RU"/>
        </w:rPr>
      </w:pPr>
      <w:r>
        <w:rPr>
          <w:rFonts w:eastAsia="Lucida Sans Unicode" w:cs="Times New Roman" w:ascii="Times New Roman" w:hAnsi="Times New Roman"/>
          <w:lang w:eastAsia="ru-RU" w:bidi="ru-RU"/>
        </w:rPr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Lucida Sans Unicode" w:cs="Times New Roman" w:ascii="Times New Roman" w:hAnsi="Times New Roman"/>
          <w:lang w:eastAsia="ru-RU" w:bidi="ru-RU"/>
        </w:rPr>
        <w:t>Глава Лискинского</w:t>
      </w:r>
    </w:p>
    <w:p>
      <w:pPr>
        <w:pStyle w:val="Normal"/>
        <w:jc w:val="both"/>
        <w:rPr/>
      </w:pPr>
      <w:r>
        <w:rPr>
          <w:rFonts w:eastAsia="Lucida Sans Unicode" w:cs="Tahoma"/>
          <w:sz w:val="20"/>
          <w:szCs w:val="20"/>
          <w:lang w:bidi="ru-RU"/>
        </w:rPr>
        <w:t>муниципального района                                                                                                                     В.В. Шевцов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Председатель Совета народных депутатов                                      </w:t>
      </w:r>
    </w:p>
    <w:p>
      <w:pPr>
        <w:pStyle w:val="Normal"/>
        <w:jc w:val="both"/>
        <w:rPr/>
      </w:pPr>
      <w:r>
        <w:rPr>
          <w:rFonts w:eastAsia="Lucida Sans Unicode" w:cs="Tahoma"/>
          <w:sz w:val="20"/>
          <w:szCs w:val="20"/>
          <w:lang w:bidi="ru-RU"/>
        </w:rPr>
        <w:t>Лискинского муниципального района                                                                                            А.В. Ковалёв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Воронежской области  №  1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«10»  мая   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ммы межбюджетных трансфертов на осуществление части полномочий по решению вопросов местного значения передаваемых в соответствии с заключенными  соглашения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842"/>
        <w:gridCol w:w="410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город Лиск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ское город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кин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еев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знамен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хворостан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п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оруков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ицкое сельское поселение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щен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н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икорец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икорец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чин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ов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вин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жен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евое – 2-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бель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ыцев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янское сельское поселени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790825</wp:posOffset>
            </wp:positionH>
            <wp:positionV relativeFrom="paragraph">
              <wp:posOffset>26035</wp:posOffset>
            </wp:positionV>
            <wp:extent cx="704850" cy="6477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 мая 2012 г. № 120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тмене решения Совета народных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путатов № 31 от 05.08.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В соответствии с Федеральным законом от 21 декабря 2001 г. № 178-ФЗ "О приватизации государственного и муниципального имущества" Совет народных депутатов Лискинского муниципального района</w:t>
      </w:r>
    </w:p>
    <w:p>
      <w:pPr>
        <w:pStyle w:val="Normal"/>
        <w:spacing w:lineRule="auto" w:line="360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Отменить решение Совета народных депутатов Лискинского муниципального района от 05.08.2010 г. № 31 «О продаже муниципального имущества»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Контроль за исполнением настоящего решения возложить на постоянную комиссию по финансовым ресурсам, муниципальной собственности, налогам и ценам (Сомов)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лава Лискинского </w:t>
      </w:r>
    </w:p>
    <w:p>
      <w:pPr>
        <w:pStyle w:val="Normal"/>
        <w:rPr/>
      </w:pPr>
      <w:r>
        <w:rPr>
          <w:bCs/>
          <w:sz w:val="20"/>
          <w:szCs w:val="20"/>
        </w:rPr>
        <w:t>муниципального района                                                                                                        В.В. Шевцо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народных депутатов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А.В. Ковалё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790825</wp:posOffset>
            </wp:positionH>
            <wp:positionV relativeFrom="paragraph">
              <wp:posOffset>45720</wp:posOffset>
            </wp:positionV>
            <wp:extent cx="704850" cy="6477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 мая  2012 г. № 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и дополнений в реше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а народных депутатов № 58 от 10.02.2011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В соответствии с Федеральным законом от 21 декабря 2001 г. № 178-ФЗ "О приватизации государственного и муниципального имущества" Совет народных депутатов Лискинского муниципального района</w:t>
      </w:r>
    </w:p>
    <w:p>
      <w:pPr>
        <w:pStyle w:val="Normal"/>
        <w:spacing w:lineRule="auto" w:line="360"/>
        <w:rPr/>
      </w:pPr>
      <w:r>
        <w:rPr>
          <w:b/>
          <w:spacing w:val="20"/>
          <w:sz w:val="20"/>
          <w:szCs w:val="20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Внести в приложение к решению Совета народных депутатов № 58 от 10.02.2011 г. «О прогнозном плане (программе) приватизации муниципального имущества Лискинского муниципального района на 2011-2015 годы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1) раздел 4 прогнозного плана (программы) приватизации муниципального имущества Лискинского муниципального района на 2011 -2015 годы изложить в следующей редакции: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«4. Объекты недвижимого и движимого имущества,</w:t>
        <w:br/>
        <w:t>подлежащие приватизации в 2011-2015 годах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еречень объектов имущества Лискинского муниципального района, включенных в прогнозный план (программу) приватизации, сформирован с учетом требований Федерального закона от 21 декабря 2001 г. № 178-ФЗ «О приватизации государственного и муниципального имущества», Федерального закона от 22 июля 2008 г. 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>Приватизации подлежат объекты, не предназначенные для осуществления полномочий органов местного самоуправления Лискинского муниципального район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ля продажи предлагается 9 объектов недвижимого имуще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9"/>
        <w:gridCol w:w="3069"/>
        <w:gridCol w:w="2808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 п/п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имущест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бъекта (количественный или иной показатель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нежилого помещения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ая область, Лискинский район, г. Лиски, ул. Свердлова, 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57,8 кв. м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нежилого помещения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ая область, Лискинский район, г. Лиски, ул. Свердлова, 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279,7 кв. м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нежилого встроенного помещения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ая область, Лискинский район, г. Лиски, ул. 40 лет Октября, 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136,7 кв. м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ая область, Лискинский район, г. Лиски, ул. Титова, 8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146,2 кв.м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ая область, Лискинский район, г. Лиски, ул. Титова, 8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48,8 кв.м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нежилого помещ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ая область, Лискинский район, г. Лиски, ул. Титова, 8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110,1 кв.м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ая область, Лискинский район, г. Лиски, ул. 40 лет Октября, 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194,0 кв.м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встроенное помещение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ая область, Лискинский район, г. Лиски, ул. Лысенко, 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61,8 кв.м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гараж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скла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 кадастровым номером 36:14:0014401:226 из земель населенных пунктов с разрешенным использованием: для размещения существующих нежилых помещен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ая область, Лискинский район, г. Лиски, ул. 40 лет Октября, 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282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118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2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3595 кв.м.</w:t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Затраты на подготовку объектов недвижимости к продаже (независимая оценка, аукционная процедура) составят 79,0 тыс. рублей.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Информационное сообщение о продаже муниципального имущества Лискинского муниципального района подлежит официальному опубликованию.</w:t>
      </w:r>
    </w:p>
    <w:p>
      <w:pPr>
        <w:pStyle w:val="TextBody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Сомов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 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лава Лискинского </w:t>
      </w:r>
    </w:p>
    <w:p>
      <w:pPr>
        <w:pStyle w:val="Normal"/>
        <w:rPr/>
      </w:pPr>
      <w:r>
        <w:rPr>
          <w:bCs/>
          <w:sz w:val="20"/>
          <w:szCs w:val="20"/>
        </w:rPr>
        <w:t>муниципального района                                                                                                                В.В. Шевцо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Председатель Совета народных депутатов                                                                        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Лискинского муниципального района                                                                                         А.В. Ковалёв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12"/>
      <w:headerReference w:type="first" r:id="rId13"/>
      <w:type w:val="nextPage"/>
      <w:pgSz w:w="11906" w:h="16838"/>
      <w:pgMar w:left="1200" w:right="80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10 мая   2012  года   №</w:t>
    </w:r>
    <w:r>
      <w:rPr>
        <w:b/>
        <w:bCs/>
        <w:i/>
        <w:iCs/>
        <w:sz w:val="20"/>
      </w:rPr>
      <w:t xml:space="preserve">  9     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60"/>
        </w:tabs>
        <w:ind w:left="18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Msotitlecxsplast">
    <w:name w:val="msotitle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FF"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FF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FF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FF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FF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FF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HTML2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consultantplus://offline/ref=A5C7BCDD7D9FFA8736066C673C5E5ED37D6CE5575F25974A75EE8E67808C4017D8C9F77F2BE5991E66F6DBfByEG" TargetMode="External"/><Relationship Id="rId8" Type="http://schemas.openxmlformats.org/officeDocument/2006/relationships/hyperlink" Target="consultantplus://offline/ref=A5C7BCDD7D9FFA873606726A2A3201D67D65B95D5A259B1529B1D53AD7854A409F86AE3D6FEF981Af6y3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28:00Z</dcterms:created>
  <dc:creator>Администрация</dc:creator>
  <dc:description/>
  <cp:keywords/>
  <dc:language>en-US</dc:language>
  <cp:lastModifiedBy>yu9053</cp:lastModifiedBy>
  <cp:lastPrinted>2012-03-22T13:44:00Z</cp:lastPrinted>
  <dcterms:modified xsi:type="dcterms:W3CDTF">2012-10-16T10:44:00Z</dcterms:modified>
  <cp:revision>18</cp:revision>
  <dc:subject/>
  <dc:title>24</dc:title>
</cp:coreProperties>
</file>