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марта 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25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марта 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57500</wp:posOffset>
            </wp:positionH>
            <wp:positionV relativeFrom="paragraph">
              <wp:posOffset>76200</wp:posOffset>
            </wp:positionV>
            <wp:extent cx="800100" cy="800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3 марта  2010 г. № 1</w:t>
      </w:r>
    </w:p>
    <w:p>
      <w:pPr>
        <w:pStyle w:val="TextBodyIndent"/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б итогах  выборов в Совет народных </w:t>
      </w:r>
    </w:p>
    <w:p>
      <w:pPr>
        <w:pStyle w:val="TextBodyIndent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епутатов Лискинского муниципального района</w:t>
      </w:r>
    </w:p>
    <w:p>
      <w:pPr>
        <w:pStyle w:val="TextBodyIndent"/>
        <w:ind w:left="284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ind w:left="284" w:hanging="0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TextBodyIndent"/>
        <w:ind w:left="284" w:hanging="0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TextBodyIndent"/>
        <w:ind w:left="284" w:hanging="0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Совет народных депутатов Лискинского муниципального района решил:</w:t>
      </w:r>
    </w:p>
    <w:p>
      <w:pPr>
        <w:pStyle w:val="TextBodyIndent"/>
        <w:ind w:left="284" w:hanging="0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>Информацию председателя территориальной избирательной комиссии Лискинского муниципального района Гуляевой В.В. о результатах выборов в Совет народных депутатов Лискинского муниципального района 5-го созыва принять к сведению.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                        В.В.Шев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26670</wp:posOffset>
            </wp:positionV>
            <wp:extent cx="740410" cy="8191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3 марта  2010 г.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б образовании секретариата Совета </w:t>
      </w:r>
    </w:p>
    <w:p>
      <w:pPr>
        <w:pStyle w:val="TextBodyIndent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народных депутатов Лискинского </w:t>
      </w:r>
    </w:p>
    <w:p>
      <w:pPr>
        <w:pStyle w:val="TextBodyIndent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муниципального района  </w:t>
      </w:r>
    </w:p>
    <w:p>
      <w:pPr>
        <w:pStyle w:val="TextBodyIndent"/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284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 соответствии с п.9 Регламента Совета народных депутатов</w:t>
      </w:r>
    </w:p>
    <w:p>
      <w:pPr>
        <w:pStyle w:val="TextBodyIndent"/>
        <w:ind w:left="284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ind w:left="284" w:hanging="0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Совет народных депутатов Лискинского муниципального района решил:</w:t>
      </w:r>
    </w:p>
    <w:p>
      <w:pPr>
        <w:pStyle w:val="TextBodyIndent"/>
        <w:ind w:left="284" w:hanging="0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TextBodyIndent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Образовать секретариат Совета народных депутатов в количестве 3-х человек в следующем составе:</w:t>
      </w:r>
    </w:p>
    <w:p>
      <w:pPr>
        <w:pStyle w:val="TextBodyIndent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0" w:first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iCs/>
          <w:sz w:val="20"/>
          <w:szCs w:val="20"/>
        </w:rPr>
        <w:t>Агулова Ольга Ильинична – депутат по  избирательному округу № 11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0" w:firstLine="360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Артамонова Лариса Владимировна  – депутат по избирательному округу №5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0" w:first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iCs/>
          <w:sz w:val="20"/>
          <w:szCs w:val="20"/>
        </w:rPr>
        <w:t>Апаркина Валентина Георгиевна – депутат по избирательному округу № 15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pStyle w:val="Normal"/>
        <w:rPr/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                    В.В.Шевц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0</wp:posOffset>
            </wp:positionH>
            <wp:positionV relativeFrom="paragraph">
              <wp:posOffset>46355</wp:posOffset>
            </wp:positionV>
            <wp:extent cx="800100" cy="8001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3 марта  2010 г.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Об избрании счетной комиссии Совета </w:t>
      </w:r>
    </w:p>
    <w:p>
      <w:pPr>
        <w:pStyle w:val="TextBodyIndent"/>
        <w:ind w:left="0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народных депутатов Лискинского </w:t>
      </w:r>
    </w:p>
    <w:p>
      <w:pPr>
        <w:pStyle w:val="TextBodyIndent"/>
        <w:ind w:left="0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муниципального района</w:t>
      </w:r>
    </w:p>
    <w:p>
      <w:pPr>
        <w:pStyle w:val="TextBodyIndent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TextBodyIndent"/>
        <w:jc w:val="left"/>
        <w:rPr/>
      </w:pPr>
      <w:r>
        <w:rPr>
          <w:b w:val="false"/>
          <w:iCs/>
          <w:sz w:val="20"/>
          <w:szCs w:val="20"/>
        </w:rPr>
        <w:t xml:space="preserve">В соответствии </w:t>
      </w:r>
      <w:r>
        <w:rPr>
          <w:b w:val="false"/>
          <w:sz w:val="20"/>
          <w:szCs w:val="20"/>
        </w:rPr>
        <w:t xml:space="preserve">с п. 11 Регламента Совета народных депутатов </w:t>
      </w:r>
    </w:p>
    <w:p>
      <w:pPr>
        <w:pStyle w:val="TextBodyInden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ind w:left="284" w:hanging="0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Совет народных депутатов Лискинского муниципального района  решил:</w:t>
      </w:r>
    </w:p>
    <w:p>
      <w:pPr>
        <w:pStyle w:val="TextBodyIndent"/>
        <w:ind w:left="284" w:hanging="0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>Образовать счетную комиссию Совета народных депутатов Лискинского муниципального района в количестве 3-х человек  в следующем составе:</w:t>
      </w:r>
    </w:p>
    <w:p>
      <w:pPr>
        <w:pStyle w:val="TextBodyIndent"/>
        <w:numPr>
          <w:ilvl w:val="0"/>
          <w:numId w:val="12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Сомов Юрий Анатольевич – депутат по избирательному округу № 4. </w:t>
      </w:r>
    </w:p>
    <w:p>
      <w:pPr>
        <w:pStyle w:val="TextBodyIndent"/>
        <w:numPr>
          <w:ilvl w:val="0"/>
          <w:numId w:val="12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Шамарина Мария Петровна – депутат по избирательному округу № 10.</w:t>
      </w:r>
    </w:p>
    <w:p>
      <w:pPr>
        <w:pStyle w:val="TextBodyIndent"/>
        <w:numPr>
          <w:ilvl w:val="0"/>
          <w:numId w:val="12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Шошина Елена Николаевна – депутат по избирательному округу № 11.</w:t>
      </w:r>
    </w:p>
    <w:p>
      <w:pPr>
        <w:pStyle w:val="TextBodyIndent"/>
        <w:ind w:left="284" w:firstLine="36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                       В.В.Шевцов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43200</wp:posOffset>
            </wp:positionH>
            <wp:positionV relativeFrom="paragraph">
              <wp:posOffset>58420</wp:posOffset>
            </wp:positionV>
            <wp:extent cx="740410" cy="69723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3 марта  2010 г.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Об утверждении Протокола № 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четной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Заслушав сообщение председателя счетной комиссии об итогах голосования по избранию председателя Совета народных депутатов Лискинского муниципального района, </w:t>
      </w:r>
    </w:p>
    <w:p>
      <w:pPr>
        <w:pStyle w:val="TextBodyIndent"/>
        <w:ind w:left="284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Indent"/>
        <w:ind w:left="284" w:hanging="0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Совет народных депутатов Лискинского муниципального района решил:</w:t>
      </w:r>
    </w:p>
    <w:p>
      <w:pPr>
        <w:pStyle w:val="TextBodyIndent"/>
        <w:ind w:left="284" w:hanging="0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Утвердить Протокол № 2 счетной комиссии об избрании председателя Совета народных депутатов Лискинского муниципального рай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                        В.В.Шев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43200</wp:posOffset>
            </wp:positionH>
            <wp:positionV relativeFrom="paragraph">
              <wp:posOffset>12700</wp:posOffset>
            </wp:positionV>
            <wp:extent cx="800100" cy="78295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3 марта  2010 г. №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Об избрании председателя Совета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народных депутатов Лискинского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униципального района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 xml:space="preserve">В соответствии со ст. 29 Устава Лискинского муниципального района  </w:t>
      </w:r>
      <w:r>
        <w:rPr>
          <w:sz w:val="20"/>
          <w:szCs w:val="20"/>
        </w:rPr>
        <w:t xml:space="preserve">и по итогам голосования  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Совет народных депутатов Лискинского муниципального района решил: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збрать председателем Совета народных депутатов Лискинского муниципального района Ковалева Анатолия Викторовича – депутата по избирательному округу № 1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pStyle w:val="Normal"/>
        <w:rPr/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                     В.В.Шевц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43200</wp:posOffset>
            </wp:positionH>
            <wp:positionV relativeFrom="paragraph">
              <wp:posOffset>12700</wp:posOffset>
            </wp:positionV>
            <wp:extent cx="740410" cy="84582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3 марта  2010 г. № 6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 избрании заместителя председателя </w:t>
      </w:r>
    </w:p>
    <w:p>
      <w:pPr>
        <w:pStyle w:val="Normal"/>
        <w:jc w:val="both"/>
        <w:rPr/>
      </w:pPr>
      <w:r>
        <w:rPr>
          <w:sz w:val="20"/>
          <w:szCs w:val="20"/>
        </w:rPr>
        <w:t>Совета народных депутатов</w:t>
      </w:r>
      <w:r>
        <w:rPr>
          <w:iCs/>
          <w:sz w:val="20"/>
          <w:szCs w:val="20"/>
        </w:rPr>
        <w:t xml:space="preserve"> Лискинского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униципального района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В соответствии со ст. 29 Устава Лискинского муниципального района и по итогам голосования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 народных депутатов Лискинского муниципального района решил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збрать заместителем председателя Совета народных депутатов Лискинского муниципального района Сомова Юрия Анатольевича -  депутата по избирательному округу № 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                    В.В.Шев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43200</wp:posOffset>
            </wp:positionH>
            <wp:positionV relativeFrom="paragraph">
              <wp:posOffset>12700</wp:posOffset>
            </wp:positionV>
            <wp:extent cx="800100" cy="82423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3 марта  2010 г. № 7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</w:rPr>
      </w:pPr>
      <w:r>
        <w:rPr>
          <w:sz w:val="20"/>
          <w:szCs w:val="20"/>
        </w:rPr>
        <w:t xml:space="preserve"> </w:t>
      </w:r>
      <w:r>
        <w:rPr>
          <w:rFonts w:eastAsia="Times New Roman" w:cs="Times New Roman"/>
          <w:bCs/>
          <w:sz w:val="20"/>
          <w:szCs w:val="20"/>
          <w:lang w:bidi="ru-RU"/>
        </w:rPr>
        <w:t xml:space="preserve">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Cs/>
          <w:sz w:val="20"/>
          <w:szCs w:val="20"/>
          <w:lang w:bidi="ru-RU"/>
        </w:rPr>
      </w:pPr>
      <w:r>
        <w:rPr>
          <w:rFonts w:eastAsia="Times New Roman" w:cs="Times New Roman"/>
          <w:bCs/>
          <w:sz w:val="20"/>
          <w:szCs w:val="20"/>
          <w:lang w:bidi="ru-RU"/>
        </w:rPr>
        <w:t xml:space="preserve"> </w:t>
      </w:r>
      <w:r>
        <w:rPr>
          <w:rFonts w:eastAsia="Lucida Sans Unicode" w:cs="Tahoma"/>
          <w:bCs/>
          <w:sz w:val="20"/>
          <w:szCs w:val="20"/>
          <w:lang w:bidi="ru-RU"/>
        </w:rPr>
        <w:t>О создании административной комиссии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Cs/>
          <w:sz w:val="20"/>
          <w:szCs w:val="20"/>
          <w:lang w:bidi="ru-RU"/>
        </w:rPr>
      </w:pPr>
      <w:r>
        <w:rPr>
          <w:rFonts w:eastAsia="Times New Roman" w:cs="Times New Roman"/>
          <w:bCs/>
          <w:sz w:val="20"/>
          <w:szCs w:val="20"/>
          <w:lang w:bidi="ru-RU"/>
        </w:rPr>
        <w:t xml:space="preserve"> </w:t>
      </w:r>
      <w:r>
        <w:rPr>
          <w:rFonts w:eastAsia="Lucida Sans Unicode" w:cs="Tahoma"/>
          <w:bCs/>
          <w:sz w:val="20"/>
          <w:szCs w:val="20"/>
          <w:lang w:bidi="ru-RU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b/>
          <w:b/>
          <w:bCs/>
          <w:sz w:val="20"/>
          <w:szCs w:val="20"/>
          <w:lang w:bidi="ru-RU"/>
        </w:rPr>
      </w:pPr>
      <w:r>
        <w:rPr>
          <w:rFonts w:eastAsia="Lucida Sans Unicode" w:cs="Tahoma"/>
          <w:b/>
          <w:bCs/>
          <w:sz w:val="20"/>
          <w:szCs w:val="20"/>
          <w:lang w:bidi="ru-RU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b/>
          <w:bCs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В соответствии  с  законом Воронежской области № 190- ОЗ от 29.12.2009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овет народных депутатов   Лискинского муниципального района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eastAsia="Lucida Sans Unicode" w:cs="Tahoma"/>
          <w:bCs/>
          <w:sz w:val="20"/>
          <w:szCs w:val="20"/>
          <w:lang w:bidi="ru-RU"/>
        </w:rPr>
      </w:pPr>
      <w:r>
        <w:rPr>
          <w:rFonts w:eastAsia="Lucida Sans Unicode" w:cs="Tahoma"/>
          <w:bCs/>
          <w:sz w:val="20"/>
          <w:szCs w:val="20"/>
          <w:lang w:bidi="ru-RU"/>
        </w:rPr>
        <w:t>решил: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eastAsia="Lucida Sans Unicode" w:cs="Tahoma"/>
          <w:bCs/>
          <w:sz w:val="20"/>
          <w:szCs w:val="20"/>
          <w:lang w:bidi="ru-RU"/>
        </w:rPr>
      </w:pPr>
      <w:r>
        <w:rPr>
          <w:rFonts w:eastAsia="Lucida Sans Unicode" w:cs="Tahoma"/>
          <w:bCs/>
          <w:sz w:val="20"/>
          <w:szCs w:val="20"/>
          <w:lang w:bidi="ru-RU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bCs/>
          <w:sz w:val="20"/>
          <w:szCs w:val="20"/>
          <w:lang w:bidi="ru-RU"/>
        </w:rPr>
      </w:pPr>
      <w:r>
        <w:rPr>
          <w:rFonts w:eastAsia="Lucida Sans Unicode" w:cs="Tahoma"/>
          <w:bCs/>
          <w:sz w:val="20"/>
          <w:szCs w:val="20"/>
          <w:lang w:bidi="ru-RU"/>
        </w:rPr>
        <w:t>1. Создать административную комиссию в Лискинском муниципальном районе (далее –Комиссия)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2.Утвердить   персональный  состав  Комиссии: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Дегтярев В.Т. – заместитель главы администрации Лискинского муниципального района, председатель комиссии;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Скофенко Л.И. – заместитель главы администрации Лискинского муниципального района, заместитель председателя комиссии;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Дубачева Е.А. - ведущий специалист администрации Лискинского муниципального района, ответственный  секретарь комиссии;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Меняйлов Б.Я. – депутат  Совета народных депутатов Лискинского муниципального района;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Честикин С.А. – заместитель главы городского поселения город Лиски (по согласованию);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 xml:space="preserve">Волошин Ю.Г.  – заместитель руководителя отдела по работе с поселениями администрации Лискинского муниципального района;   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Кузнецов А.В. – и.о. главного архитектора городского поселения город Лиски (по согласованию);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Чернова Д.Ф. – главный архитектор Лискинского муниципального района;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Семенова Т.В. – начальник отдела развития потребительского рынка администрации  Лискинского муниципального района;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 xml:space="preserve">Устименко О.С. – юрисконсульт МУ  « Служба городского обслуживания» (по согласованию);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Черных Д.В. – заместитель начальника  отдела, начальник милиции общественной безопасности ОВД по Лискинскому муниципальному району  (по согласованию);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Васильев Ю.А. – милиционер медицинского вытрезвителя при ОВД по Лискинскому муниципальному району (по согласованию);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Яценко М.В. – заместитель главного врача филиала ФГУЗ  Центра гигиены и эпидемиологии в Лискинском и Бобровском районах Воронежской области (по согласованию);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>3. Контроль  возложить на постоянную комиссию по законодательству, местному самоуправлению и охране прав граждан;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  <w:t xml:space="preserve">4. Настоящее решение вступает в силу с момента опубликования. 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sz w:val="20"/>
          <w:szCs w:val="20"/>
          <w:lang w:bidi="ru-RU"/>
        </w:rPr>
        <w:t xml:space="preserve">                        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rPr/>
      </w:pPr>
      <w:r>
        <w:rPr>
          <w:rFonts w:eastAsia="Lucida Sans Unicode" w:cs="Tahoma"/>
          <w:sz w:val="20"/>
          <w:szCs w:val="20"/>
          <w:lang w:bidi="ru-RU"/>
        </w:rPr>
        <w:t>Глава  Лискинского                                                                                                                                         В.В.Шевцов</w:t>
      </w:r>
    </w:p>
    <w:p>
      <w:pPr>
        <w:pStyle w:val="Normal"/>
        <w:jc w:val="both"/>
        <w:rPr/>
      </w:pPr>
      <w:r>
        <w:rPr>
          <w:rFonts w:eastAsia="Lucida Sans Unicode" w:cs="Tahoma"/>
          <w:sz w:val="20"/>
          <w:szCs w:val="20"/>
          <w:lang w:bidi="ru-RU"/>
        </w:rPr>
        <w:t xml:space="preserve">муниципального района                                                                            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bidi="ru-RU"/>
        </w:rPr>
      </w:pPr>
      <w:r>
        <w:rPr>
          <w:rFonts w:eastAsia="Lucida Sans Unicode" w:cs="Tahoma"/>
          <w:sz w:val="20"/>
          <w:szCs w:val="20"/>
          <w:lang w:bidi="ru-RU"/>
        </w:rPr>
      </w:r>
    </w:p>
    <w:p>
      <w:pPr>
        <w:pStyle w:val="Normal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43200</wp:posOffset>
            </wp:positionH>
            <wp:positionV relativeFrom="paragraph">
              <wp:posOffset>13970</wp:posOffset>
            </wp:positionV>
            <wp:extent cx="800100" cy="8001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3 марта  2010г. №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 предоставлении имущественной поддерж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убъектам малого и среднего предпринима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В соответствии со ст. 16, ст. 18 Федерального закона от 24 июля 2007 г. № 209-ФЗ «О развитии малого и среднего предпринимательства в Российской Федерации», на основании Устава Лискинского муниципального района, а также в целях имущественной поддержки субъектов малого и среднего предприниматель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Совет народных депутатов Лискинского муниципального района реши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оставить имущественную поддержку в виде льготы по уплате арендной платы за муниципальные нежилые помещения в размере 45% от размера арендной платы группам субъектов малого и среднего предпринимательства, использующих муниципальные нежилые помещения для размещения швейных мастерских, часовых мастерских, фотомастерских, мастерских по ремонту обуви, ремонту радио- и телеаппаратуры и прочей аудио- и видеоаппаратуры, ремонту ювелирных изделий, парикмахерских, для занятия общей врачебной практикой и размещения центров здоровь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исполнением настоящего решения возложить на постоянную комиссию по финансовым ресурсам, муниципальной собственности, налогам и цена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стоящее решение вступает в силу со дня его официального опубликования и распространяется на правоотношения, возникшие с 01.01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pStyle w:val="Normal"/>
        <w:rPr/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                    В.В. Шев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857500</wp:posOffset>
            </wp:positionH>
            <wp:positionV relativeFrom="paragraph">
              <wp:posOffset>58420</wp:posOffset>
            </wp:positionV>
            <wp:extent cx="800100" cy="81407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СТАНОВЛЕНИЕ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3 марта  2010 г.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утверждении Положения о постоянны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иссиях  Совета   народных  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искинского  муниципального 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 и Уставом Лискинского муниципального район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 народных депутатов Лискинского муниципального района постановляет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Утвердить Положение о постоянных комиссиях Совета народных депутатов Лискинского муниципального района (приложение № 1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Рекомендовать председателям постоянных комиссий, депутатам руководствоваться в своей деятельности данным Положение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3. Постановление Совета народных депутатов Лискинского муниципального района №9 от 08.04.2005 года «Об утверждении Положения о постоянных комиссиях  Совета народных депутатов Лискинского муниципального района» признать утратившим сил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Совета народных депутатов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</w:rPr>
        <w:t xml:space="preserve">Лискинского муниципального района                                                                                                            А.В.Ковалев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5940" w:right="-18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Heading1"/>
        <w:ind w:left="5940" w:right="-18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Совета народных  </w:t>
      </w:r>
    </w:p>
    <w:p>
      <w:pPr>
        <w:pStyle w:val="Heading1"/>
        <w:ind w:left="5940" w:right="-180" w:hanging="0"/>
        <w:jc w:val="left"/>
        <w:rPr>
          <w:sz w:val="20"/>
          <w:szCs w:val="20"/>
        </w:rPr>
      </w:pPr>
      <w:r>
        <w:rPr>
          <w:sz w:val="20"/>
          <w:szCs w:val="20"/>
        </w:rPr>
        <w:t>депутатов  Лискинского муниципального района от 23 марта 2010 г.   № 1</w:t>
      </w:r>
    </w:p>
    <w:p>
      <w:pPr>
        <w:pStyle w:val="Normal"/>
        <w:ind w:left="4680" w:right="-1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680" w:righ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 постоянных комиссиях Совета народных депутатов  Лискинского муниципального района</w:t>
      </w:r>
    </w:p>
    <w:p>
      <w:pPr>
        <w:pStyle w:val="Normal"/>
        <w:tabs>
          <w:tab w:val="clear" w:pos="708"/>
          <w:tab w:val="left" w:pos="9900" w:leader="none"/>
        </w:tabs>
        <w:spacing w:before="20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стоящее Положение определяет правовую основу, принципы органи</w:t>
        <w:softHyphen/>
        <w:t>зации и основные направления деятельности, порядок формирования, права и обязанности постоянных комиссий Совета народных депутатов Лискинского муниципального района (далее Совет).</w:t>
      </w:r>
    </w:p>
    <w:p>
      <w:pPr>
        <w:pStyle w:val="Normal"/>
        <w:spacing w:before="240" w:after="0"/>
        <w:ind w:left="40" w:hanging="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ГЛАВА 1</w:t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сновы организации и деятельности постоянных комиссий Совета народных депутатов Лискинского муниципального района и порядок их образования.</w:t>
      </w:r>
    </w:p>
    <w:p>
      <w:pPr>
        <w:pStyle w:val="Normal"/>
        <w:spacing w:before="180" w:after="0"/>
        <w:ind w:left="40" w:hanging="0"/>
        <w:jc w:val="both"/>
        <w:rPr/>
      </w:pPr>
      <w:r>
        <w:rPr>
          <w:b/>
          <w:bCs/>
          <w:sz w:val="20"/>
          <w:szCs w:val="20"/>
        </w:rPr>
        <w:t>Статья 1.</w:t>
      </w:r>
      <w:r>
        <w:rPr>
          <w:sz w:val="20"/>
          <w:szCs w:val="20"/>
        </w:rPr>
        <w:t xml:space="preserve"> В соответствии с Федеральным Законом от 06.10.2003 г. №131-ФЗ «Об общих принципах организации местного самоуправления в Российской Федерации», Уставом Лискинского муниципального района Совет народных депутатов из</w:t>
        <w:softHyphen/>
        <w:t>бирает из числа депутатов на срок своих полномочий постоянные комис</w:t>
        <w:softHyphen/>
        <w:t>сии для предварительного рассмотрения и подготовки вопросов, относя</w:t>
        <w:softHyphen/>
        <w:t>щихся к ведению Совета депутатов, а также для содействия выполнению его решений,. федерального и областного законодательства, осуществле</w:t>
        <w:softHyphen/>
        <w:t>нию в пределах компетенции Совета депутатов контрольных функций.</w:t>
      </w:r>
    </w:p>
    <w:p>
      <w:pPr>
        <w:pStyle w:val="Normal"/>
        <w:ind w:left="40" w:hanging="0"/>
        <w:jc w:val="both"/>
        <w:rPr/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Компетенция, порядок образования и деятельность посто</w:t>
        <w:softHyphen/>
        <w:t>янных комиссий, права и обязанности председателей, заместителей пред</w:t>
        <w:softHyphen/>
        <w:t>седателей и членов постоянных комиссий, порядок проведения заседаний, принятие решений и контроль за их исполнением, обеспечение деятель</w:t>
        <w:softHyphen/>
        <w:t>ности постоянных комиссий определяется Регламентом Совета и настоя</w:t>
        <w:softHyphen/>
        <w:t>щим Положением, которое утверждается на заседании Совета депутатов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татья 3.</w:t>
      </w:r>
      <w:r>
        <w:rPr>
          <w:sz w:val="20"/>
          <w:szCs w:val="20"/>
        </w:rPr>
        <w:t xml:space="preserve"> Совет образует следующие постоянные комиссии:</w:t>
      </w:r>
    </w:p>
    <w:p>
      <w:pPr>
        <w:pStyle w:val="Normal"/>
        <w:ind w:left="40" w:firstLine="68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финансовым ресурсам, муниципальной собственности, налогам и ценам;</w:t>
      </w:r>
    </w:p>
    <w:p>
      <w:pPr>
        <w:pStyle w:val="Normal"/>
        <w:ind w:firstLine="68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 по законодательству, местному самоуправлению и охране прав граждан;</w:t>
      </w:r>
    </w:p>
    <w:p>
      <w:pPr>
        <w:pStyle w:val="Normal"/>
        <w:ind w:left="40" w:firstLine="68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промышленности, транспорту, строительству и связи;</w:t>
      </w:r>
    </w:p>
    <w:p>
      <w:pPr>
        <w:pStyle w:val="Normal"/>
        <w:ind w:left="40" w:firstLine="68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коммунальному хозяйству и сфере обслуживания;</w:t>
      </w:r>
    </w:p>
    <w:p>
      <w:pPr>
        <w:pStyle w:val="Normal"/>
        <w:ind w:firstLine="68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 по социальным вопросам и здравоохранению;</w:t>
      </w:r>
    </w:p>
    <w:p>
      <w:pPr>
        <w:pStyle w:val="Normal"/>
        <w:ind w:left="40" w:firstLine="68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делам общественных организаций и средствам массовой информации;</w:t>
      </w:r>
    </w:p>
    <w:p>
      <w:pPr>
        <w:pStyle w:val="Normal"/>
        <w:ind w:left="40" w:firstLine="68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 по аграрным, земельным вопросам, экологии и природопользованию;</w:t>
      </w:r>
    </w:p>
    <w:p>
      <w:pPr>
        <w:pStyle w:val="Normal"/>
        <w:ind w:firstLine="68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 по образованию, молодежной политике, культуре и спорту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татья 4.</w:t>
      </w:r>
      <w:r>
        <w:rPr>
          <w:sz w:val="20"/>
          <w:szCs w:val="20"/>
        </w:rPr>
        <w:t xml:space="preserve"> Каждая постоянная комиссия вправе разработать свое Поло</w:t>
        <w:softHyphen/>
        <w:t>жение с отражением в нем основных принципов организации и деятель</w:t>
        <w:softHyphen/>
        <w:t>ности, вопросов ведения соответствующей комиссии. Положение о соот</w:t>
        <w:softHyphen/>
        <w:t>ветствующей постоянной комиссии не должно противоречить данному Положению о постоянных комиссиях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При необходимости Совет может образовывать новые по</w:t>
        <w:softHyphen/>
        <w:t>стоянные комиссии, упразднять или реорганизовывать ранее созданные;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татья 6.</w:t>
      </w:r>
      <w:r>
        <w:rPr>
          <w:sz w:val="20"/>
          <w:szCs w:val="20"/>
        </w:rPr>
        <w:t xml:space="preserve"> О своем желании принимать участие в работе постоянных комиссий депутат подает письменное заявление на имя председателя Совета.          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Председатель Совета с учетом поступившего заявления, образования, опыта работы в Совете, профессиональных, деловых, личных качеств депутата определяет персональный состав постоянных комиссий, который утверждается на заседании Совета.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Численный состав постоянных депутатских комиссий не может быть менее 5 и более 7 депутатов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татья 9.</w:t>
      </w:r>
      <w:r>
        <w:rPr>
          <w:sz w:val="20"/>
          <w:szCs w:val="20"/>
        </w:rPr>
        <w:t xml:space="preserve"> Председатель постоянной комиссии избирается  на заседании Совета по предложению председателя Совета, заместителя председателя Совета и членов данной комиссии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татья 10.</w:t>
      </w:r>
      <w:r>
        <w:rPr>
          <w:sz w:val="20"/>
          <w:szCs w:val="20"/>
        </w:rPr>
        <w:t xml:space="preserve"> Постоянные комиссии на своих заседаниях избирают заместителя председателя и секретаря комиссии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татья 11.</w:t>
      </w:r>
      <w:r>
        <w:rPr>
          <w:sz w:val="20"/>
          <w:szCs w:val="20"/>
        </w:rPr>
        <w:t xml:space="preserve"> Совет вправе в течение срока своих полномочий переиз</w:t>
        <w:softHyphen/>
        <w:t>брать председателей соответствующих постоянных комисс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татья 12.</w:t>
      </w:r>
      <w:r>
        <w:rPr>
          <w:sz w:val="20"/>
          <w:szCs w:val="20"/>
        </w:rPr>
        <w:t xml:space="preserve"> Постоянные комиссии строят свою работу на основе сво</w:t>
        <w:softHyphen/>
        <w:t>бодного делового обсуждения и решения вопросов, гласности и широкой инициативы членов постоянных комисс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остоянные комиссии действуют в сотрудничестве с государственны</w:t>
        <w:softHyphen/>
        <w:t>ми органами, органами местного само</w:t>
        <w:softHyphen/>
        <w:t xml:space="preserve">управления, общественными организациями изучают и учитывают общественное мнение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9900" w:leader="none"/>
        </w:tabs>
        <w:spacing w:before="18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ГЛАВА 2.</w:t>
      </w:r>
      <w:r>
        <w:rPr>
          <w:b/>
          <w:bCs/>
          <w:sz w:val="20"/>
          <w:szCs w:val="20"/>
        </w:rPr>
        <w:t xml:space="preserve">  Права и обязанности постоянных комисси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татья 13.</w:t>
      </w:r>
      <w:r>
        <w:rPr>
          <w:sz w:val="20"/>
          <w:szCs w:val="20"/>
        </w:rPr>
        <w:t xml:space="preserve"> Постоянные комиссии имеют право вносить на рассмотрение Совета депутатов вопросы, относящиеся к их ведению.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4.</w:t>
      </w:r>
      <w:r>
        <w:rPr>
          <w:sz w:val="20"/>
          <w:szCs w:val="20"/>
        </w:rPr>
        <w:t xml:space="preserve"> Постоянные комиссии по вопросам, относящимся к их ве</w:t>
        <w:softHyphen/>
        <w:t xml:space="preserve">дению, могут выступать с докладами и содокладами на сессиях Совета народных депутатов Лискинского муниципального района.                             </w:t>
      </w:r>
    </w:p>
    <w:p>
      <w:pPr>
        <w:pStyle w:val="Normal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остоянные комиссии по вопросам, внесенным ими в Совет, либо по вопросам, переданным комиссиям на предварительное или дополнитель</w:t>
        <w:softHyphen/>
        <w:t>ное рассмотрение, выделяют своих докладчиков и содокладчиков.</w:t>
      </w:r>
    </w:p>
    <w:p>
      <w:pPr>
        <w:pStyle w:val="Normal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о вопросам, подготовленным постоянными комиссиями совместно, комиссии могут выступать с совместными докладами и содокладами, либо отдельно представлять свои заключения и предложения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5.</w:t>
      </w:r>
      <w:r>
        <w:rPr>
          <w:sz w:val="20"/>
          <w:szCs w:val="20"/>
        </w:rPr>
        <w:t xml:space="preserve"> Постоянные комиссии Совета при рассмотрении вопросов, относящихся к их ведению, пользуются равными правами и несут равные обязанности.</w:t>
      </w:r>
    </w:p>
    <w:p>
      <w:pPr>
        <w:pStyle w:val="Normal"/>
        <w:ind w:left="40" w:hanging="0"/>
        <w:jc w:val="both"/>
        <w:rPr/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6.</w:t>
      </w:r>
      <w:r>
        <w:rPr>
          <w:sz w:val="20"/>
          <w:szCs w:val="20"/>
        </w:rPr>
        <w:t xml:space="preserve"> Правовые нормативные акты Совета принимаются, как пра</w:t>
        <w:softHyphen/>
        <w:t>вило, после предварительного обсуждения проектов в постоянной комис</w:t>
        <w:softHyphen/>
        <w:t>сии, к ведению которой относятся вопросы, затрагиваемые в проектах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7.</w:t>
      </w:r>
      <w:r>
        <w:rPr>
          <w:sz w:val="20"/>
          <w:szCs w:val="20"/>
        </w:rPr>
        <w:t xml:space="preserve"> Постоянные комиссии Совета вправе обращаться с запро</w:t>
        <w:softHyphen/>
        <w:t>сами на заседаниях Совета к администрации района, руководителям ее структурных подразделений, финансовым органам, руководителям расположенных на территории района предприятий, учреждений и организаций по вопросам, относящимся к ведению Совет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татья 18.</w:t>
      </w:r>
      <w:r>
        <w:rPr>
          <w:sz w:val="20"/>
          <w:szCs w:val="20"/>
        </w:rPr>
        <w:t xml:space="preserve"> Постоянные комиссии по вопросам, относящимся к их ве</w:t>
        <w:softHyphen/>
        <w:t>дению, вправе требовать от местных и общественных органов и их орга</w:t>
        <w:softHyphen/>
        <w:t>низаций, должностных лиц представлять все необходимые документы, письменные заключения, информационные, справочные и иные материа</w:t>
        <w:softHyphen/>
        <w:t>лы.</w:t>
      </w:r>
    </w:p>
    <w:p>
      <w:pPr>
        <w:pStyle w:val="Normal"/>
        <w:ind w:firstLine="3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уководители местных и общественных органов и организаций, иные должностные лица за непредставление постоянным комиссиям Совета информации несут ответственность в соответствии с законодательством Российской Федерации.</w:t>
      </w:r>
    </w:p>
    <w:p>
      <w:pPr>
        <w:pStyle w:val="Normal"/>
        <w:ind w:left="40" w:hanging="0"/>
        <w:jc w:val="both"/>
        <w:rPr/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9.</w:t>
      </w:r>
      <w:r>
        <w:rPr>
          <w:sz w:val="20"/>
          <w:szCs w:val="20"/>
        </w:rPr>
        <w:t xml:space="preserve"> Постоянные комиссии вправе вносить в Совет предложе</w:t>
        <w:softHyphen/>
        <w:t>ния о передаче решений Совета по наиболее важным вопросам на обсуж</w:t>
        <w:softHyphen/>
        <w:t>дение граждан в коллективах предприятий, по месту жительства.</w:t>
      </w:r>
    </w:p>
    <w:p>
      <w:pPr>
        <w:pStyle w:val="Normal"/>
        <w:ind w:left="40" w:hanging="0"/>
        <w:jc w:val="both"/>
        <w:rPr/>
      </w:pPr>
      <w:r>
        <w:rPr>
          <w:b/>
          <w:bCs/>
          <w:sz w:val="20"/>
          <w:szCs w:val="20"/>
        </w:rPr>
        <w:t>Статья 20.</w:t>
      </w:r>
      <w:r>
        <w:rPr>
          <w:sz w:val="20"/>
          <w:szCs w:val="20"/>
        </w:rPr>
        <w:t xml:space="preserve"> Постоянные комиссии по вопросам, относящимся к их ве</w:t>
        <w:softHyphen/>
        <w:t>дению, вправе заслушивать на своих заседаниях доклады и сообщения руководителей предприятий, учреждений, организаций, расположенных на территории района, а также работников администрации района. По предложению постоянной комиссии руководители или представители указанных органов и организаций, предприятий и учреждений обязаны являться на заседания комиссии и представлять разъяснения по рассматри</w:t>
        <w:softHyphen/>
        <w:t>ваемым комиссией вопросам. При этом постоянные комиссии заблаго</w:t>
        <w:softHyphen/>
        <w:t>временно извещают соответствующие органы и организации о предстоя</w:t>
        <w:softHyphen/>
        <w:t>щем рассмотрении вопросов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1.</w:t>
      </w:r>
      <w:r>
        <w:rPr>
          <w:sz w:val="20"/>
          <w:szCs w:val="20"/>
        </w:rPr>
        <w:t xml:space="preserve"> Разработанные постоянными комиссиями рекомендации по вопросам, относящимся к ведению Совета, направляются соответст</w:t>
        <w:softHyphen/>
        <w:t>вующим органам государственной власти и местного самоуправления, предприятиям, учреждениям и организациям и сообщаются администра</w:t>
        <w:softHyphen/>
        <w:t>ции района.</w:t>
      </w:r>
    </w:p>
    <w:p>
      <w:pPr>
        <w:pStyle w:val="Normal"/>
        <w:ind w:left="40" w:first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екомендации постоянных комиссий подлежат обязательному рас</w:t>
        <w:softHyphen/>
        <w:t>смотрению соответствующими органами государственной власти и мест</w:t>
        <w:softHyphen/>
        <w:t>ного самоуправления, предприятиями, учреждениями и организациями.</w:t>
      </w:r>
    </w:p>
    <w:p>
      <w:pPr>
        <w:pStyle w:val="Normal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 результатах рассмотрения и о принятых мерах должно быть сооб</w:t>
        <w:softHyphen/>
        <w:t xml:space="preserve">щено постоянным комиссиям не более, чем в месячный срок, либо иной срок, установленный комиссиями.                   </w:t>
      </w:r>
    </w:p>
    <w:p>
      <w:pPr>
        <w:pStyle w:val="Normal"/>
        <w:ind w:left="40" w:hanging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2. </w:t>
      </w:r>
      <w:r>
        <w:rPr>
          <w:sz w:val="20"/>
          <w:szCs w:val="20"/>
        </w:rPr>
        <w:t>Постоянные комиссии вправе вносить предложения о за</w:t>
        <w:softHyphen/>
        <w:t>слушивании на сессиях Совета депутатов отчета или информации о рабо</w:t>
        <w:softHyphen/>
        <w:t>те любого органа либо должностного лица о выполнении ими решений Совета, своих рекомендаций.</w:t>
      </w:r>
    </w:p>
    <w:p>
      <w:pPr>
        <w:pStyle w:val="Normal"/>
        <w:ind w:left="40" w:hanging="0"/>
        <w:jc w:val="both"/>
        <w:rPr/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3.</w:t>
      </w:r>
      <w:r>
        <w:rPr>
          <w:sz w:val="20"/>
          <w:szCs w:val="20"/>
        </w:rPr>
        <w:t xml:space="preserve"> Постоянные комиссии участвуют в осуществлении кон</w:t>
        <w:softHyphen/>
        <w:t>троля за реализацией правовых нормативных актов Совета, законов области и Российской Федерации, разрабатывают предложения и принима</w:t>
        <w:softHyphen/>
        <w:t>ют рекомендации.</w:t>
      </w:r>
    </w:p>
    <w:p>
      <w:pPr>
        <w:pStyle w:val="Normal"/>
        <w:ind w:left="40" w:hanging="0"/>
        <w:jc w:val="both"/>
        <w:rPr/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4</w:t>
      </w:r>
      <w:r>
        <w:rPr>
          <w:sz w:val="20"/>
          <w:szCs w:val="20"/>
        </w:rPr>
        <w:t>. Постоянные комиссии вправе ставить на заседаниях Сове</w:t>
        <w:softHyphen/>
        <w:t>та вопросы об ответственности должностных лиц администрации района, не выполняющих законы Российской Федерации, области, правовые акты органов местного самоуправления.</w:t>
      </w:r>
    </w:p>
    <w:p>
      <w:pPr>
        <w:pStyle w:val="Normal"/>
        <w:ind w:left="40" w:hanging="0"/>
        <w:jc w:val="both"/>
        <w:rPr/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5</w:t>
      </w:r>
      <w:r>
        <w:rPr>
          <w:sz w:val="20"/>
          <w:szCs w:val="20"/>
        </w:rPr>
        <w:t>. Постоянные комиссии вправе привлекать к своей работе депутатов Совета, не входящих в состав комиссий, представителей орга</w:t>
        <w:softHyphen/>
        <w:t xml:space="preserve">нов государственной власти и местного самоуправления, общественных организаций, а также специалистов.                  </w:t>
      </w:r>
    </w:p>
    <w:p>
      <w:pPr>
        <w:pStyle w:val="Normal"/>
        <w:ind w:left="40" w:hanging="0"/>
        <w:jc w:val="both"/>
        <w:rPr/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6.</w:t>
      </w:r>
      <w:r>
        <w:rPr>
          <w:sz w:val="20"/>
          <w:szCs w:val="20"/>
        </w:rPr>
        <w:t xml:space="preserve"> На время заседаний комиссии члены постоянных комиссий освобождаются от выполнения производственных и служебных обязан</w:t>
        <w:softHyphen/>
        <w:t>ностей с сохранением среднего заработка по месту работы.</w:t>
      </w:r>
    </w:p>
    <w:p>
      <w:pPr>
        <w:pStyle w:val="Normal"/>
        <w:ind w:left="40" w:hanging="0"/>
        <w:jc w:val="both"/>
        <w:rPr/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7.</w:t>
      </w:r>
      <w:r>
        <w:rPr>
          <w:sz w:val="20"/>
          <w:szCs w:val="20"/>
        </w:rPr>
        <w:t xml:space="preserve"> Постоянные комиссии информируют население о своей деятельности через любые средства массовой информации. На заседания постоянных комиссий могут приглашаться представители районных и других средств массовой информации.</w:t>
      </w:r>
    </w:p>
    <w:p>
      <w:pPr>
        <w:pStyle w:val="Normal"/>
        <w:spacing w:before="20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ГЛАВА 3. </w:t>
      </w:r>
      <w:r>
        <w:rPr>
          <w:b/>
          <w:bCs/>
          <w:sz w:val="20"/>
          <w:szCs w:val="20"/>
        </w:rPr>
        <w:t xml:space="preserve">  Порядок работы постоянных комиссий.</w:t>
      </w:r>
    </w:p>
    <w:p>
      <w:pPr>
        <w:pStyle w:val="Normal"/>
        <w:spacing w:before="200" w:after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8. </w:t>
      </w:r>
      <w:r>
        <w:rPr>
          <w:sz w:val="20"/>
          <w:szCs w:val="20"/>
        </w:rPr>
        <w:t>Заседания постоянных комиссий Совета созывается по мере необходимости и могут проводиться как во время заседаний Совета, так и в период между ними.</w:t>
      </w:r>
    </w:p>
    <w:p>
      <w:pPr>
        <w:pStyle w:val="Normal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>Постоянные комиссии работают в соответствии с планами, утвер</w:t>
        <w:softHyphen/>
        <w:t>жденными на их заседаниях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9.</w:t>
      </w:r>
      <w:r>
        <w:rPr>
          <w:sz w:val="20"/>
          <w:szCs w:val="20"/>
        </w:rPr>
        <w:t xml:space="preserve"> Заседания постоянных комиссий правомочны, если на них присутствует не менее половины от общего числа членов комиссии.</w:t>
      </w:r>
    </w:p>
    <w:p>
      <w:pPr>
        <w:pStyle w:val="Normal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седание проводит председатель или его заместитель, а в их отсутст</w:t>
        <w:softHyphen/>
        <w:t>вие - один из членов комиссии.</w:t>
      </w:r>
    </w:p>
    <w:p>
      <w:pPr>
        <w:pStyle w:val="Normal"/>
        <w:ind w:left="40" w:firstLine="280"/>
        <w:jc w:val="both"/>
        <w:rPr>
          <w:sz w:val="20"/>
          <w:szCs w:val="20"/>
        </w:rPr>
      </w:pPr>
      <w:r>
        <w:rPr>
          <w:sz w:val="20"/>
          <w:szCs w:val="20"/>
        </w:rPr>
        <w:t>Решение комиссии принимается большинством голосов от числа при</w:t>
        <w:softHyphen/>
        <w:t>сутствующих на заседании членов комиссии. Протокол заседания комис</w:t>
        <w:softHyphen/>
        <w:t>сии подписывается председателем  и секрета</w:t>
        <w:softHyphen/>
        <w:t>рем комиссии.</w:t>
      </w:r>
    </w:p>
    <w:p>
      <w:pPr>
        <w:pStyle w:val="Normal"/>
        <w:ind w:left="40" w:firstLine="280"/>
        <w:jc w:val="both"/>
        <w:rPr>
          <w:sz w:val="20"/>
          <w:szCs w:val="20"/>
        </w:rPr>
      </w:pPr>
      <w:r>
        <w:rPr>
          <w:sz w:val="20"/>
          <w:szCs w:val="20"/>
        </w:rPr>
        <w:t>Решения и протоколы комиссии хранятся в делах постоянных комис</w:t>
        <w:softHyphen/>
        <w:t>сий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30.</w:t>
      </w:r>
      <w:r>
        <w:rPr>
          <w:sz w:val="20"/>
          <w:szCs w:val="20"/>
        </w:rPr>
        <w:t xml:space="preserve"> Вопросы, относящиеся к ведению двух или нескольких по</w:t>
        <w:softHyphen/>
        <w:t>стоянных комиссий Совета могут подготавливаться и рассматриваться ими совместно.</w:t>
      </w:r>
    </w:p>
    <w:p>
      <w:pPr>
        <w:pStyle w:val="Normal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местные заседания комиссий ведут их председатели по согласова</w:t>
        <w:softHyphen/>
        <w:t>нию между собой. При проведении совместных заседаний комиссий ре</w:t>
        <w:softHyphen/>
        <w:t>шения принимаются большинством голосов из числа присутствующих на заседании членов. Протоколы совместных заседаний постоянных комис</w:t>
        <w:softHyphen/>
        <w:t>сий подписываются их председателям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случае расхождения позиций комиссий по одному и тому же вопросу в целях преодоления разногласий создается согласительная комиссия из числа членов этих комиссий. Если и этой комиссией не достигнуто согла</w:t>
        <w:softHyphen/>
        <w:t>сие, вопрос выносится на заседание Совет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31.</w:t>
      </w:r>
      <w:r>
        <w:rPr>
          <w:sz w:val="20"/>
          <w:szCs w:val="20"/>
        </w:rPr>
        <w:t xml:space="preserve"> На заседания постоянных комиссий могут приглашаться представители органов местного самоуправления и территориального общественного самоуправления, общественных организаций, специали</w:t>
        <w:softHyphen/>
        <w:t xml:space="preserve">сты, эксперты, которые участвуют в заседаниях с правом совещательного голоса.                                     </w:t>
      </w:r>
    </w:p>
    <w:p>
      <w:pPr>
        <w:pStyle w:val="Normal"/>
        <w:ind w:firstLine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епутаты Совета, не являющиеся членами той или иной комиссии, принимают участие в заседаниях этой комиссии с правом совещательного голос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32.</w:t>
      </w:r>
      <w:r>
        <w:rPr>
          <w:sz w:val="20"/>
          <w:szCs w:val="20"/>
        </w:rPr>
        <w:t xml:space="preserve"> Постоянные комиссии для рассмотрения вопросов могут создавать подготовительные комиссии, в том числе совместные, а также рабочие группы из числа депутатов Совета, представителей местных ор</w:t>
        <w:softHyphen/>
        <w:t xml:space="preserve">ганов   власти,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ественных  организаций,  территориального общественного самоуправления, специалистов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татья 33.</w:t>
      </w:r>
      <w:r>
        <w:rPr>
          <w:sz w:val="20"/>
          <w:szCs w:val="20"/>
        </w:rPr>
        <w:t xml:space="preserve"> Председатель постоянной комиссии, руководит ее работой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озывает заседания комисс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рганизует подготовку необходимых материалов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к заседанию</w:t>
      </w:r>
      <w:r>
        <w:rPr>
          <w:b/>
          <w:bCs/>
          <w:sz w:val="20"/>
          <w:szCs w:val="20"/>
        </w:rPr>
        <w:t>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ает поручения членам комисс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ызывает членов комиссии для работы в подготовительных комисси</w:t>
        <w:softHyphen/>
        <w:t>ях и группах, а также для выполнения других поручений комисс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иглашает для участия в заседаниях комиссии представителей орга</w:t>
        <w:softHyphen/>
        <w:t>нов государственной власти и местного самоуправления, общественных организаций, специалистов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едседательствует на заседаниях комиссии;       </w:t>
      </w:r>
    </w:p>
    <w:p>
      <w:pPr>
        <w:pStyle w:val="TextBodyIndent"/>
        <w:ind w:left="0"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- представляет комиссию в отношениях с администрацией района, другими органами государственной власти и местного самоуправления, предприятиями, учреждениями и организациями,  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рганизует работу по исполнению решений комиссии;</w:t>
      </w:r>
    </w:p>
    <w:p>
      <w:pPr>
        <w:pStyle w:val="TextBodyIndent"/>
        <w:ind w:left="0"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ind w:left="0"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ind w:left="0"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информирует администрацию о рассмотренных на комис</w:t>
        <w:softHyphen/>
        <w:t>сии вопросах, а также о мерах, принятых по реализации рекомендаций комисс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едставляет проекты решений, рекомендации или заключения, под</w:t>
        <w:softHyphen/>
        <w:t>готовленные комиссией, Совету;</w:t>
      </w:r>
    </w:p>
    <w:p>
      <w:pPr>
        <w:pStyle w:val="TextBodyIndent"/>
        <w:ind w:left="0"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информирует членов комиссии о выполнении решений комиссии и рассмотрении ее рекомендаций и заключений;</w:t>
      </w:r>
    </w:p>
    <w:p>
      <w:pPr>
        <w:pStyle w:val="Normal"/>
        <w:ind w:left="40" w:firstLine="5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рганизует ведение делопроизводства постоянной комиссии. </w:t>
      </w:r>
    </w:p>
    <w:p>
      <w:pPr>
        <w:pStyle w:val="Normal"/>
        <w:ind w:left="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случае отсутствия председателя постоянной комиссии его обязанно</w:t>
        <w:softHyphen/>
        <w:t>сти исполняет заместитель председателя или один из членов комисс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34. </w:t>
      </w:r>
      <w:r>
        <w:rPr>
          <w:sz w:val="20"/>
          <w:szCs w:val="20"/>
        </w:rPr>
        <w:t>Постоянные комиссии ведут протоколы заседаний и дело</w:t>
        <w:softHyphen/>
        <w:t>производство комиссии, следят за своевременным направлением испол</w:t>
        <w:softHyphen/>
        <w:t>нителям решений и рекомендаций комиссии, поступлением на них отве</w:t>
        <w:softHyphen/>
        <w:t xml:space="preserve">тов.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35.</w:t>
      </w:r>
      <w:r>
        <w:rPr>
          <w:sz w:val="20"/>
          <w:szCs w:val="20"/>
        </w:rPr>
        <w:t xml:space="preserve"> Решения, рекомендации и заключения постоянной комис</w:t>
        <w:softHyphen/>
        <w:t>сии подписываются председателем комиссии. Решения и протоколы засе</w:t>
        <w:softHyphen/>
        <w:t>даний постоянной комиссии хранятся в материалах комиссии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36.</w:t>
      </w:r>
      <w:r>
        <w:rPr>
          <w:sz w:val="20"/>
          <w:szCs w:val="20"/>
        </w:rPr>
        <w:t xml:space="preserve"> Заместитель председателя постоянной комиссии выполня</w:t>
        <w:softHyphen/>
        <w:t>ет по поручению председателя отдельные функции и замещает председа</w:t>
        <w:softHyphen/>
        <w:t>теля в случае его отсутствия или невозможности осуществления им обя</w:t>
        <w:softHyphen/>
        <w:t>занностей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37.</w:t>
      </w:r>
      <w:r>
        <w:rPr>
          <w:sz w:val="20"/>
          <w:szCs w:val="20"/>
        </w:rPr>
        <w:t xml:space="preserve"> Секретарь постоянной комиссии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ет координационную работу по подготовке проектов ре</w:t>
        <w:softHyphen/>
        <w:t>шений и планов работы постоянной комисс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нтролирует делопроизводство в комисс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повещает членов комиссии о времени и месте проведения заседания комиссии и других мероприятиях комиссии.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татья 38.</w:t>
      </w:r>
      <w:r>
        <w:rPr>
          <w:sz w:val="20"/>
          <w:szCs w:val="20"/>
        </w:rPr>
        <w:t xml:space="preserve"> Член постоянной комиссии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инимает участие в деятельности комиссии, содействует выполне</w:t>
        <w:softHyphen/>
        <w:t>нию решении, поручений комисс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льзуется решающим голосом по всем вопросам, рассматриваемым комиссие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имеет право предлагать вопросы для рассмотрения постоянной ко</w:t>
        <w:softHyphen/>
        <w:t>миссией и участвовать в их подготовке и обсуждении, вносить предложе</w:t>
        <w:softHyphen/>
        <w:t>ния о необходимости проведения проверки работы органов государственной власти и местного самоуправления, предприятий, учреждений и ор</w:t>
        <w:softHyphen/>
        <w:t>ганизаций о заслушивании их представителей на заседании комисс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 поручению комиссии и по своей инициативе может изучать на месте вопросы, относящиеся к ведению комиссии, обобщать предложения органов государственной власти и местного самоуправления, обществен</w:t>
        <w:softHyphen/>
        <w:t>ных организаций, а также граждан, сообщать свои выводы и предложения в комиссию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член постоянной комиссии, предложения которого не получили под</w:t>
        <w:softHyphen/>
        <w:t>держки комиссии, может внести их в письменной форме на заседание сессии Совета, а также выступить при обсуждении данного вопроса на за</w:t>
        <w:softHyphen/>
        <w:t>седании Совет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члену постоянной комиссии по вопросам, внесенным на обсуждение комиссии, предоставляются необходимые документы и другие материа</w:t>
        <w:softHyphen/>
        <w:t>лы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член постоянной комиссии по предложению комиссии может быть выведен из состава комиссии за систематическое неучастие в ее работе или по другим причинам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39.</w:t>
      </w:r>
      <w:r>
        <w:rPr>
          <w:sz w:val="20"/>
          <w:szCs w:val="20"/>
        </w:rPr>
        <w:t xml:space="preserve"> Правовое, организационное и иное обеспечение деятель</w:t>
        <w:softHyphen/>
        <w:t>ности постоянных комиссий осуществляет аппарат Совета народных депутатов Лискинского муниципального района.</w:t>
      </w:r>
    </w:p>
    <w:p>
      <w:pPr>
        <w:pStyle w:val="Normal"/>
        <w:spacing w:before="18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ГЛАВА 4 . </w:t>
      </w:r>
      <w:r>
        <w:rPr>
          <w:b/>
          <w:bCs/>
          <w:sz w:val="20"/>
          <w:szCs w:val="20"/>
        </w:rPr>
        <w:t xml:space="preserve">  Вопросы ведения постоянных комиссий.</w:t>
      </w:r>
    </w:p>
    <w:p>
      <w:pPr>
        <w:pStyle w:val="Normal"/>
        <w:spacing w:before="180" w:after="0"/>
        <w:ind w:left="40" w:hanging="0"/>
        <w:jc w:val="both"/>
        <w:rPr/>
      </w:pPr>
      <w:r>
        <w:rPr>
          <w:b/>
          <w:bCs/>
          <w:sz w:val="20"/>
          <w:szCs w:val="20"/>
        </w:rPr>
        <w:t>Стать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40.</w:t>
      </w:r>
      <w:r>
        <w:rPr>
          <w:sz w:val="20"/>
          <w:szCs w:val="20"/>
        </w:rPr>
        <w:t xml:space="preserve">  Постоянные комиссии по поручению Совета или собст</w:t>
        <w:softHyphen/>
        <w:t>венной инициативе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разрабатывают проекты правовых актов по вопросам, относящимся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 их</w:t>
      </w:r>
      <w:r>
        <w:rPr>
          <w:sz w:val="20"/>
          <w:szCs w:val="20"/>
        </w:rPr>
        <w:t xml:space="preserve"> ведению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готовят предложения для внесения  в районный Совет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ссматривают вопросы местного и государственного значения, от</w:t>
        <w:softHyphen/>
        <w:t>носящиеся к ведению комиссии, разрабатывают предложения по этим во</w:t>
        <w:softHyphen/>
        <w:t>просам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частвуют в предварительном обсуждении кандидатур в органы и на должности, избираемые, назначаемые, утверждаемые, согласуемые Сове</w:t>
        <w:softHyphen/>
        <w:t>том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заслушивают отчеты руководителей администрации района и ее структурных подразделени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носят мотивированные предложения для рассмотрения на заседании Совета о выражении недоверия должностному лицу администрац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ыступают с докладами и содокладами на заседаниях Совета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организуют и проводят (депутатские) публичные слушания и по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их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результатам принимают рекомендации, обязательные для рассмотрения органами местного самоуправления, общественными организациями, предприятиями;</w:t>
      </w:r>
    </w:p>
    <w:p>
      <w:pPr>
        <w:pStyle w:val="Normal"/>
        <w:ind w:left="4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иглашают для участия в заседании комиссии на (депутатские) публичные слушания представителей органов местного самоуправления, предприятий и организаций, независимо от форм собственности, общест</w:t>
        <w:softHyphen/>
        <w:t>венных организаций и объединений граждан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татья 41.</w:t>
      </w:r>
      <w:r>
        <w:rPr>
          <w:sz w:val="20"/>
          <w:szCs w:val="20"/>
        </w:rPr>
        <w:t xml:space="preserve">  Комиссия по финансовым ресурсам, муниципальной собственности, налогам и ценам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едварительно рассматривает проекты правовых актов Совета по вопросам ведения комисс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ссматривает внесенные администрацией на утверждение Советом: проект бюджета, отчет о его выполнении, дает по нему свое заключение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ссматривает вопросы о предоставлении права исполнительному органу о временном превышении расходования средств по ранее принятым программам, расходным статьям бюджета для реализации срочных мероприяти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 рассматривает предложения по установлению местных налогов и сборов, ставок платежей и пошлин, установление которых отнесено к компетенции Совет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ссматривает, принимает решения по целесообразности предоставления финансовых и налоговых льгот хозяйствующим субъектам после вынесения решения экспертного Совета администрации и выносит на рассмотрение Совет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рассматривает жалобы и предложения жителей района, касающиеся работы комиссии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частвует в подготовке программы передачи в муниципальную собственность ведомственного жилого фонда и приемки его на баланс муниципального образования;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решает другие вопросы, не противоречащие законодательств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татья 42.</w:t>
      </w:r>
      <w:r>
        <w:rPr>
          <w:sz w:val="20"/>
          <w:szCs w:val="20"/>
        </w:rPr>
        <w:t xml:space="preserve">  Комиссия по законодательству, местному самоуправлению и охране прав граждан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едварительно рассматривает проекты правовых актов Совета по вопросам ведения комисс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дготавливает проекты правовых актов для внесения в порядке законодательной инициативы в районный Совет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ссматривает внесение изменений и дополнений в Устав Лискинского муниципального район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готовит заключения по вопросам, связанным с неприкосновенностью депутата и другими гарантиями депутатской деятельности, отзыве депутата избирателями, о досрочном прекращении полномочий депутата в случаях, предусмотренных законодательством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дготавливает постановления Совета по вопросам соблюдения Регламента и Статуса, внесения в них изменений и дополнени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ает в ходе заседаний Совета разъяснения отдельных положений Совет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зрабатывает правила депутатской этики, регистрации депутатских объединений (групп) и вносит их на рассмотрение (утверждение);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решает другие вопросы, не противоречащие законодательству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татья 43.</w:t>
      </w:r>
      <w:r>
        <w:rPr>
          <w:sz w:val="20"/>
          <w:szCs w:val="20"/>
        </w:rPr>
        <w:t xml:space="preserve">   Комиссия по промышленности, транспорту, строительству и связи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едварительно рассматривает и вносит на рассмотрение вопросы, относящиеся к ведению Совета в рамках полномочий, установленных настоящим положением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едварительно рассматривает разделы планов экономического и социального развития муниципального образования, предложения по выделению бюджетных  средств на финансирование по вопросам, относящимся к ведению постоянных комисси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ссматривает деятельность производственных объектов всех форм собственности, вырабатывает необходимые рекомендации, определяет приоритетные исправления в развитии отдельных отраслей народнохозяйственного (производственного) комплекса муниципального образова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частвует в подготовке программы передачи в муниципальную собственность ведомственных фондов и приемки их на баланс муниципального образова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ет совместно с органами государственной власти и местного самоуправления контроль за соблюдением работодателями трудового законодательства на предприятиях всех форм собственност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ссматривает заявления и предложения жителей муниципального образования по вопросам ведения комиссии;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решает другие вопросы, не противоречащие законодательств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Статья  44.   </w:t>
      </w:r>
      <w:r>
        <w:rPr>
          <w:sz w:val="20"/>
          <w:szCs w:val="20"/>
        </w:rPr>
        <w:t>Комиссия по коммунальному хозяйству и сфере обслужива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едварительно рассматривает проекты правовых актов по вопросам ведения комисс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частвует в разработке мероприятий по снижению себестоимости услуг, повышения эффективности работы по организации жилищно-коммунального хозяйств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частвует в формировании бюджета муниципального образования по направлениям, связанным с финансированием мероприятий по благоустройству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частвует в подготовке программы передачи в муниципальную собственность ведомственного жилого фонда и приемке его на баланс муниципального образова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ссматривает жалобы и предложения, касающиеся вопросов ведения комиссии;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решает другие вопросы, не противоречащие законодательств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татья 45.</w:t>
      </w:r>
      <w:r>
        <w:rPr>
          <w:sz w:val="20"/>
          <w:szCs w:val="20"/>
        </w:rPr>
        <w:t xml:space="preserve">   Комиссия по социальным вопросам и здравоохранению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едварительно рассматривает проекты правовых актов Совета по вопросам компетенции комисс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инимает участие в разработке предложений и программ развития здравоохранения, социального обеспечения, занятости населе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одействует в осуществлении контроля за рациональным использованием бюджетных средств учреждениями здравоохранения, а также соответствующими органами местного самоуправле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нтролирует выполнение решений, направленных на предоставление льгот отдельным группам населе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едставляет интересы муниципального района по вопросам здравоохранения на областном уровне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ссматривает заявления и предложения жителей по вопросам ведения комиссии;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решает другие вопросы, не противоречащие законодательств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татья 46.</w:t>
      </w:r>
      <w:r>
        <w:rPr>
          <w:sz w:val="20"/>
          <w:szCs w:val="20"/>
        </w:rPr>
        <w:t xml:space="preserve">  Комиссия по делам общественных организаций и средствам массовой информации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предварительно рассматривает и вносит на рассмотрение вопросы, относящиеся к ведению Совета в рамках полномочий, установленных настоящим положением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ет контроль за предоставлением предусмотренных законом компенсаций, льгот и преимуществ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пособствует созданию условий для поддержки организаций и средств массовой информац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едставляет интересы муниципального района в пределах своей компетенции на областном уровне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нтролирует работу администрации по подготовке и выполнению программ социальной защиты населе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ссматривает заявления и предложения жителей района по вопросам ведения комиссии;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решает другие вопросы, не противоречащие законодательств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Статья 47. </w:t>
      </w:r>
      <w:r>
        <w:rPr>
          <w:sz w:val="20"/>
          <w:szCs w:val="20"/>
        </w:rPr>
        <w:t xml:space="preserve"> Комиссия по аграрным, земельным вопросам, экологии и природопользованию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едварительно рассматривает проекты правовых актов Совета по вопросам компетенции комисс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ссматривает вопросы определения порядка использования и распоряжения землями и другими природными ресурсами на территории муниципального образова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ссматривает вопросы охраны окружающей среды на территории муниципального образова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носит на заседание Совета предложения по установлению ставок земельного налога, арендной платы  за землю, находящуюся в муниципальной собственности, а также иные вопросы земельных отношений, экологии и природопользова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пределяет приоритетные направления в развитии отдельных отраслей народнохозяйственного комплекса муниципального образова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ссматривает заявления и предложения жителей муниципального образования по вопросам ведения комиссии;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решает другие вопросы, не противоречащие законодательству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Статья 48. </w:t>
      </w:r>
      <w:r>
        <w:rPr>
          <w:sz w:val="20"/>
          <w:szCs w:val="20"/>
        </w:rPr>
        <w:t xml:space="preserve">  Комиссия по образованию, молодежной политике, культуре и спорту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едварительно рассматривает проекты правовых актов Совета по вопросам компетенции комисс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инимает участие в разработке предложений и программ развития образования, культуры, работы с молодежью на территории район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одействует в осуществлении контроля за рациональным использованием бюджетных средств учреждениями образования, культуры и спорта, а также соответствующими органами местного самоуправле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пособствует созданию условий для поддержки творческой и талантливой молодежи, а также отдельных наименее защищенных категорий молодых люде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одействует развитию детского и молодежного движения, в оказании детским, молодежным  общественным объединениям организационной и методической помощ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носит рекомендации по объему бюджетных средств, выделяемых на молодежную политику и нужды физкультуры и спорта, контролирует целенаправленность их использова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ссматривает заявления и предложения жителей муниципального образования по вопросам ведения комисс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решает другие вопросы, не противоречащие законодательств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11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250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11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250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12"/>
      <w:headerReference w:type="first" r:id="rId1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25 марта 2010 года </w:t>
    </w:r>
    <w:r>
      <w:rPr>
        <w:b/>
        <w:bCs/>
        <w:i/>
        <w:iCs/>
        <w:sz w:val="20"/>
      </w:rPr>
      <w:t xml:space="preserve">№14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Wingdings" w:hAnsi="Wingdings" w:cs="Wingdings"/>
      <w:color w:val="auto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sz w:val="40"/>
      <w:szCs w:val="4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4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9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9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8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3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39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szCs w:val="20"/>
    </w:rPr>
  </w:style>
  <w:style w:type="paragraph" w:styleId="311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32:00Z</dcterms:created>
  <dc:creator>ГАС =Выборы=</dc:creator>
  <dc:description/>
  <cp:keywords/>
  <dc:language>en-US</dc:language>
  <cp:lastModifiedBy>Администрация</cp:lastModifiedBy>
  <cp:lastPrinted>2009-04-29T08:53:00Z</cp:lastPrinted>
  <dcterms:modified xsi:type="dcterms:W3CDTF">2010-06-01T04:32:00Z</dcterms:modified>
  <cp:revision>2</cp:revision>
  <dc:subject/>
  <dc:title/>
</cp:coreProperties>
</file>