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апреля 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14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апреля 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190500</wp:posOffset>
            </wp:positionV>
            <wp:extent cx="800100" cy="914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05»  апреля  2010 г. № 65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г. Лиск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утверждении полож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 административной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соответствии с законом Воронежской области № 190-ОЗ от 29.12.2009 г.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 и Решением Совета народных депутатов от 23.03.2010 г. «О создании административной комиссии Лискинского муниципального района»  администрация 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твердить Положение об административной комиссии Лискинского муниципального района. (Приложение №1)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вступает в силу с момента опубликован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>Глава Лискинского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>муниципального района                                                  В.В. Шевц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9"/>
        <w:rPr>
          <w:rFonts w:ascii="Times New Roman" w:hAnsi="Times New Roman" w:cs="Times New Roman"/>
          <w:color w:val="000000"/>
        </w:rPr>
      </w:pPr>
      <w:r>
        <w:rPr>
          <w:rFonts w:eastAsia="Courier New"/>
          <w:color w:val="000000"/>
        </w:rPr>
        <w:t xml:space="preserve">    </w:t>
      </w:r>
    </w:p>
    <w:p>
      <w:pPr>
        <w:pStyle w:val="HTML9"/>
        <w:ind w:left="558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1 к постановлению главы Лискинского муниципального района от «___»__________ 2010 г.</w:t>
      </w:r>
    </w:p>
    <w:p>
      <w:pPr>
        <w:pStyle w:val="HTML9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9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ЛОЖЕНИЕ</w:t>
      </w:r>
    </w:p>
    <w:p>
      <w:pPr>
        <w:pStyle w:val="HTML9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 административной комиссии Лиск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HTML9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ложение об административной комиссии (далее комиссия) Лискинского муниципального района  разработано в соответствии с Кодексом Российской Федерации "Об административных правонарушениях" от 30 декабря 2001 года N 195-ФЗ, законом Воронежской области "Об административных правонарушениях на территории Воронежской области" от 31.12.2003 N 74-ОЗ, законом Воронежской области  № 190-ОЗ от 29.12.2009г.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.</w:t>
      </w:r>
    </w:p>
    <w:p>
      <w:pPr>
        <w:pStyle w:val="HTML9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Положение регулирует порядок образования и деятельности административной комиссии в Лискинском муниципальном районе. </w:t>
      </w:r>
    </w:p>
    <w:p>
      <w:pPr>
        <w:pStyle w:val="HTML9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1.3. </w:t>
      </w:r>
      <w:r>
        <w:rPr>
          <w:rFonts w:cs="Times New Roman" w:ascii="Times New Roman" w:hAnsi="Times New Roman"/>
          <w:color w:val="000000"/>
        </w:rPr>
        <w:t xml:space="preserve">Административная комиссия Лискинского муниципального района является постоянно действующим коллегиальным органом административной юрисдикции к ведению которой относится рассмотрение и разрешение дел об административных правонарушениях, предусмотренных законом Воронежской области № 187-ОЗ от 29.12.2009 г. «О внесении изменений в </w:t>
      </w:r>
      <w:r>
        <w:rPr>
          <w:rFonts w:cs="Times New Roman" w:ascii="Times New Roman" w:hAnsi="Times New Roman"/>
        </w:rPr>
        <w:t>закон Воронежской области "Об административных правонарушениях на территории Воронежской области"</w:t>
      </w:r>
      <w:r>
        <w:rPr>
          <w:rFonts w:cs="Times New Roman" w:ascii="Times New Roman" w:hAnsi="Times New Roman"/>
          <w:color w:val="000000"/>
        </w:rPr>
        <w:t>»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4. Задачи административной комисси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сестороннее, полное, объективное и своевременное выяснение обстоятельств каждого административного правонаруш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смотрение дел об административных правонарушениях в соответствии с законо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исполнения вынесенного постанов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ыявление причин и условий, способствующих совершению административных правонаруш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орядок образования административной комиссии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 Решение о создании административной комиссии принимается на совете народных депутатов Лискин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 Административная комиссия Лискинского муниципального района формируется в следующем составе: председатель, заместитель председателя, ответственный секретарь и иные члены комисс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ерсональный состав административной комиссии утверждается решением совета народных депутатов Лискин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се члены административной комиссии, за исключением ответственного секретаря, осуществляют деятельность в административной комиссии без отрыва от основной производственной или служебной деятельности.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В состав административной комиссии могут включаться должностные лица органов исполнительной власти Воронежской области, а также по согласованию должностные лица территориальных подразделений федеральных органов исполнительной власти, в том числе работники милиции, общественной безопасности, органов местного самоуправления, организаций, депутаты Совета народных депутатов Лискинского муниципального района,  руководители органов территориального общественного самоуправления и представители общественности.</w:t>
      </w:r>
    </w:p>
    <w:p>
      <w:pPr>
        <w:pStyle w:val="HTML9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Председатель административной комиссии: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ланирует деятельность комиссии,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едставляет административную комиссию во взаимоотношениях с государственными органами, органами местного самоуправления, общественными объединениями, организациями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значает заседания административной комиссии и организует подготовку  к ним,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едседательствует на заседаниях административной комиссии,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дписывает решения, принятые на заседаниях административной комиссии, а также протоколы заседания административной комиссии,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правляет  в уполномоченные государственные органы, контролирующие процесс осуществления органами местного самоуправления отдельных государственных полномочий, запрашиваемую ими информацию и отчетные документы о деятельности административной комиссии в установленные сроки,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иные полномочия, отнесенные к его компетенции.</w:t>
      </w:r>
    </w:p>
    <w:p>
      <w:pPr>
        <w:pStyle w:val="HTML9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 Заместитель председателя административной комиссии: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полняет поручения председателя административной комиссии,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сполняет обязанности председателя административной комиссии в его отсутствие или при невозможности выполнения им своих обязанностей.</w:t>
      </w:r>
    </w:p>
    <w:p>
      <w:pPr>
        <w:pStyle w:val="HTML9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 Ответственный секретарь административной комиссии: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организацию и техническое обслуживание деятельности административной комиссии,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едет делопроизводство комиссии, отвечает за учет и сохранность документов,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подготовку заседаний комиссии,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повещает членов комиссии и лиц, участвующих  в производстве по делу об административном правонарушении, о времени и месте рассмотрения дела,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прием и регистрацию документов и материалов, поступающих в административную комиссию, а также их подготовку для рассмотрения на заседании,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едет и подписывает протоколы заседания комиссии,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еспечивает подготовку и оформление в соответствии с требованиями, установленными Кодексом об административных правонарушениях, вынесенных комиссией решений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нимает меры для обращения к исполнению вынесенных постановлений о назначении административных наказаний,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полняет поручения председателя административной комиссии, его заместителя,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иные полномочия, отнесенные к его компетенции.</w:t>
      </w:r>
    </w:p>
    <w:p>
      <w:pPr>
        <w:pStyle w:val="HTML9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 Члены административной комиссии: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участвуют в подготовке заседаний комиссии, 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едварительно, до заседания комиссии знакомятся  с материалами дел об административных правонарушениях, поступившими на ее рассмотрения,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носят председателю комиссии предложения об отложении рассмотрения дела при необходимости дополнительного выяснения обстоятельств дела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частвуют при рассмотрении дел и принятии решений комиссии,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ют иные полномочия, предусмотренные действующим законодательством.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отсутствия ответственного секретаря административной комиссии один из членов комиссии по поручению председательствующего в заседании в заседании составляет протокол заседания и подписывает его.</w:t>
      </w:r>
    </w:p>
    <w:p>
      <w:pPr>
        <w:pStyle w:val="HTML9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  Для осуществления своих задач комиссия наделена следующими правами: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прашивать необходимые материалы и информацию от организаций всех организационно-правовых форм и форм собственности,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глашать должностных лиц и граждан для получения сведений по вопросам, относящимся к их компетенции,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заимодействовать с органами государственной власти, органами местного самоуправления и общественными объединениями по вопросам, относящимся к их компетен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Порядок и сроки рассмотрения административной комиссие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л об административных правонарушениях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1. Административная комиссия осуществляет деятельность по рассмотрению дел об административных правонарушениях, отнесенных к ее компетенции законом Воронежской области "Об административных правонарушениях на территории Воронежской области" от 31.12.2003 N 74-ОЗ, в порядке, установленном Кодексом Российской Федерации "Об административных правонарушениях" от 30 декабря 2001 года N 196-ФЗ и настоящим Положение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дачами производства по делам об административных правонарушениях являются установление виновных лиц и обеспечение правильного применения законодательства, с тем чтобы к каждому лицу, совершившему административное правонарушение, были применены справедливые меры административного воздействия, а также выявление причин и условий, способствующих совершению административного правонару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8.2. </w:t>
      </w:r>
      <w:r>
        <w:rPr>
          <w:color w:val="000000"/>
          <w:sz w:val="20"/>
          <w:szCs w:val="20"/>
        </w:rPr>
        <w:t>Основной формой работы административной комиссии являются заседания, которые проводятся по мере необходимости, с периодичностью, обеспечивающей соблюдение сроков рассмотрения дел, но не реже одного раза в месяц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седания комиссии проводятся, как правило, в месте ее нахождения. В целях усиления работы по профилактике административных правонарушений и укрепления правопорядка административная комиссия вправе принять решение о проведении выездного заседания.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е необходимости по решению председателя комиссии могут проводиться внеочередные заседания комиссии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шение о месте, дате и времени проведения заседания административной комиссии принимает председатель комиссии, о чем ее члены уведомляются ответственным секретарем.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3 Общая численность комиссии должна составлять не менее 5 человек. Заседание  Административной комиссии считается правомочным, если в нем участвует не менее половины состава комисс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4. В заседаниях административной комиссии председательствует ее председатель, а в его отсутствие - заместитель председателя. В случае отсутствия на заседании председателя и заместителя председателя комиссии одновременно председательствующий избирается членами административной комиссии непосредственно перед началом административного разбира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ствующий руководит заседанием комиссии и обеспечивает всестороннее, полное, объективное и своевременное выяснение обстоятельств каждого дела, разрешение его в соответствии с законом. Председательствующий принимает необходимые меры к обеспечению в заседании надлежащего порядк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5. Дела об административных правонарушениях подлежат открытому рассмотрению, за исключением случаев, если это может привести к разглашению охраняемой законом тайны, а равно в случаях, если этого требуют интересы обеспечения безопасности лиц, участвующих в производстве по делу об административном правонарушении, членов их семей, их близких, а также защиты чести и достоинства указанных лиц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шение о закрытом рассмотрении дела об административном правонарушении выносится административной комиссией в виде опреде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6. Производство по делу об административном правонарушении не может быть начато, а начатое производство подлежит прекращению при наличии хотя бы одного из следующих обстоятельств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отсутствие события административного правонаруш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отсутствие состава административного правонарушения, в том числе недостижение физическим лицом на момент совершения противоправных действий (бездействия) возраста, предусмотренного Кодексом РФ "Об административных правонарушениях" для привлечения к административной ответственности, или невменяемость физического лица, совершившего противоправные действия (бездействие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действия лица в состоянии крайней необходим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) издание акта амнистии, если такой акт устраняет применение административного наказа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) отмена закона, установившего административную ответственность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) истечение сроков давности привлечения к административной ответственн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) наличие по одному и тому же факту совершения противоправных действий (бездействия) лицом, в отношении которого ведется производство по делу об административном правонарушении, постановления о назначении административного наказания, либо постановления о прекращении производства по делу об административном правонарушении, либо постановления о возбуждении уголовного дел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) смерть физического лица, в отношении которого ведется производство по делу об административном правонарушен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7. Основанием для рассмотрения дела об административном правонарушении служит протокол об административном правонарушен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Факт совершения административного правонарушения устанавливается соответствующими должностными лицами (составление протокола), которым это право предоставлено пунктом 2 статьи 8 закона Воронежской области "Об административных правонарушениях на территории Воронежской области" от 31.12.2003 N 74-ОЗ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токол направляется в административную комиссию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8. Дело об административном правонарушении рассматривается административной комиссией в пятнадцатидневный срок со дня получения комиссией протокола об административном правонарушении и других материалов дел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административной комиссией, но не более чем на один месяц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9. Дело рассматривается при участии лица или представителя юридического лица, привлекаемого к административной ответственности, ему обеспечивается право ознакомления с протоколом, на основании которого возбуждено дело, и другими материалами, относящимися к делу, а также давать объяснения по существу правонарушения и заявлять ходатай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миссия вправе провести заседание в отсутствие лица, привлекаемого к административной ответственности, в случаях, если данное лицо надлежащим образом уведомлено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 необходимости на заседание комиссии могут быть вызваны свидетели, потерпевший, представители государственных органов и иные лиц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10. Вызов нарушителя, свидетелей и других лиц на заседание комиссии производится не позднее чем за три дня до заседания комисс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11. Виновность лица в совершении административного нарушения устанавливается на основании данных, указанных в протоколе о совершении нарушения, и данных, полученных при рассмотрении дела на заседании комиссии.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 рассмотрении дела об административном правонарушени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объявляется, кто рассматривает дело, какое дело подлежит рассмотрению, кто и на основании какого закона привлекается к административной ответственн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устанавливается факт явки физического лица,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а также иных лиц, участвующих в рассмотрении дел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роверяются полномочия законных представителей физического или юридического лица, защитника и представител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) выясняется, извещены ли участники производства по делу в установленном порядке, выясняются причины неявки участников производства по делу, и принимается решение о рассмотрении дела в отсутствие указанных лиц либо об отложении рассмотрения дел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) разъясняются лицам, участвующим в рассмотрении дела, их права и обязанн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) рассматриваются заявленные отводы и ходатайств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) выносится определение об отложении рассмотрения дела в случае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поступления заявления о самоотводе или об отводе члена комиссии, если его отвод препятствует рассмотрению дела по существу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отвода специалиста, эксперта или переводчика, если указанный отвод препятствует рассмотрению дела по существу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необходимости явки лица, участвующего в рассмотрении дела, истребования дополнительных материалов по делу или назначения экспертизы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) выносится определение о приводе лица, участие которого признается обязательным при рассмотрении дела, в соответствии с частью 3 статьи 29.4 настоящего Кодекса РФ "Об административных правонарушениях"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) выносится определение о передаче дела на рассмотрение по подведомственности в соответствии со статьей 29.5 Кодекса РФ "Об административных правонарушениях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12. При рассмотрении дела комиссией составляется протокол о рассмотрении дела об административном правонарушен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дата и место рассмотрения дел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наименование и состав комиссии, рассматривающей дело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событие рассматриваемого административного правонаруш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) сведения о явке лиц, участвующих в рассмотрении дела, об извещении отсутствующих лиц в установленном порядк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) отводы, ходатайства и результаты их рассмотр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) объяснения, показания, пояснения и заключения соответствующих лиц, участвующих в рассмотрении дел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) документы, исследованные при рассмотрении дел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токол о рассмотрении дела об административном правонарушении подписывается председательствующим на заседании комиссии и секретарем заседания комисс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13. Постановление комиссии по делу выносится и объявляется немедленно по окончании его рассмотрения. Вынесение постановления обязательно и в том случае, когда лицо, привлекавшееся к ответственности, признано невиновным в совершении административного правонарушения или когда взыскание не наложено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14. В постановлении комиссии о наложении взыскания должны быть указаны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наименование и состав комиссии, вынесшей постановлени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дата и место рассмотрения дел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сведения о лице, в отношении которого рассмотрено дело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) обстоятельства, установленные при рассмотрении дел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) статья закона Воронежской области, предусматривающая административную ответственность за совершение административного правонарушения, либо основания прекращения производства по делу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) мотивированное решение по делу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) срок и порядок обжалования постано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15. Постановление по делу об административном правонарушении, вынесенное комиссией, принимается простым большинством голосов членов комиссии, присутствующих на заседан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по делу об административном правонарушении подписывается председательствующим на заседании комиссии, вынесшей постановлен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16. Копия постановления по делу об административном правонарушении вручается под расписку физическому лицу, или законному представителю физического лица, или законному представителю юридического лица, в отношении которых оно вынесено, а также потерпевшему по его просьбе либо высылается указанным лицам в течение трех дней со дня вынесения указанного постано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17. Вынесенное комиссией постановление по делу об административном правонарушении может быть обжаловано лицами, указанными в статьях 25.1 - 25.5 Кодекса РФ "Об административных правонарушениях", в районный суд по месту нахождения комисс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по делу об административном правонарушении, совершенном юридическим лицом или лицом, осуществляющим предпринимательскую деятельность без образования юридического лица, обжалуется в арбитражный суд в соответствии с арбитражным процессуальным законодательств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18. Если лицо, подвергшееся административному взысканию, в течение одного года не совершит нового административного правонарушения, то это лицо считается не подвергшимся административному взысканию, кроме случаев, когда законодательством предусмотрены иные срок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Порядок исполнения постановлений о наложении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х взысканий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1. Постановление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по делу об административном правонарушении подлежит исполнению с момента его вступления в законную сил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2. Постановление о назначении административного наказания в виде предупреждения исполняется комиссией, вынесшей постановление, путем вручения или направления копии постановления в соответствии со статьей 29.11 Кодекса РФ "Об административных правонарушениях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3. Административный штраф должен быть уплачен лицом, привлеченным к административной ответственности,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умма административного штрафа вносится или перечисляется лицом, привлеченным к административной ответственности, в банк или в иную кредитную организацию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пию документа, свидетельствующего об уплате административного штрафа, лицо, привлеченное к административной ответственности, направляет в комиссию, вынесшую постановлен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4. При отсутствии документа, свидетельствующего об уплате административного штрафа, по истечении тридцати дней со дня вступления постановления в законную силу комиссия, вынесшая постановление, направляет соответствующие материалы судебному приставу-исполнителю для взыскания суммы административного штрафа в порядке, предусмотренном федеральным законодательств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5. В случае неуплаты штрафа в установленный срок постановление о наложении штрафа направляется по месту работы (в банк) лица, привлеченного к административной ответственности, для удержания суммы штрафа в бесспорном порядке из его заработной платы (с его счета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сутствия у лица, привлеченного к административной ответственности, заработной платы (средств на счете) постановление о наложении штрафа направляется судебному приставу-исполнителю для обращения взыскания на его имущество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6. Постановления о наложении иных административных взысканий исполняются в порядке, определяемом нормативным актом, устанавливающим ответственность за данный вид нарушения.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Комиссия представляет правительству Воронежской области ежеквартальные и годовые отчеты о ходе осуществления полномочий.</w:t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57500</wp:posOffset>
            </wp:positionH>
            <wp:positionV relativeFrom="paragraph">
              <wp:posOffset>147955</wp:posOffset>
            </wp:positionV>
            <wp:extent cx="800100" cy="914400"/>
            <wp:effectExtent l="0" t="0" r="0" b="0"/>
            <wp:wrapNone/>
            <wp:docPr id="6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TML9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sz w:val="20"/>
          <w:szCs w:val="20"/>
        </w:rPr>
        <w:t>«</w:t>
      </w:r>
      <w:r>
        <w:rPr>
          <w:sz w:val="20"/>
          <w:szCs w:val="20"/>
          <w:u w:val="single"/>
        </w:rPr>
        <w:t>05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апреля </w:t>
      </w:r>
      <w:r>
        <w:rPr>
          <w:sz w:val="20"/>
          <w:szCs w:val="20"/>
        </w:rPr>
        <w:t xml:space="preserve"> 2010 г. № </w:t>
      </w:r>
      <w:r>
        <w:rPr>
          <w:sz w:val="20"/>
          <w:szCs w:val="20"/>
          <w:u w:val="single"/>
        </w:rPr>
        <w:t>640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г. Лиски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2688" w:hanging="0"/>
        <w:rPr>
          <w:spacing w:val="-1"/>
          <w:sz w:val="20"/>
          <w:szCs w:val="20"/>
        </w:rPr>
      </w:pPr>
      <w:r>
        <w:rPr>
          <w:spacing w:val="-3"/>
          <w:sz w:val="20"/>
          <w:szCs w:val="20"/>
        </w:rPr>
        <w:t xml:space="preserve">Об установлении норматива стоимости 1 квадратного </w:t>
      </w:r>
      <w:r>
        <w:rPr>
          <w:spacing w:val="-1"/>
          <w:sz w:val="20"/>
          <w:szCs w:val="20"/>
        </w:rPr>
        <w:t xml:space="preserve">метра </w:t>
      </w:r>
    </w:p>
    <w:p>
      <w:pPr>
        <w:pStyle w:val="Normal"/>
        <w:shd w:fill="FFFFFF" w:val="clear"/>
        <w:ind w:right="2688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общей площади жилья на территории </w:t>
      </w:r>
    </w:p>
    <w:p>
      <w:pPr>
        <w:pStyle w:val="Normal"/>
        <w:shd w:fill="FFFFFF" w:val="clear"/>
        <w:ind w:right="2688" w:hanging="0"/>
        <w:rPr>
          <w:sz w:val="20"/>
          <w:szCs w:val="20"/>
        </w:rPr>
      </w:pPr>
      <w:r>
        <w:rPr>
          <w:sz w:val="20"/>
          <w:szCs w:val="20"/>
        </w:rPr>
        <w:t xml:space="preserve">Лискинского муниципального района </w:t>
      </w:r>
    </w:p>
    <w:p>
      <w:pPr>
        <w:pStyle w:val="Normal"/>
        <w:shd w:fill="FFFFFF" w:val="clear"/>
        <w:ind w:right="2688" w:hanging="0"/>
        <w:rPr>
          <w:spacing w:val="-1"/>
          <w:sz w:val="20"/>
          <w:szCs w:val="20"/>
        </w:rPr>
      </w:pPr>
      <w:r>
        <w:rPr>
          <w:sz w:val="20"/>
          <w:szCs w:val="20"/>
        </w:rPr>
        <w:t>на первый квартал 2010 года</w:t>
      </w:r>
    </w:p>
    <w:p>
      <w:pPr>
        <w:pStyle w:val="Normal"/>
        <w:shd w:fill="FFFFFF" w:val="clear"/>
        <w:spacing w:before="307" w:after="0"/>
        <w:ind w:left="6" w:right="34" w:firstLine="539"/>
        <w:jc w:val="both"/>
        <w:rPr/>
      </w:pPr>
      <w:r>
        <w:rPr>
          <w:sz w:val="20"/>
          <w:szCs w:val="20"/>
        </w:rPr>
        <w:t xml:space="preserve">В соответствии с Приказом Министерства регионального развития Российской Федерации от 25.12.2009 № 603 "О нормативе стоимости 1 квадратного метра общей площади жилья на первое полугодие 2010 года и </w:t>
      </w:r>
      <w:r>
        <w:rPr>
          <w:spacing w:val="-1"/>
          <w:sz w:val="20"/>
          <w:szCs w:val="20"/>
        </w:rPr>
        <w:t xml:space="preserve">средней рыночной стоимости 1 квадратного метра общей площади жилья по </w:t>
      </w:r>
      <w:r>
        <w:rPr>
          <w:sz w:val="20"/>
          <w:szCs w:val="20"/>
        </w:rPr>
        <w:t>субъектам Российской Федерации на первый квартал 2010 года" администрация Лискинского муниципального района</w:t>
      </w:r>
    </w:p>
    <w:p>
      <w:pPr>
        <w:pStyle w:val="Normal"/>
        <w:shd w:fill="FFFFFF" w:val="clear"/>
        <w:spacing w:before="250" w:after="0"/>
        <w:ind w:left="3533" w:hanging="0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shd w:fill="FFFFFF" w:val="clear"/>
        <w:spacing w:before="298" w:after="0"/>
        <w:ind w:left="29" w:right="14" w:firstLine="552"/>
        <w:jc w:val="both"/>
        <w:rPr/>
      </w:pPr>
      <w:r>
        <w:rPr>
          <w:sz w:val="20"/>
          <w:szCs w:val="20"/>
        </w:rPr>
        <w:t xml:space="preserve">1.Установить норматив стоимости 1 квадратного метра общей площади жилья на территории Лискинского муниципального района Воронежской области на первый квартал 2010 года для расчета размера субсидии </w:t>
      </w:r>
      <w:r>
        <w:rPr>
          <w:spacing w:val="-2"/>
          <w:sz w:val="20"/>
          <w:szCs w:val="20"/>
        </w:rPr>
        <w:t xml:space="preserve">многодетным семьям в рамках реализации ведомственной целевой программы </w:t>
      </w:r>
      <w:r>
        <w:rPr>
          <w:sz w:val="20"/>
          <w:szCs w:val="20"/>
        </w:rPr>
        <w:t>"Социальная поддержка многодетных семей Воронежской области на 2009 -2010 годы» в размере 24950 рублей.</w:t>
      </w:r>
    </w:p>
    <w:p>
      <w:pPr>
        <w:pStyle w:val="Normal"/>
        <w:shd w:fill="FFFFFF" w:val="clear"/>
        <w:ind w:left="34" w:right="14" w:firstLine="533"/>
        <w:jc w:val="both"/>
        <w:rPr/>
      </w:pPr>
      <w:r>
        <w:rPr>
          <w:spacing w:val="-2"/>
          <w:sz w:val="20"/>
          <w:szCs w:val="20"/>
        </w:rPr>
        <w:t xml:space="preserve">2.Распространить действие настоящего постановления на правоотношения, </w:t>
      </w:r>
      <w:r>
        <w:rPr>
          <w:sz w:val="20"/>
          <w:szCs w:val="20"/>
        </w:rPr>
        <w:t>возникшие с 01.01.2010 года .</w:t>
      </w:r>
    </w:p>
    <w:p>
      <w:pPr>
        <w:pStyle w:val="Normal"/>
        <w:shd w:fill="FFFFFF" w:val="clear"/>
        <w:ind w:left="571" w:hanging="0"/>
        <w:rPr>
          <w:sz w:val="20"/>
          <w:szCs w:val="20"/>
        </w:rPr>
      </w:pPr>
      <w:r>
        <w:rPr>
          <w:spacing w:val="-1"/>
          <w:sz w:val="20"/>
          <w:szCs w:val="20"/>
        </w:rPr>
        <w:t>3.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4901" w:leader="none"/>
          <w:tab w:val="left" w:pos="8030" w:leader="none"/>
        </w:tabs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901" w:leader="none"/>
          <w:tab w:val="left" w:pos="8030" w:leader="none"/>
        </w:tabs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901" w:leader="none"/>
          <w:tab w:val="left" w:pos="8030" w:leader="none"/>
        </w:tabs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Глава Лискинского</w:t>
      </w:r>
    </w:p>
    <w:p>
      <w:pPr>
        <w:pStyle w:val="Normal"/>
        <w:shd w:fill="FFFFFF" w:val="clear"/>
        <w:tabs>
          <w:tab w:val="clear" w:pos="708"/>
          <w:tab w:val="left" w:pos="4901" w:leader="none"/>
          <w:tab w:val="left" w:pos="8030" w:leader="none"/>
        </w:tabs>
        <w:rPr>
          <w:sz w:val="20"/>
          <w:szCs w:val="20"/>
        </w:rPr>
      </w:pPr>
      <w:r>
        <w:rPr>
          <w:spacing w:val="-3"/>
          <w:sz w:val="20"/>
          <w:szCs w:val="20"/>
        </w:rPr>
        <w:t>муниципального района</w:t>
        <w:tab/>
      </w:r>
      <w:r>
        <w:rPr>
          <w:rFonts w:cs="Arial" w:ascii="Arial" w:hAnsi="Arial"/>
          <w:sz w:val="20"/>
          <w:szCs w:val="20"/>
        </w:rPr>
        <w:tab/>
      </w:r>
      <w:r>
        <w:rPr>
          <w:spacing w:val="-3"/>
          <w:sz w:val="20"/>
          <w:szCs w:val="20"/>
        </w:rPr>
        <w:t>В.В. Шевц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>ЗАКЛЮЧЕНИЕ</w:t>
      </w:r>
    </w:p>
    <w:p>
      <w:pPr>
        <w:pStyle w:val="Normal"/>
        <w:spacing w:lineRule="atLeast" w:line="100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 xml:space="preserve">ПО ИТОГАМ ПРОВЕДЕНИЯ ПУБЛИЧНЫХ СЛУШАНИЙ </w:t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в  селе   Петропавловка   Лискинского  муниципального  района  по  вопросу включения земельного участка в  границы населенного пункта села  Владимировка Лискинского района Воронежской области </w:t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/>
      </w:pPr>
      <w:r>
        <w:rPr>
          <w:kern w:val="2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</w:t>
      </w:r>
      <w:r>
        <w:rPr>
          <w:kern w:val="2"/>
          <w:sz w:val="20"/>
          <w:szCs w:val="20"/>
          <w:lang w:eastAsia="ar-SA"/>
        </w:rPr>
        <w:t>05. 04 .2010  г.</w:t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0"/>
          <w:szCs w:val="20"/>
          <w:lang w:eastAsia="ar-SA"/>
        </w:rPr>
        <w:t xml:space="preserve">            </w:t>
      </w:r>
      <w:r>
        <w:rPr>
          <w:kern w:val="2"/>
          <w:sz w:val="20"/>
          <w:szCs w:val="20"/>
          <w:lang w:eastAsia="ar-SA"/>
        </w:rPr>
        <w:t xml:space="preserve">Оргкомитет по подготовке и проведению публичных слушаний  по вопросу  включения  земельного участка,   в границы населенного пункта села  Владимировка 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 пунктов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для сельскохозяйственного  производства  на    разрешенное использование для   ведения личного подсобного хозяйства,  </w:t>
      </w:r>
      <w:r>
        <w:rPr>
          <w:kern w:val="2"/>
          <w:sz w:val="20"/>
          <w:szCs w:val="20"/>
          <w:lang w:eastAsia="ar-SA"/>
        </w:rPr>
        <w:t xml:space="preserve">  общей  площадью 33 607 м2,   расположенного по адресу:  Воронежская область Лискинский район   юго-западнее   села  Владимировка,   кадастровый номер </w:t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0"/>
          <w:szCs w:val="20"/>
          <w:lang w:eastAsia="ar-SA"/>
        </w:rPr>
        <w:t xml:space="preserve">36: 14: 0810019: 65  информирует, что  проведение публичных слушаний назначено  на 05.04.2010 года постановлением администрации  Петропавловского  сельского поселения  Лискинского муниципального района Воронежской области № 19   от 03.03.2010 г.  "О назначении публичных слушаний по включению земельного участка в границы населенного пункта  села Владимировка " . Публичные слушания    по вопросу включения  земельного участка  в границы населенного пункта   села Владимировка  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пунктов 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  для сельскохозяйственного  производства на    разрешенное использование для   ведения личного подсобного хозяйства  </w:t>
      </w:r>
      <w:r>
        <w:rPr>
          <w:kern w:val="2"/>
          <w:sz w:val="20"/>
          <w:szCs w:val="20"/>
          <w:lang w:eastAsia="ar-SA"/>
        </w:rPr>
        <w:t xml:space="preserve">  проведены, присутствовало 15  человек  список прилагается.</w:t>
      </w:r>
    </w:p>
    <w:p>
      <w:pPr>
        <w:pStyle w:val="Normal"/>
        <w:spacing w:lineRule="atLeast" w:line="100"/>
        <w:ind w:left="720" w:hanging="0"/>
        <w:jc w:val="both"/>
        <w:rPr/>
      </w:pPr>
      <w:r>
        <w:rPr>
          <w:kern w:val="2"/>
          <w:sz w:val="20"/>
          <w:szCs w:val="20"/>
          <w:lang w:eastAsia="ar-SA"/>
        </w:rPr>
        <w:t xml:space="preserve">     </w:t>
      </w:r>
      <w:r>
        <w:rPr>
          <w:kern w:val="2"/>
          <w:sz w:val="20"/>
          <w:szCs w:val="20"/>
          <w:lang w:eastAsia="ar-SA"/>
        </w:rPr>
        <w:t xml:space="preserve">Участники  публичных слушаний     </w:t>
      </w:r>
      <w:r>
        <w:rPr>
          <w:b/>
          <w:kern w:val="2"/>
          <w:sz w:val="20"/>
          <w:szCs w:val="20"/>
          <w:lang w:eastAsia="ar-SA"/>
        </w:rPr>
        <w:t xml:space="preserve">р е ш и л и  : </w:t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0"/>
          <w:szCs w:val="20"/>
          <w:lang w:eastAsia="ar-SA"/>
        </w:rPr>
        <w:t xml:space="preserve">признать возможным включение земельного участка, расположенного по адресу: юго-западнее     села  Владимировка, кадастровый номер   36: 14: 0810019: 65, площадью  33 607 м2,  в границы населенного пункта села  Владимировка Лискинского района Воронежской области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 пунктов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 для сельскохозяйственного производства   на    разрешенное использование для   ведения личного подсобного хозяйства . 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</w:t>
      </w:r>
      <w:r>
        <w:rPr>
          <w:kern w:val="2"/>
          <w:sz w:val="20"/>
          <w:szCs w:val="20"/>
          <w:lang w:eastAsia="ar-SA"/>
        </w:rPr>
        <w:t>Данное заключение доводится до сведения граждан   Петропавловского сельского поселения Лискинского муниципального района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Председатель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публичных слушаний                                                                           В.И. Баев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Секретарь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публичных слушаний                                                                          А.А. Чалая</w:t>
      </w:r>
    </w:p>
    <w:p>
      <w:pPr>
        <w:pStyle w:val="Normal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>ЗАКЛЮЧЕНИЕ</w:t>
      </w:r>
    </w:p>
    <w:p>
      <w:pPr>
        <w:pStyle w:val="Normal"/>
        <w:spacing w:lineRule="atLeast" w:line="100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 xml:space="preserve">ПО ИТОГАМ ПРОВЕДЕНИЯ ПУБЛИЧНЫХ СЛУШАНИЙ </w:t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в  селе   Щучье   Лискинского  муниципального  района  по  вопросу включения земельного участка в  границы населенного пункта села  Щучье.</w:t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/>
      </w:pPr>
      <w:r>
        <w:rPr>
          <w:kern w:val="2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</w:t>
      </w:r>
      <w:r>
        <w:rPr>
          <w:kern w:val="2"/>
          <w:sz w:val="20"/>
          <w:szCs w:val="20"/>
          <w:lang w:eastAsia="ar-SA"/>
        </w:rPr>
        <w:t>05. 04 .2010  г.</w:t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0"/>
          <w:szCs w:val="20"/>
          <w:lang w:eastAsia="ar-SA"/>
        </w:rPr>
        <w:t xml:space="preserve">            </w:t>
      </w:r>
      <w:r>
        <w:rPr>
          <w:kern w:val="2"/>
          <w:sz w:val="20"/>
          <w:szCs w:val="20"/>
          <w:lang w:eastAsia="ar-SA"/>
        </w:rPr>
        <w:t xml:space="preserve">Оргкомитет по подготовке и проведению публичных слушаний  по вопросу  включения  земельного участка,   в границы населенного пункта села  Щучье 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 пунктов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для производства  сельскохозяйственной продукции   на    разрешенное использование для   ведения личного подсобного хозяйства,  </w:t>
      </w:r>
      <w:r>
        <w:rPr>
          <w:kern w:val="2"/>
          <w:sz w:val="20"/>
          <w:szCs w:val="20"/>
          <w:lang w:eastAsia="ar-SA"/>
        </w:rPr>
        <w:t xml:space="preserve">  общей  площадью  4200  м2,   расположенного по адресу:  Воронежская область Лискинский район   северо-западнее   села  Щучье   кадастровый номер 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36: 14: 0800010: 61  информирует, что  проведение публичных слушаний назначено  на 05.04.2010 года постановлением администрации  Щучинского  сельского поселения  Лискинского муниципального района Воронежской области № 6   от 04.03.2010 г.  "О назначении публичных слушаний по включению земельного участка в границы населенного пункта  села Щучье " . Публичные слушания    по вопросу включения  земельного участка  в границы населенного пункта   села Щучье  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пунктов 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  для производства сельскохозяйственной продукции  на    разрешенное использование для   ведения личного подсобного хозяйства  </w:t>
      </w:r>
      <w:r>
        <w:rPr>
          <w:kern w:val="2"/>
          <w:sz w:val="20"/>
          <w:szCs w:val="20"/>
          <w:lang w:eastAsia="ar-SA"/>
        </w:rPr>
        <w:t xml:space="preserve">  проведены, присутствовало  10 человек  список прилагается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ind w:left="720" w:hanging="0"/>
        <w:jc w:val="both"/>
        <w:rPr/>
      </w:pPr>
      <w:r>
        <w:rPr>
          <w:kern w:val="2"/>
          <w:sz w:val="20"/>
          <w:szCs w:val="20"/>
          <w:lang w:eastAsia="ar-SA"/>
        </w:rPr>
        <w:t xml:space="preserve">     </w:t>
      </w:r>
      <w:r>
        <w:rPr>
          <w:kern w:val="2"/>
          <w:sz w:val="20"/>
          <w:szCs w:val="20"/>
          <w:lang w:eastAsia="ar-SA"/>
        </w:rPr>
        <w:t xml:space="preserve">Участники  публичных слушаний     </w:t>
      </w:r>
      <w:r>
        <w:rPr>
          <w:b/>
          <w:kern w:val="2"/>
          <w:sz w:val="20"/>
          <w:szCs w:val="20"/>
          <w:lang w:eastAsia="ar-SA"/>
        </w:rPr>
        <w:t>р е ш и л и  :</w:t>
      </w:r>
      <w:r>
        <w:rPr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0"/>
          <w:szCs w:val="20"/>
          <w:lang w:eastAsia="ar-SA"/>
        </w:rPr>
        <w:t xml:space="preserve">признать возможным включение земельного участка, расположенного по адресу: северо-западнее     села  Щучье, кадастровый номер   36: 14: 0800010: 61, площадью  4200 м2,  в границы населенного пункта села  Щучье Лискинского района Воронежской области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 пунктов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 для производства сельскохозяйственной  продукции    на    разрешенное использование для   ведения личного подсобного хозяйства . 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</w:t>
      </w:r>
      <w:r>
        <w:rPr>
          <w:kern w:val="2"/>
          <w:sz w:val="20"/>
          <w:szCs w:val="20"/>
          <w:lang w:eastAsia="ar-SA"/>
        </w:rPr>
        <w:t>Данное заключение доводится до сведения граждан   Щучинского сельского поселения Лискинского муниципального района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Председатель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публичных слушаний                                                                          М.В. Потапов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Секретарь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публичных слушаний                                                                     А. П. Яковиченко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>
          <w:rFonts w:ascii="Times New Roman CYR" w:hAnsi="Times New Roman CYR" w:eastAsia="Times New Roman CYR" w:cs="Times New Roman CYR"/>
          <w:kern w:val="2"/>
          <w:sz w:val="20"/>
          <w:szCs w:val="20"/>
          <w:lang w:eastAsia="ar-SA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kern w:val="2"/>
          <w:sz w:val="20"/>
          <w:szCs w:val="20"/>
          <w:lang w:eastAsia="ar-SA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тдел по экономике и инвестиционным программа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2"/>
          <w:szCs w:val="22"/>
        </w:rPr>
      </w:pP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</w:t>
        </w:r>
        <w:r>
          <w:rPr>
            <w:rStyle w:val="InternetLink"/>
            <w:b/>
            <w:sz w:val="22"/>
            <w:szCs w:val="22"/>
          </w:rPr>
          <w:t>-</w:t>
        </w:r>
        <w:r>
          <w:rPr>
            <w:rStyle w:val="InternetLink"/>
            <w:b/>
            <w:sz w:val="22"/>
            <w:szCs w:val="22"/>
            <w:lang w:val="en-US"/>
          </w:rPr>
          <w:t>ad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Реестровый номер ОА-</w:t>
      </w:r>
      <w:r>
        <w:rPr>
          <w:bCs/>
          <w:spacing w:val="6"/>
          <w:sz w:val="22"/>
          <w:szCs w:val="22"/>
        </w:rPr>
        <w:t>9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both"/>
        <w:rPr/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    14.04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по экономике и инвестиционным программам администрации Лискинского муниципального района Воронежской области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ел/факс 4-97-01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isk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Контактные лица: </w:t>
      </w:r>
      <w:r>
        <w:rPr>
          <w:sz w:val="22"/>
          <w:szCs w:val="22"/>
        </w:rPr>
        <w:t xml:space="preserve">Черных Н.А., Вольных Л.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проспект Ленина, 32,  </w:t>
      </w:r>
      <w:r>
        <w:rPr>
          <w:sz w:val="22"/>
          <w:szCs w:val="22"/>
        </w:rPr>
        <w:t>тел. 4-49-70, 4-59-16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sz w:val="20"/>
          <w:szCs w:val="20"/>
        </w:rPr>
        <w:t>право на заключение муниципального контракта на приобретение автобуса для перевозки детей (22 места).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 контракта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ЛОТ №1 – </w:t>
      </w:r>
      <w:r>
        <w:rPr>
          <w:sz w:val="20"/>
          <w:szCs w:val="20"/>
        </w:rPr>
        <w:t>автобус для перевозки детей (22 места).</w:t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и ка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ОУ Щученская СОШ  Лискинского район, с.Щучь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1 060 000,00 (Один миллион шестьдесят тысяч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:</w:t>
      </w:r>
      <w:r>
        <w:rPr>
          <w:color w:val="000000"/>
          <w:sz w:val="20"/>
          <w:szCs w:val="20"/>
        </w:rPr>
        <w:t xml:space="preserve"> 04 мая 2010 г. в 9 часов 00 минут по московскому времени по адресу: 397900, г. Лиски, проспект Ленина, 32, к. 43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Место, дата и время проведения аукциона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12 мая </w:t>
      </w:r>
      <w:r>
        <w:rPr>
          <w:sz w:val="20"/>
          <w:szCs w:val="20"/>
        </w:rPr>
        <w:t>2010 года в 14 часов 00 минут по московскому времени по адресу: 397900 г. Лиски, проспект Ленина, д. 32,  к. 23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0"/>
          <w:szCs w:val="20"/>
        </w:rPr>
        <w:t>397900, г. Лиски, проспект Ленина, 32, к. 43</w:t>
      </w:r>
      <w:r>
        <w:rPr>
          <w:sz w:val="20"/>
          <w:szCs w:val="20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rPr>
          <w:color w:val="0000FF"/>
          <w:sz w:val="20"/>
          <w:szCs w:val="20"/>
        </w:rPr>
      </w:pPr>
      <w:r>
        <w:rPr>
          <w:sz w:val="20"/>
          <w:szCs w:val="20"/>
        </w:rPr>
        <w:t xml:space="preserve">Официальный сайт, на котором размещена документация об аукционе: </w:t>
      </w:r>
      <w:hyperlink r:id="rId6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r>
        <w:rPr>
          <w:color w:val="0000FF"/>
          <w:sz w:val="20"/>
          <w:szCs w:val="20"/>
          <w:lang w:val="en-US"/>
        </w:rPr>
        <w:t>ww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zakaz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govvrn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Подписано представителем уполномоченного органа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дел по экономике и инвестиционным программа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0"/>
          <w:szCs w:val="20"/>
        </w:rPr>
      </w:pPr>
      <w:hyperlink r:id="rId7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ad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sz w:val="20"/>
          <w:szCs w:val="20"/>
        </w:rPr>
        <w:t>на поставку изделий медицинского назначения (лоты № 1,3,4,5 на 2 квартал 2010 г., лот№2 на 2 и 3 кварталы 2010 г.)</w:t>
      </w:r>
      <w:r>
        <w:rPr/>
        <w:t xml:space="preserve"> </w:t>
      </w:r>
      <w:r>
        <w:rPr>
          <w:sz w:val="20"/>
          <w:szCs w:val="20"/>
        </w:rPr>
        <w:t xml:space="preserve">для  МУЗ «Лискинская ЦРБ» 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bCs/>
          <w:color w:val="000000"/>
          <w:spacing w:val="6"/>
          <w:sz w:val="20"/>
          <w:szCs w:val="20"/>
        </w:rPr>
        <w:t>Реестровый номер торгов ОА-10</w:t>
      </w:r>
    </w:p>
    <w:p>
      <w:pPr>
        <w:pStyle w:val="Normal"/>
        <w:shd w:fill="FFFFFF" w:val="clear"/>
        <w:autoSpaceDE w:val="false"/>
        <w:ind w:left="58" w:hanging="0"/>
        <w:jc w:val="both"/>
        <w:rPr/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14.04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по экономике и инвестиционным  программам администр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Лискинского муниципального района Воронежской обла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ел/факс 4-97-01, </w:t>
      </w:r>
      <w:hyperlink r:id="rId8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е лица: Черных Н.А., Вольных Л.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ул. Тельмана, 35, тел. 4-00-67.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sz w:val="20"/>
          <w:szCs w:val="20"/>
        </w:rPr>
        <w:t>право на заключение муниципальных контрактов  на поставку изделий медицинского назначения (лоты № 1,3,4,5 на 2 квартал 2010 г., лот№2 на 2 и 3 кварталы 2010 г.). для  МУЗ «Лискинская ЦРБ».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ы контрактов: </w:t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ОТ №1 -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Медицинские изделия однократного применения</w:t>
      </w:r>
      <w:r>
        <w:rPr>
          <w:sz w:val="20"/>
          <w:szCs w:val="20"/>
        </w:rPr>
        <w:t xml:space="preserve">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  <w:lang w:eastAsia="ar-SA"/>
        </w:rPr>
        <w:t>886 150</w:t>
      </w:r>
      <w:r>
        <w:rPr>
          <w:bCs/>
          <w:sz w:val="20"/>
          <w:szCs w:val="20"/>
        </w:rPr>
        <w:t xml:space="preserve"> (восемьсот восемьдесят шесть тысяч сто пятьдеся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ОТ №2 -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Дезинфицирующие средства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830 155</w:t>
      </w:r>
      <w:r>
        <w:rPr>
          <w:bCs/>
          <w:sz w:val="20"/>
          <w:szCs w:val="20"/>
        </w:rPr>
        <w:t xml:space="preserve"> (восемьсот тридцать тысяч сто пятьдесят пять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ОТ №3 -</w:t>
      </w:r>
      <w:r>
        <w:rPr>
          <w:sz w:val="20"/>
          <w:szCs w:val="20"/>
        </w:rPr>
        <w:t xml:space="preserve">  </w:t>
      </w:r>
      <w:r>
        <w:rPr>
          <w:b/>
          <w:shadow/>
          <w:sz w:val="20"/>
          <w:szCs w:val="20"/>
        </w:rPr>
        <w:t>Шовный материал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 xml:space="preserve">4. Начальная (максимальная) цена муниципального контракта: </w:t>
      </w:r>
      <w:r>
        <w:rPr>
          <w:b/>
          <w:sz w:val="20"/>
          <w:szCs w:val="20"/>
        </w:rPr>
        <w:t>547 319</w:t>
      </w:r>
      <w:r>
        <w:rPr>
          <w:bCs/>
          <w:sz w:val="20"/>
          <w:szCs w:val="20"/>
        </w:rPr>
        <w:t xml:space="preserve"> (пятьсот сорок семь тысяч триста девятнадцать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ОТ №4 -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Расходный материал для операционного блока</w:t>
      </w:r>
      <w:r>
        <w:rPr>
          <w:sz w:val="20"/>
          <w:szCs w:val="20"/>
        </w:rPr>
        <w:t xml:space="preserve">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581 695</w:t>
      </w:r>
      <w:r>
        <w:rPr>
          <w:bCs/>
          <w:sz w:val="20"/>
          <w:szCs w:val="20"/>
        </w:rPr>
        <w:t xml:space="preserve"> (пятьсот восемьдесят  одна тысяча шестьсот девяносто пять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ОТ №5 -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Средства индивидуальной защиты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  <w:lang w:eastAsia="ar-SA"/>
        </w:rPr>
        <w:t>676 150</w:t>
      </w:r>
      <w:r>
        <w:rPr>
          <w:bCs/>
          <w:sz w:val="20"/>
          <w:szCs w:val="20"/>
        </w:rPr>
        <w:t xml:space="preserve"> (шестьсот семьдесят шесть тысяч сто пятьдеся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05.05.2010 года  09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 xml:space="preserve"> по московскому времени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Место, дата и время проведения аукциона</w:t>
      </w:r>
      <w:r>
        <w:rPr>
          <w:b/>
          <w:bCs/>
          <w:sz w:val="20"/>
          <w:szCs w:val="20"/>
        </w:rPr>
        <w:t xml:space="preserve">: </w:t>
      </w:r>
      <w:r>
        <w:rPr>
          <w:bCs/>
          <w:spacing w:val="2"/>
          <w:sz w:val="20"/>
          <w:szCs w:val="20"/>
        </w:rPr>
        <w:t>17</w:t>
      </w:r>
      <w:r>
        <w:rPr>
          <w:sz w:val="20"/>
          <w:szCs w:val="20"/>
        </w:rPr>
        <w:t xml:space="preserve"> мая 2010 года в 14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 xml:space="preserve">по московскому времени по адресу: 397900 г. Лиски, проспект Ленина, д. 32,  к.238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0"/>
          <w:szCs w:val="20"/>
        </w:rPr>
        <w:t>397900, г. Лиски, проспект Ленина, 32, к. 43</w:t>
      </w:r>
      <w:r>
        <w:rPr>
          <w:sz w:val="20"/>
          <w:szCs w:val="20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rPr>
          <w:color w:val="0000FF"/>
          <w:sz w:val="20"/>
          <w:szCs w:val="20"/>
        </w:rPr>
      </w:pPr>
      <w:r>
        <w:rPr>
          <w:sz w:val="20"/>
          <w:szCs w:val="20"/>
        </w:rPr>
        <w:t xml:space="preserve">Официальный сайт, на котором размещена документация об аукционе: </w:t>
      </w:r>
      <w:hyperlink r:id="rId9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r>
        <w:rPr>
          <w:color w:val="0000FF"/>
          <w:sz w:val="20"/>
          <w:szCs w:val="20"/>
          <w:lang w:val="en-US"/>
        </w:rPr>
        <w:t>ww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zakaz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govvrn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</w:t>
      </w:r>
      <w:r>
        <w:rPr/>
        <w:t>Подписано представителем уполномоченного орга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10 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250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10 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250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10"/>
      <w:headerReference w:type="first" r:id="rId11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14 апреля 2010 года </w:t>
    </w:r>
    <w:r>
      <w:rPr>
        <w:b/>
        <w:bCs/>
        <w:i/>
        <w:iCs/>
        <w:sz w:val="20"/>
      </w:rPr>
      <w:t xml:space="preserve">№16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Wingdings" w:hAnsi="Wingdings" w:cs="Wingdings"/>
      <w:color w:val="auto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sz w:val="40"/>
      <w:szCs w:val="4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6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39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szCs w:val="20"/>
    </w:rPr>
  </w:style>
  <w:style w:type="paragraph" w:styleId="311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liski-adm.ru/" TargetMode="External"/><Relationship Id="rId6" Type="http://schemas.openxmlformats.org/officeDocument/2006/relationships/hyperlink" Target="http://www.liski-adm.ru/" TargetMode="External"/><Relationship Id="rId7" Type="http://schemas.openxmlformats.org/officeDocument/2006/relationships/hyperlink" Target="http://www.liski-adm.ru/" TargetMode="External"/><Relationship Id="rId8" Type="http://schemas.openxmlformats.org/officeDocument/2006/relationships/hyperlink" Target="http://www.liski-adm.ru/" TargetMode="External"/><Relationship Id="rId9" Type="http://schemas.openxmlformats.org/officeDocument/2006/relationships/hyperlink" Target="http://www.liski-adm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30:00Z</dcterms:created>
  <dc:creator>ГАС =Выборы=</dc:creator>
  <dc:description/>
  <cp:keywords/>
  <dc:language>en-US</dc:language>
  <cp:lastModifiedBy>Администрация</cp:lastModifiedBy>
  <cp:lastPrinted>2010-04-23T10:39:00Z</cp:lastPrinted>
  <dcterms:modified xsi:type="dcterms:W3CDTF">2010-06-01T04:30:00Z</dcterms:modified>
  <cp:revision>2</cp:revision>
  <dc:subject/>
  <dc:title/>
</cp:coreProperties>
</file>