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-191135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нвар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нвар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дел по экономике и инвестиционным программам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естровый номер торгов</w:t>
      </w:r>
      <w:r>
        <w:rPr>
          <w:i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А - 2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 14.0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по экономике и инвестиционным программам Лискинского муниципального района Воронежской област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лица: Черных Н.А., Вольных Л.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Администрация Лискинского муниципального района  Воронежской области в лице главы администрации Лискинского муниципального района В.В. Шевцо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, г. Лиски, пр-т Ленина, 32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 xml:space="preserve">право на заключение муниципального контракта на выбор коммерческой организации для открытия </w:t>
      </w:r>
      <w:r>
        <w:rPr>
          <w:color w:val="000000"/>
          <w:sz w:val="20"/>
          <w:szCs w:val="20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Выбор коммерческой организации для открытия </w:t>
      </w:r>
      <w:r>
        <w:rPr>
          <w:color w:val="000000"/>
          <w:sz w:val="20"/>
          <w:szCs w:val="20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Место предоставления услуг: Лискинский муниципальный район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36 000 000 (тридцать шесть миллионов) рублей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2 февраля 2010 г. в 10 часов 3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4 </w:t>
      </w:r>
      <w:r>
        <w:rPr>
          <w:color w:val="000000"/>
          <w:sz w:val="20"/>
          <w:szCs w:val="20"/>
        </w:rPr>
        <w:t>февраля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2010 года в 11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, после внесения участником размещения заказа платы за предоставление аукционной документации в размере 1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дел по экономике и инвестиционным программам Лиск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5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>на поставку  медикаментов, перевязочных средств и расходных материалов на 1 полугодие 2010 г. для  МУЗ «Лискинская ЦРБ».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3</w:t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4.0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по экономике и инвестиционным программа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е лица: Черных Н.А., Вольных Л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58" w:hanging="0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 </w:t>
      </w:r>
      <w:r>
        <w:rPr>
          <w:sz w:val="20"/>
          <w:szCs w:val="20"/>
        </w:rPr>
        <w:t>право на заключение муниципальных контрактов  на поставку  медикаментов, перевязочных средств и расходных материалов на 1 полугодие 2010 г. для  МУЗ «Лискинская ЦРБ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ровь животных, приготовленная для использования в терапевтических или диагностических целях</w:t>
      </w:r>
      <w:r>
        <w:rPr>
          <w:sz w:val="20"/>
          <w:szCs w:val="20"/>
        </w:rPr>
        <w:t xml:space="preserve"> 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189 000</w:t>
      </w:r>
      <w:r>
        <w:rPr>
          <w:bCs/>
          <w:sz w:val="20"/>
          <w:szCs w:val="20"/>
        </w:rPr>
        <w:t xml:space="preserve"> (сто восемьдесят девять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2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итательные препараты только для внутривенного применения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374 880</w:t>
      </w:r>
      <w:r>
        <w:rPr>
          <w:bCs/>
          <w:sz w:val="20"/>
          <w:szCs w:val="20"/>
        </w:rPr>
        <w:t xml:space="preserve"> (триста семьдесят четыре тысячи восемьсот восем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3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рочие лекарственные средства, состоящие из смешанных или несмешанных продуктов, расфасованные в виде дозированных лекарственных форм или в упаковки для розничной продаж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b/>
          <w:sz w:val="20"/>
          <w:szCs w:val="20"/>
        </w:rPr>
        <w:t>615 960</w:t>
      </w:r>
      <w:r>
        <w:rPr>
          <w:bCs/>
          <w:sz w:val="20"/>
          <w:szCs w:val="20"/>
        </w:rPr>
        <w:t xml:space="preserve"> (шестьсот пятнадцать тысяч девятьсот шес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4 -</w:t>
      </w:r>
      <w:r>
        <w:rPr>
          <w:sz w:val="20"/>
          <w:szCs w:val="20"/>
        </w:rPr>
        <w:t xml:space="preserve">  </w:t>
      </w:r>
      <w:r>
        <w:rPr>
          <w:b/>
          <w:shadow/>
          <w:sz w:val="20"/>
          <w:szCs w:val="20"/>
        </w:rPr>
        <w:t>Прочие антибиотики, их производные и соли. Алкалоиды, их производные и соли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275 400</w:t>
      </w:r>
      <w:r>
        <w:rPr>
          <w:bCs/>
          <w:sz w:val="20"/>
          <w:szCs w:val="20"/>
        </w:rPr>
        <w:t xml:space="preserve"> (двести семьдесят пять тысяч четыре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5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ахара, химически чистые, не включенные в другие группировки, простые и сложные эфиры и их соли, не включенные в другие группировк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478 560</w:t>
      </w:r>
      <w:r>
        <w:rPr>
          <w:bCs/>
          <w:sz w:val="20"/>
          <w:szCs w:val="20"/>
        </w:rPr>
        <w:t xml:space="preserve"> (четыреста семьдесят восемь тысяч пятьсот шес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/>
      </w:pPr>
      <w:r>
        <w:rPr>
          <w:b/>
          <w:bCs/>
          <w:sz w:val="20"/>
          <w:szCs w:val="20"/>
        </w:rPr>
        <w:t>ЛОТ №6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Антигистаминные средства. Антацидные и противоязвенные препараты. Гепатопротекторы. Препараты железа.</w:t>
      </w:r>
      <w:r>
        <w:rPr>
          <w:sz w:val="20"/>
          <w:szCs w:val="20"/>
        </w:rPr>
        <w:t xml:space="preserve"> 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437 220</w:t>
      </w:r>
      <w:r>
        <w:rPr>
          <w:bCs/>
          <w:sz w:val="20"/>
          <w:szCs w:val="20"/>
        </w:rPr>
        <w:t xml:space="preserve"> (четыреста тридцать семь тысяч двести двадца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7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Анестетики, используемые в медицине. Лекарственные средства для наркоза.Миорелаксанты.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264 600</w:t>
      </w:r>
      <w:r>
        <w:rPr>
          <w:bCs/>
          <w:sz w:val="20"/>
          <w:szCs w:val="20"/>
        </w:rPr>
        <w:t xml:space="preserve"> (двести шестьдесят четыре тысячи шес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/>
      </w:pPr>
      <w:r>
        <w:rPr>
          <w:b/>
          <w:bCs/>
          <w:sz w:val="20"/>
          <w:szCs w:val="20"/>
        </w:rPr>
        <w:t>ЛОТ №8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Железы и прочие органы, высушенные, измельченные или не измельченные в порошок; Экстракты желез и прочих органов и продуктов их секреции, предназначенные для органотерапии; Лизин и его сложные эфиры; соли этих соединений.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473 250</w:t>
      </w:r>
      <w:r>
        <w:rPr>
          <w:bCs/>
          <w:sz w:val="20"/>
          <w:szCs w:val="20"/>
        </w:rPr>
        <w:t xml:space="preserve"> (четыреста семьдесят три  тысячи двести пя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9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Препараты, применяемые при нарушении мозгового кровообращения. Адреноблокаторы. Ингибиторы АПФ. Метаболические средства. 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423 300</w:t>
      </w:r>
      <w:r>
        <w:rPr>
          <w:bCs/>
          <w:sz w:val="20"/>
          <w:szCs w:val="20"/>
        </w:rPr>
        <w:t xml:space="preserve"> (четыреста двадцать три тысячи три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10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ентгеноконтрастные и другие диагностические реагенты, предназначенные для введения пациентам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70 000</w:t>
      </w:r>
      <w:r>
        <w:rPr>
          <w:bCs/>
          <w:sz w:val="20"/>
          <w:szCs w:val="20"/>
        </w:rPr>
        <w:t xml:space="preserve"> (триста семьдесят тысяч рублей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11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мешанные лекарственные средства, такие как препараты, перечисленные в официальных фармакопеях, патентованные.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29 280</w:t>
      </w:r>
      <w:r>
        <w:rPr>
          <w:bCs/>
          <w:sz w:val="20"/>
          <w:szCs w:val="20"/>
        </w:rPr>
        <w:t xml:space="preserve"> (триста двадцать девять тысяч двести восем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12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Гетероциклические соединения только с гетероатомом азота, сульфаниламиды. Гепарин и его соли. Витамины. Прочие гормоны. Производные аминокислот.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43 080</w:t>
      </w:r>
      <w:r>
        <w:rPr>
          <w:bCs/>
          <w:sz w:val="20"/>
          <w:szCs w:val="20"/>
        </w:rPr>
        <w:t xml:space="preserve"> (триста сорок три тысячи восем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13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Цефалоспорины. Пенициллины и их производные.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576 000</w:t>
      </w:r>
      <w:r>
        <w:rPr>
          <w:bCs/>
          <w:sz w:val="20"/>
          <w:szCs w:val="20"/>
        </w:rPr>
        <w:t xml:space="preserve"> (пятьсот семьдесят шесть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14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лейкие перевязочные материалы, кетгут и аналогичные материалы, аптечки и санитарные сумки.</w:t>
      </w:r>
    </w:p>
    <w:p>
      <w:pPr>
        <w:pStyle w:val="Style13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92 400</w:t>
      </w:r>
      <w:r>
        <w:rPr>
          <w:bCs/>
          <w:sz w:val="20"/>
          <w:szCs w:val="20"/>
        </w:rPr>
        <w:t xml:space="preserve"> (триста девяносто две тысячи четыре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03 февраля 2010 г</w:t>
      </w:r>
      <w:r>
        <w:rPr>
          <w:color w:val="0000FF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в 10 часов 3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08 февраля</w:t>
      </w:r>
      <w:r>
        <w:rPr>
          <w:sz w:val="20"/>
          <w:szCs w:val="20"/>
        </w:rPr>
        <w:t xml:space="preserve"> 2010 года в 10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, после внесения участником размещения заказа платы за предоставление аукционной документации в размере 1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--14 января  2010 года </w:t>
    </w:r>
    <w:r>
      <w:rPr>
        <w:b/>
        <w:bCs/>
        <w:i/>
        <w:iCs/>
        <w:sz w:val="20"/>
      </w:rPr>
      <w:t xml:space="preserve">№1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9:00Z</dcterms:created>
  <dc:creator>ГАС =Выборы=</dc:creator>
  <dc:description/>
  <cp:keywords/>
  <dc:language>en-US</dc:language>
  <cp:lastModifiedBy>Неля</cp:lastModifiedBy>
  <cp:lastPrinted>2009-12-15T13:59:00Z</cp:lastPrinted>
  <dcterms:modified xsi:type="dcterms:W3CDTF">2010-01-14T08:53:00Z</dcterms:modified>
  <cp:revision>28</cp:revision>
  <dc:subject/>
  <dc:title/>
</cp:coreProperties>
</file>