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-191135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январ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январ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по экономике и инвестиционным программам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4</w:t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г.Лиски                                                                                                                                15.01.2010 г.                          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дел по экономике и инвестиционным программам 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iski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е лица: Черных Н.А., Вольных Л.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Место нахождения: 397900, г. Лиски, пр-т Ленина, 32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на право заключения муниципального контракта на техническое обслуживание газовых котельных с 15.02. 2010 г. по 31.12.2010 г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редмет контракта: </w:t>
      </w:r>
      <w:r>
        <w:rPr>
          <w:sz w:val="20"/>
          <w:szCs w:val="20"/>
        </w:rPr>
        <w:t>техническое обслуживание газовых котельных с 15.02. 2010 г. по 31.12.201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Место предоставления услуг: согласно Приложению 1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0"/>
          <w:szCs w:val="20"/>
        </w:rPr>
        <w:t xml:space="preserve">4. Начальная (максимальная) цена муниципального контракта: </w:t>
      </w:r>
      <w:r>
        <w:rPr>
          <w:bCs/>
          <w:sz w:val="20"/>
          <w:szCs w:val="20"/>
        </w:rPr>
        <w:t xml:space="preserve">677 000(шестьсот семьдесят семь тысяч рублей) рублей 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:</w:t>
      </w:r>
      <w:r>
        <w:rPr>
          <w:color w:val="000000"/>
          <w:sz w:val="20"/>
          <w:szCs w:val="20"/>
        </w:rPr>
        <w:t xml:space="preserve">  04 февраля  2010 г. в 14 часов 00 минут по московскому времени по адресу: 397900, г. Лиски, проспект Ленина, 32, к. 43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05 февраля </w:t>
      </w:r>
      <w:r>
        <w:rPr>
          <w:sz w:val="20"/>
          <w:szCs w:val="20"/>
        </w:rPr>
        <w:t>2010 года в 10 часов 00 минут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лный комплект аукционной документации предоставляется всем заинтересованным лицам по адресу: г. Лиски, проспект Ленина, д. 32,  к. 43, в письменной форме, после внесения участником размещения заказа платы за предоставление аукционной документации в размере 1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лект документации об аукционе может быть также направлен заинтересованным участникам по почте. По поступлению соответствующего запроса и оплаты документы будут незамедлительно отправлены участникам, но отправитель не берет на себя ответственности за их утерю или вручение с опозданием. В случае отправления документации об аукционе по почте,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--14 января  2010 года </w:t>
    </w:r>
    <w:r>
      <w:rPr>
        <w:b/>
        <w:bCs/>
        <w:i/>
        <w:iCs/>
        <w:sz w:val="20"/>
      </w:rPr>
      <w:t xml:space="preserve">№1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40"/>
      <w:szCs w:val="4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59:00Z</dcterms:created>
  <dc:creator>ГАС =Выборы=</dc:creator>
  <dc:description/>
  <cp:keywords/>
  <dc:language>en-US</dc:language>
  <cp:lastModifiedBy>User</cp:lastModifiedBy>
  <cp:lastPrinted>2009-12-15T13:59:00Z</cp:lastPrinted>
  <dcterms:modified xsi:type="dcterms:W3CDTF">2010-01-18T10:53:00Z</dcterms:modified>
  <cp:revision>30</cp:revision>
  <dc:subject/>
  <dc:title/>
</cp:coreProperties>
</file>