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ма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31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ма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28» мая 2010 г.                                                                    </w:t>
      </w:r>
    </w:p>
    <w:p>
      <w:pPr>
        <w:pStyle w:val="Normal"/>
        <w:widowControl w:val="false"/>
        <w:jc w:val="right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Реестровый номер торгов</w:t>
      </w:r>
      <w:r>
        <w:rPr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ОК-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Лис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КРЫТИЯ КОНВЕРТОВ С ЗАЯВКАМИ НА УЧАСТИЕ В ОТКРЫТОМ КОНКУРСЕ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>на право заключить муниципальный контракт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о выбору коммерческой организации для оказания услуг по открытию и содержанию кредитной линии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Торги проводит: </w:t>
      </w:r>
      <w:r>
        <w:rPr>
          <w:sz w:val="20"/>
          <w:szCs w:val="20"/>
        </w:rPr>
        <w:t>уполномоченный орган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искинского муниципального района Воронежской области. Место нахождения: 397900 г. Лиски, пр-т Ленина, д. 32,  к. 43 тел/факс 4-97-01,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ые лица: Грищенко А.А. ,Черных Н.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Администрация Лискинского муниципального района  Воронежской области в лице главы администрации Лискинского муниципального района В.В. Шевцова.</w:t>
      </w:r>
    </w:p>
    <w:p>
      <w:pPr>
        <w:pStyle w:val="Normal"/>
        <w:rPr/>
      </w:pPr>
      <w:r>
        <w:rPr>
          <w:b/>
          <w:sz w:val="20"/>
          <w:szCs w:val="20"/>
        </w:rPr>
        <w:t>2. . Предмет муниципального  контракта, краткая характеристика, начальная (максимальная) цена контракта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Предмет муниципального контракта:</w:t>
      </w:r>
      <w:r>
        <w:rPr>
          <w:sz w:val="20"/>
          <w:szCs w:val="20"/>
        </w:rPr>
        <w:t xml:space="preserve"> выбор коммерческой организации для оказания услуг по открытию и содержанию кредитной линии.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Характеристика услуги: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возобновляемая кредитная линия с лимитом задолженности,  проведение кредитных операций без уплаты комиссий и тарифов за обслуживание и открытие ссудных счетов и за не использование лимита кредита, оформление документов на открытие кредитной линии.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4658"/>
      </w:tblGrid>
      <w:tr>
        <w:trPr>
          <w:trHeight w:val="18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Предмет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контрак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ая цена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контракта</w:t>
            </w:r>
          </w:p>
        </w:tc>
      </w:tr>
      <w:tr>
        <w:trPr>
          <w:trHeight w:val="380" w:hRule="atLeast"/>
        </w:trPr>
        <w:tc>
          <w:tcPr>
            <w:tcW w:w="4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бор </w:t>
            </w:r>
            <w:r>
              <w:rPr>
                <w:sz w:val="20"/>
                <w:szCs w:val="20"/>
              </w:rPr>
              <w:t>коммерческой организации для оказания услуг по открытию и содержанию кредитной линии.</w:t>
            </w:r>
          </w:p>
        </w:tc>
        <w:tc>
          <w:tcPr>
            <w:tcW w:w="4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ая ставка за пользование кредитом не выше 14% годовых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4.1. Ориентировочный объем оказываемых услуг: кредитная линия на сумму </w:t>
      </w:r>
      <w:r>
        <w:rPr>
          <w:bCs/>
          <w:sz w:val="20"/>
          <w:szCs w:val="20"/>
        </w:rPr>
        <w:t xml:space="preserve">12 000 000 (двенадцать миллионов) </w:t>
      </w:r>
      <w:r>
        <w:rPr>
          <w:sz w:val="20"/>
          <w:szCs w:val="20"/>
        </w:rPr>
        <w:t xml:space="preserve">рублей с учетом НДС, транспортных расходов и других обязательных платежей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2. Начальная цена муниципального контракта: не более 14 %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3. Условия оказания услуг: процентная ставка за пользование кредитами не должна превышать 14%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4. Сроки оказания услуг: предельный срок возврата 1 год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4.5. Форма, сроки и порядок оплаты услуг: по периодам уплаты процентных платежей.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5. Место оказания услуг: </w:t>
      </w:r>
      <w:r>
        <w:rPr>
          <w:sz w:val="20"/>
          <w:szCs w:val="20"/>
        </w:rPr>
        <w:t>Лискинский муниципальный район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6. Преимущества, предоставляемые при участии в размещении заказа: </w:t>
      </w:r>
      <w:r>
        <w:rPr>
          <w:sz w:val="20"/>
          <w:szCs w:val="20"/>
        </w:rPr>
        <w:t>Не установлено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Конкурсная комиссия определена в следующем составе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0"/>
        <w:gridCol w:w="5669"/>
      </w:tblGrid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Юрий Геннадье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по работе с поселениями – председатель комиссии;</w:t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ных ЛюдмилаВладимиро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рший экономист отдела муниципального заказа администрации Лискинского муниципального  района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Неля Анатолье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отдела муниципального заказа администрации Лискинского муниципального района;</w:t>
            </w:r>
          </w:p>
        </w:tc>
      </w:tr>
      <w:tr>
        <w:trPr>
          <w:trHeight w:val="1104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тникова Светлана Василье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поселениями</w:t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кова Светлана Борисо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медсестра МУЗ «Лискинская ЦРБ»;</w:t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Наталья Владимиро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птекой МУЗ «Лискинская ЦРБ»</w:t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дорова Оксана Владимиро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МУЗ «Лискинская ЦРБ</w:t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ровская Елена Геннадьевн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юридического отдела администрации Лискинского муниципального  района. </w:t>
            </w:r>
          </w:p>
        </w:tc>
      </w:tr>
      <w:tr>
        <w:trPr>
          <w:trHeight w:val="1138" w:hRule="atLeast"/>
        </w:trPr>
        <w:tc>
          <w:tcPr>
            <w:tcW w:w="354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щенко Александ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манов Павел Петрович               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чальник  отдела  муниципального заказа администрации Лискинского муниципального  района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образ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став конкурсной комиссии входит 10 (десять) членов. Заседание проводится в присутствии 10 (десяти) членов комиссии. Кворум имеется. Комиссия правомочна.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4. Место, дата, время начала проведения процедуры вскрытия конвертов с заявками на участие в конкурс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Вскрытие конвертов с заявками на участие в конкурсе осуществлялось конкурсной комиссией по адресу: г. Лиски, пр-т Ленина 32, к. 43</w:t>
      </w:r>
      <w:r>
        <w:rPr>
          <w:b/>
          <w:sz w:val="20"/>
          <w:szCs w:val="20"/>
        </w:rPr>
        <w:t xml:space="preserve">   28.05.10</w:t>
      </w:r>
      <w:r>
        <w:rPr>
          <w:sz w:val="20"/>
          <w:szCs w:val="20"/>
        </w:rPr>
        <w:t xml:space="preserve"> в 10.00 ч.00 мин.  по московскому времени.</w:t>
      </w:r>
    </w:p>
    <w:p>
      <w:pPr>
        <w:pStyle w:val="Normal"/>
        <w:jc w:val="both"/>
        <w:rPr/>
      </w:pPr>
      <w:r>
        <w:rPr>
          <w:sz w:val="20"/>
          <w:szCs w:val="20"/>
        </w:rPr>
        <w:t>Уполномоченным органом ведется аудиозапись вскрытия конвертов с заявками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5. </w:t>
      </w:r>
      <w:r>
        <w:rPr>
          <w:b/>
          <w:bCs/>
          <w:sz w:val="20"/>
          <w:szCs w:val="20"/>
        </w:rPr>
        <w:t>Общее количество конвертов с заявками на участие в конкурс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 участие в конкурсе  не подано ни одного  конверта с заявками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оскольку не подано ни одной заявки на участие в конкурсе, на основании ч. 11 ст. 2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Заседание комиссии окончено «28»  мая  2010 г. в 10 часов 15 минут по московскому времен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 мая 2010 г.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овый номер торгов ОК-5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ИЗВЕЩЕНИЕ (КОНКУРСНУЮ ДОКУМЕНТАЦИЮ) О ПРОВЕДЕНИИ ОТКРЫТОГО КОНКУР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1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Настоящее извещение о внесении изменений в извещение (конкурсную документацию) о проведении открытого конкурса является неотъемлемой частью извещения о проведении открытого конкурса, опубликованного 21.05.10 г. в газете «Лискинский муниципальный вестник» №22, а также конкурсной документации и размещенных на сайтах: </w:t>
      </w:r>
      <w:hyperlink r:id="rId1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vr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FF"/>
          <w:sz w:val="20"/>
          <w:szCs w:val="20"/>
        </w:rPr>
        <w:t xml:space="preserve">, </w:t>
      </w:r>
      <w:hyperlink r:id="rId1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21.05.2010 г.</w:t>
      </w:r>
    </w:p>
    <w:p>
      <w:pPr>
        <w:pStyle w:val="Normal"/>
        <w:rPr/>
      </w:pPr>
      <w:r>
        <w:rPr>
          <w:b/>
          <w:sz w:val="20"/>
          <w:szCs w:val="20"/>
        </w:rPr>
        <w:t>2. Наименование и форма торгов:</w:t>
      </w:r>
      <w:r>
        <w:rPr>
          <w:sz w:val="20"/>
          <w:szCs w:val="20"/>
        </w:rPr>
        <w:t xml:space="preserve"> открытый конкурс на право заключить </w:t>
      </w:r>
      <w:r>
        <w:rPr>
          <w:color w:val="000000"/>
          <w:spacing w:val="-4"/>
          <w:sz w:val="20"/>
          <w:szCs w:val="20"/>
        </w:rPr>
        <w:t>муниципаль</w:t>
      </w:r>
      <w:r>
        <w:rPr>
          <w:sz w:val="20"/>
          <w:szCs w:val="20"/>
        </w:rPr>
        <w:t>ный контракт на оказание услуг по страхованию гражданской ответственности владельцев транспортных средст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Торги проводит: </w:t>
      </w:r>
      <w:r>
        <w:rPr>
          <w:sz w:val="20"/>
          <w:szCs w:val="20"/>
        </w:rPr>
        <w:t>уполномоченный орга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олномоченный орган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 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извещение по проведению данного конкурса внесены следующие измен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ункт  извещения 4. Предмет муниципального контракта. Объём оказываемых услуг. Место оказания услуг. Начальная (максимальная) цена контракт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тать в следующей редакци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Начальная (максимальная) цена контракта:</w:t>
      </w:r>
      <w:r>
        <w:rPr>
          <w:sz w:val="20"/>
          <w:szCs w:val="20"/>
        </w:rPr>
        <w:t xml:space="preserve"> 187992,36 (Сто восемьдесят семь тысяч девятьсот девяносто два) рубля 36 копее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В конкурсную документацию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проведению данного конкурса внесены следующие изменения:</w:t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Пункт 3. Техническая часть:</w:t>
      </w:r>
    </w:p>
    <w:tbl>
      <w:tblPr>
        <w:tblW w:w="1319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2998"/>
        <w:gridCol w:w="580"/>
        <w:gridCol w:w="820"/>
        <w:gridCol w:w="780"/>
        <w:gridCol w:w="960"/>
        <w:gridCol w:w="960"/>
        <w:gridCol w:w="960"/>
        <w:gridCol w:w="500"/>
        <w:gridCol w:w="580"/>
        <w:gridCol w:w="620"/>
        <w:gridCol w:w="400"/>
        <w:gridCol w:w="420"/>
        <w:gridCol w:w="400"/>
        <w:gridCol w:w="400"/>
        <w:gridCol w:w="136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З 3205 Х1М3205Н0900030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*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0,38</w:t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З 3507 ХТН330720М14415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,63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2206 ХТТ220600R0282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,25*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2206 ХТТ220690404917V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*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,25*</w:t>
            </w:r>
          </w:p>
        </w:tc>
      </w:tr>
      <w:tr>
        <w:trPr>
          <w:trHeight w:val="5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89,26 *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З 3205 Х1М3205Н0900030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.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0,38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З 3507 ХТН330720М14415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,63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2206 ХТТ220600R02820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,8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2206 ХТТ220690404917V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,8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992,36р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6990</wp:posOffset>
                </wp:positionH>
                <wp:positionV relativeFrom="paragraph">
                  <wp:posOffset>635</wp:posOffset>
                </wp:positionV>
                <wp:extent cx="6858000" cy="9144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15"/>
      <w:headerReference w:type="first" r:id="rId16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30 сентября 2009 года </w:t>
    </w:r>
    <w:r>
      <w:rPr>
        <w:b/>
        <w:bCs/>
        <w:i/>
        <w:iCs/>
        <w:sz w:val="20"/>
      </w:rPr>
      <w:t xml:space="preserve">№32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yperlink" Target="http://www.zakaz.govvrn.ru/" TargetMode="External"/><Relationship Id="rId14" Type="http://schemas.openxmlformats.org/officeDocument/2006/relationships/hyperlink" Target="http://www.liskizakaz.narod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Administr</cp:lastModifiedBy>
  <cp:lastPrinted>2010-06-02T08:53:00Z</cp:lastPrinted>
  <dcterms:modified xsi:type="dcterms:W3CDTF">2010-06-02T04:55:00Z</dcterms:modified>
  <cp:revision>9</cp:revision>
  <dc:subject/>
  <dc:title/>
</cp:coreProperties>
</file>