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июл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2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июл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180975</wp:posOffset>
            </wp:positionV>
            <wp:extent cx="800100" cy="8001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НАРОДНЫХ ДЕПУ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июля  2010 г. №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продаже муниципального иму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эффективного управления и распоряжения муниципальной собственностью Лискинского муниципального района, на основании Гражданского кодекса РФ, Устава Лискинского муниципального района,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Совет народных депутатов Лискинского муниципального района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 Е Ш И Л :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1.Разрешить администрации Лискинского муниципального района  продажу муниципального имущества: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нежилое помещение – административное здание общей площадью 77,0 кв.м., нежилое помещение – склад общей площадью 102,5 кв.м. и земельный участок общей площадью 1111 кв.м., расположенные по адресу: Воронежская область, Лискинский район, г. Лиски, ул. Советская, 102а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 Контроль за исполнением настоящего решения возложить на постоянную комиссию по финансовым ресурсам, муниципальной собственности, налогам и  ценам (Сомов Ю.А.)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Лискинского                                                             В.В. 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58420</wp:posOffset>
            </wp:positionV>
            <wp:extent cx="914400" cy="9582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 июля 2010 г. № 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О ходе  выполнения Решения Совета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народных депутатов Лискинского 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муниципального района  № 194 от 19.11.2008 г. 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«Об утверждении районной целевой программы 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«Комплексные меры  противодействия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злоупотреблению наркотиками и их незаконному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обороту Лискинском муниципальном районе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на 2009-2010 годы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sz w:val="20"/>
          <w:szCs w:val="20"/>
          <w:lang w:bidi="ru-RU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аслушав  информацию заместителя главы администрации Лискинского муниципального района по общественным связям и правовым вопросам Дегтярева В.Т.</w:t>
      </w:r>
      <w:r>
        <w:rPr>
          <w:rFonts w:eastAsia="Lucida Sans Unicode" w:cs="Tahoma"/>
          <w:sz w:val="20"/>
          <w:szCs w:val="20"/>
          <w:lang w:bidi="ru-RU"/>
        </w:rPr>
        <w:t xml:space="preserve"> «О ходе  выполнения Решения Совета народных депутатов Лискинского муниципального района  № 194 от 19.11.2008 г. «Об утверждении районной целевой программы «Комплексные меры  противодействия злоупотреблению наркотиками и их незаконному обороту Лискинском муниципальном районе на 2009-2010 годы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sz w:val="20"/>
          <w:szCs w:val="20"/>
          <w:lang w:bidi="ru-RU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Совет народных депутатов Лискинского муниципального район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Lucida Sans Unicode" w:cs="Tahoma"/>
          <w:bCs/>
          <w:sz w:val="20"/>
          <w:szCs w:val="20"/>
          <w:lang w:bidi="ru-RU"/>
        </w:rPr>
      </w:pPr>
      <w:r>
        <w:rPr>
          <w:rFonts w:eastAsia="Lucida Sans Unicode" w:cs="Tahoma"/>
          <w:bCs/>
          <w:sz w:val="20"/>
          <w:szCs w:val="20"/>
          <w:lang w:bidi="ru-RU"/>
        </w:rPr>
        <w:t>Решил: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Lucida Sans Unicode" w:cs="Tahoma"/>
          <w:b/>
          <w:b/>
          <w:bCs/>
          <w:sz w:val="20"/>
          <w:szCs w:val="20"/>
          <w:lang w:bidi="ru-RU"/>
        </w:rPr>
      </w:pPr>
      <w:r>
        <w:rPr>
          <w:rFonts w:eastAsia="Lucida Sans Unicode" w:cs="Tahoma"/>
          <w:b/>
          <w:bCs/>
          <w:sz w:val="20"/>
          <w:szCs w:val="20"/>
          <w:lang w:bidi="ru-RU"/>
        </w:rPr>
      </w:r>
    </w:p>
    <w:p>
      <w:pPr>
        <w:pStyle w:val="Normal"/>
        <w:jc w:val="both"/>
        <w:rPr/>
      </w:pPr>
      <w:r>
        <w:rPr>
          <w:rFonts w:eastAsia="Lucida Sans Unicode" w:cs="Tahoma"/>
          <w:sz w:val="20"/>
          <w:szCs w:val="20"/>
          <w:lang w:bidi="ru-RU"/>
        </w:rPr>
        <w:t xml:space="preserve">1. Информацию </w:t>
      </w:r>
      <w:r>
        <w:rPr>
          <w:sz w:val="20"/>
          <w:szCs w:val="20"/>
        </w:rPr>
        <w:t>заместителя главы  администрации Лискинского муниципального района по общественным связям и правовым вопросам</w:t>
      </w:r>
      <w:r>
        <w:rPr>
          <w:rFonts w:eastAsia="Lucida Sans Unicode" w:cs="Tahoma"/>
          <w:sz w:val="20"/>
          <w:szCs w:val="20"/>
          <w:lang w:bidi="ru-RU"/>
        </w:rPr>
        <w:t xml:space="preserve"> </w:t>
      </w:r>
      <w:r>
        <w:rPr>
          <w:sz w:val="20"/>
          <w:szCs w:val="20"/>
        </w:rPr>
        <w:t>Дегтярева В.Т.</w:t>
      </w:r>
      <w:r>
        <w:rPr>
          <w:rFonts w:eastAsia="Lucida Sans Unicode" w:cs="Tahoma"/>
          <w:sz w:val="20"/>
          <w:szCs w:val="20"/>
          <w:lang w:bidi="ru-RU"/>
        </w:rPr>
        <w:t xml:space="preserve"> «О ходе  выполнения Решения Совета народных депутатов Лискинского муниципального района  № 194 от 19.11.2008 г. «Об утверждении районной целевой программы «Комплексные меры  противодействия злоупотреблению наркотиками и их незаконному обороту Лискинском муниципальном районе на 2009-2010 годы»  принять к сведению (прилагается)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2. Рекомендовать отделу образования администрации Лискинского муниципального района (Шапинская Л.А.), отделу культуры (Матвиенко Т.В.), главному инспектору  по физкультуре и спорту МУ «Служба городского управления»  (Бударов Д.А.),  МУЗ «Лискинская ЦРБ» (Лоскутов В.А.), комиссия по делам несовершеннолетних и защите их прав (Дмитриева Г.А.), Лискинскому МРО УФСКН России по Воронежской области (Сапрыкин С.М.), ОВД по г.Лиски и Лискинскому муниципальному району (Петров А.И.), ЛОВД на ст.Лиски (Аладьин Е.И.) продолжить  выполнение мероприятий  районной целевой программы  «Комплексные меры  противодействия злоупотреблению наркотиками и их незаконному обороту Лискинском муниципальном районе на 2009-2010 годы»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3. Контроль за исполнением настоящего решения возложить на постоянную комиссию по законодательству, местному самоуправлению и охране прав граждан (Щербаков Ю.В.)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4. Настоящее решение вступает в силу с момента опубликования. </w:t>
      </w:r>
    </w:p>
    <w:p>
      <w:pPr>
        <w:pStyle w:val="Normal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sz w:val="20"/>
          <w:szCs w:val="20"/>
          <w:lang w:bidi="ru-RU"/>
        </w:rPr>
        <w:t xml:space="preserve">                   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Глава Лискинского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муниципального района                                                                    В.В.Шевцов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lang w:bidi="ru-RU"/>
        </w:rPr>
        <w:t xml:space="preserve">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Times New Roman" w:cs="Times New Roman"/>
          <w:sz w:val="20"/>
          <w:szCs w:val="20"/>
          <w:lang w:bidi="ru-RU"/>
        </w:rPr>
        <w:t xml:space="preserve">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Lucida Sans Unicode" w:cs="Tahom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58420</wp:posOffset>
            </wp:positionV>
            <wp:extent cx="800100" cy="914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0"/>
          <w:szCs w:val="20"/>
          <w:lang w:bidi="ru-RU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 w:cs="Times New Roman"/>
          <w:sz w:val="20"/>
          <w:szCs w:val="20"/>
          <w:lang w:bidi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НАРОДНЫХ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июля  2010 г. № 27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реализации решения Совета народных 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епутатов Лискинского муниципального района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 xml:space="preserve">87от 20.12.2006 года «Об утверждении районной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целевой программы «Развитие системы образования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скинского муниципального района на 2007-2010 годы»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</w:p>
    <w:p>
      <w:pPr>
        <w:pStyle w:val="Heading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</w:t>
      </w:r>
      <w:r>
        <w:rPr>
          <w:b w:val="false"/>
          <w:sz w:val="20"/>
          <w:szCs w:val="20"/>
        </w:rPr>
        <w:t xml:space="preserve">В соответствии с Уставом Лискинского муниципального района и Регламентом Совета народных депутатов Лискинского  муниципального района, заслушав информацию руководителя отдела образования администрации Лискинского муниципального района Шапинской Л.А., </w:t>
      </w:r>
    </w:p>
    <w:p>
      <w:pPr>
        <w:pStyle w:val="Heading"/>
        <w:spacing w:before="0" w:after="0"/>
        <w:contextualSpacing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before="0" w:after="0"/>
        <w:contextualSpacing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овет народных депутатов Лискинского муниципального района решил:</w:t>
      </w:r>
    </w:p>
    <w:p>
      <w:pPr>
        <w:pStyle w:val="Heading"/>
        <w:tabs>
          <w:tab w:val="clear" w:pos="708"/>
          <w:tab w:val="left" w:pos="-284" w:leader="none"/>
          <w:tab w:val="left" w:pos="284" w:leader="none"/>
        </w:tabs>
        <w:spacing w:before="0" w:after="0"/>
        <w:ind w:hanging="284"/>
        <w:contextualSpacing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540" w:leader="none"/>
          <w:tab w:val="left" w:pos="284" w:leader="none"/>
          <w:tab w:val="left" w:pos="900" w:leader="none"/>
        </w:tabs>
        <w:spacing w:before="0" w:after="0"/>
        <w:ind w:left="0" w:firstLine="54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Информацию принять к сведению (прилагается).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540" w:leader="none"/>
          <w:tab w:val="left" w:pos="284" w:leader="none"/>
          <w:tab w:val="left" w:pos="900" w:leader="none"/>
        </w:tabs>
        <w:spacing w:before="0" w:after="0"/>
        <w:ind w:left="0" w:firstLine="54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Работу администрации по реализации решения </w:t>
      </w:r>
      <w:r>
        <w:rPr>
          <w:b w:val="false"/>
          <w:sz w:val="20"/>
          <w:szCs w:val="20"/>
        </w:rPr>
        <w:t xml:space="preserve">Совета народных депутатов Лискинского муниципального района № 87 от 20.12.2006 года «Об утверждении районной целевой программы «Развитие системы образования Лискинского муниципального района на 2007-2010 годы» признать удовлетворительной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4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комендовать районной администрации разработать целевую программу «Развитие системы образования Лискинского муниципального района на 2011-2015 годы».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54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онтроль исполнения данного решения возложить на постоянную комиссию по образованию, молодежной политике, культуре и спорту (Агулова О.И.)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54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анное решение вступает в силу с момента опубликования. 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лава Лискинского муниципального района</w:t>
        <w:tab/>
        <w:t xml:space="preserve">                       В.В.Шевц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90170</wp:posOffset>
            </wp:positionV>
            <wp:extent cx="854710" cy="9010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 июля  2010 г. № 28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внесении изменений в решение Совета 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родных  депутатов Лискинского 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района № 82 от 10.11.2006 года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порядке присвоения звания «Почетный гражданин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скинского муниципального  района»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в редакции решения № 143 от 01.10.2007 года)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</w:p>
    <w:p>
      <w:pPr>
        <w:pStyle w:val="Heading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</w:t>
      </w:r>
      <w:r>
        <w:rPr>
          <w:b w:val="false"/>
          <w:sz w:val="20"/>
          <w:szCs w:val="20"/>
        </w:rPr>
        <w:t xml:space="preserve">В соответствии со статьей 27 Устава Лискинского муниципального района </w:t>
      </w:r>
    </w:p>
    <w:p>
      <w:pPr>
        <w:pStyle w:val="Heading"/>
        <w:spacing w:before="0" w:after="0"/>
        <w:contextualSpacing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before="0" w:after="0"/>
        <w:contextualSpacing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овет народных депутатов Лискинского муниципального района решил:</w:t>
      </w:r>
    </w:p>
    <w:p>
      <w:pPr>
        <w:pStyle w:val="Heading"/>
        <w:tabs>
          <w:tab w:val="clear" w:pos="708"/>
          <w:tab w:val="left" w:pos="-284" w:leader="none"/>
          <w:tab w:val="left" w:pos="284" w:leader="none"/>
        </w:tabs>
        <w:spacing w:before="0" w:after="0"/>
        <w:ind w:hanging="284"/>
        <w:contextualSpacing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540" w:leader="none"/>
          <w:tab w:val="left" w:pos="284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b w:val="false"/>
          <w:sz w:val="20"/>
          <w:szCs w:val="20"/>
        </w:rPr>
        <w:t xml:space="preserve">Внести изменения в решение Совета народных депутатов Лискинского муниципального района №82 от 10.11.2006 г. «О порядке присвоения звания «Почетный гражданин </w:t>
      </w:r>
      <w:r>
        <w:rPr>
          <w:b w:val="false"/>
          <w:bCs w:val="false"/>
          <w:sz w:val="20"/>
          <w:szCs w:val="20"/>
        </w:rPr>
        <w:t xml:space="preserve">Лискинского муниципального  района» (в редакции решения № 143 от 01.10.2007 года), изложив приложение №3 в новой редакции согласно приложению.  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54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нтроль исполнения данного решения возложить на постоянную комиссию по законодательству, местному самоуправлению и охране прав граждан (Щербаков Ю.В.).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540" w:leader="none"/>
          <w:tab w:val="left" w:pos="900" w:leader="none"/>
        </w:tabs>
        <w:spacing w:before="0" w:after="0"/>
        <w:ind w:left="360" w:firstLine="180"/>
        <w:contextualSpacing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анное решение вступает в силу с момента опубликования. 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лава Лискинского муниципального района</w:t>
        <w:tab/>
        <w:tab/>
        <w:t xml:space="preserve">                       В.В.Шевцов</w:t>
      </w:r>
    </w:p>
    <w:p>
      <w:pPr>
        <w:pStyle w:val="Heading"/>
        <w:spacing w:before="0" w:after="0"/>
        <w:ind w:left="-993" w:hanging="0"/>
        <w:contextualSpacing/>
        <w:rPr/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spacing w:before="0" w:after="0"/>
        <w:ind w:left="52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от  1 июля  2010 г. №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О С Т А 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йонной комиссии по рассмотрению предложений о присвоении звания </w:t>
      </w:r>
    </w:p>
    <w:p>
      <w:pPr>
        <w:pStyle w:val="Normal"/>
        <w:jc w:val="center"/>
        <w:rPr/>
      </w:pPr>
      <w:r>
        <w:rPr>
          <w:sz w:val="20"/>
          <w:szCs w:val="20"/>
        </w:rPr>
        <w:t>«Почетный гражданин Лискинского муниципальн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 Анатолий Викторович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редседатель комиссии, председатель Совета народных депутатов Лискинского муниципального района, председатель Общественной палаты Лискинского муниципального района </w:t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ЧЛЕНЫ КОМИССИИ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ОНЕВ Николай Викто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енеральный директор ЗАО «Лискимонтажконструкция», ООО «Лиско-Бройлер», Почетный гражданин Воронежской области, Лискинского района и города Лиски  (по согласованию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НОВ Владимир Михайл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ститель председателя Совета народных депутатов городского поселения город Лиски, директор МОУ СОШ №1 (по согласованию)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ГТЯРЕВ Валерий Тихонович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ститель главы администрации Лискинского муниципального района по общественным связям и правовым вопросам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КИН Сергей Леонид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ный редактор газеты «Лискинские известия» (по согласованию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 Виктор Владими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седатель райкома профсоюза работников АПК Лискинского муниципального района (по согласованию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АКОВ Вячеслав Михайл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седатель правления общественной организации «Станица Лискинская», председатель Лискинского отделения «Союза пенсионеров России», военный пенсионер, полковник в отставке (по согласованию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РИЯНОВА Галина Валентино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правляющий делами администрации Лискин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ЮРЕВ Евгений Васильевич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лава администрации городского поселения город Лиски (по согласованию)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РОВА Раиса Григорье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седатель Совета ветеранов войны и труда Лискинского муниципального района (по согласованию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РЧКОВ Вячеслав Николае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депутат Совета народных депутатов Лискинского муниципального района, врач-стоматолог Тресоруковской участковой больницы МУЗ «Лискинская ЦРБ», лауреат Книги Почета Лискинского района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МОВ Юрий Анатолье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меститель председателя Совета народных депутатов Лискинского муниципального района,  генеральный директор ПАТП «Лискинское», лауреат Книги Почета Лискинского района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 Валерий Алексее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очетный гражданин Лискинского района и города Лиски, член Союза писателей России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СОВА Раиса Павло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меститель главы Лискинского муниципального района по социальным вопросам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ПЕЛЕВ Николай Алексее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лава администрации Давыдовского городского поселения (по согласованию)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66675</wp:posOffset>
            </wp:positionV>
            <wp:extent cx="800100" cy="91440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НАРОДНЫХ ДЕПУ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 июля 2010 г. №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внесении изменений 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а народных депутатов Лиск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№ 80 от 10.11.2006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от 06.10.2003 г. № 131-ФЗ «Об общих принципах организации местного самоуправления в РФ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 народных депутатов Лискинского муниципального района </w:t>
      </w:r>
    </w:p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numPr>
          <w:ilvl w:val="0"/>
          <w:numId w:val="14"/>
        </w:numPr>
        <w:tabs>
          <w:tab w:val="clear" w:pos="708"/>
          <w:tab w:val="left" w:pos="840" w:leader="none"/>
        </w:tabs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Внести изменения в п.2,  изложив  в следующей редакции:</w:t>
      </w:r>
    </w:p>
    <w:p>
      <w:pPr>
        <w:pStyle w:val="Style36"/>
        <w:tabs>
          <w:tab w:val="clear" w:pos="708"/>
          <w:tab w:val="left" w:pos="840" w:leader="none"/>
        </w:tabs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«п. 2. Установить:</w:t>
      </w:r>
    </w:p>
    <w:p>
      <w:pPr>
        <w:pStyle w:val="Style36"/>
        <w:tabs>
          <w:tab w:val="clear" w:pos="708"/>
          <w:tab w:val="left" w:pos="840" w:leader="none"/>
        </w:tabs>
        <w:ind w:left="0" w:firstLine="1120"/>
        <w:jc w:val="both"/>
        <w:rPr>
          <w:sz w:val="20"/>
          <w:szCs w:val="20"/>
        </w:rPr>
      </w:pPr>
      <w:r>
        <w:rPr>
          <w:sz w:val="20"/>
          <w:szCs w:val="20"/>
        </w:rPr>
        <w:t>2.1. Тираж издания в количестве 125 экземпляров. Рассылку производить  согласно приложения в срок не позднее 5 рабочих дней с момента выхода  издания.</w:t>
      </w:r>
    </w:p>
    <w:p>
      <w:pPr>
        <w:pStyle w:val="Style36"/>
        <w:tabs>
          <w:tab w:val="clear" w:pos="708"/>
          <w:tab w:val="left" w:pos="840" w:leader="none"/>
        </w:tabs>
        <w:ind w:left="0" w:firstLine="1120"/>
        <w:jc w:val="both"/>
        <w:rPr>
          <w:sz w:val="20"/>
          <w:szCs w:val="20"/>
        </w:rPr>
      </w:pPr>
      <w:r>
        <w:rPr>
          <w:sz w:val="20"/>
          <w:szCs w:val="20"/>
        </w:rPr>
        <w:t>2.2. Периодичность издания – не  реже одного раза в месяц»</w:t>
      </w:r>
    </w:p>
    <w:p>
      <w:pPr>
        <w:pStyle w:val="Style36"/>
        <w:numPr>
          <w:ilvl w:val="0"/>
          <w:numId w:val="14"/>
        </w:numPr>
        <w:tabs>
          <w:tab w:val="clear" w:pos="708"/>
          <w:tab w:val="left" w:pos="840" w:leader="none"/>
        </w:tabs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Внести изменения в п. 3, изложив в следующей редакции:</w:t>
      </w:r>
    </w:p>
    <w:p>
      <w:pPr>
        <w:pStyle w:val="Style36"/>
        <w:tabs>
          <w:tab w:val="clear" w:pos="708"/>
          <w:tab w:val="left" w:pos="840" w:leader="none"/>
        </w:tabs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«п. 4. Утвердить редакционный Совет в составе:</w:t>
      </w:r>
    </w:p>
    <w:p>
      <w:pPr>
        <w:pStyle w:val="Style36"/>
        <w:tabs>
          <w:tab w:val="clear" w:pos="708"/>
          <w:tab w:val="left" w:pos="840" w:leader="none"/>
        </w:tabs>
        <w:ind w:left="0" w:firstLine="1260"/>
        <w:jc w:val="both"/>
        <w:rPr>
          <w:sz w:val="20"/>
          <w:szCs w:val="20"/>
        </w:rPr>
      </w:pPr>
      <w:r>
        <w:rPr>
          <w:sz w:val="20"/>
          <w:szCs w:val="20"/>
        </w:rPr>
        <w:t>Ковалев А.В. – председатель Совета народных депутатов Лискинского муниципального района.</w:t>
      </w:r>
    </w:p>
    <w:p>
      <w:pPr>
        <w:pStyle w:val="Style36"/>
        <w:tabs>
          <w:tab w:val="clear" w:pos="708"/>
          <w:tab w:val="left" w:pos="840" w:leader="none"/>
        </w:tabs>
        <w:ind w:left="0" w:firstLine="1260"/>
        <w:jc w:val="both"/>
        <w:rPr>
          <w:sz w:val="20"/>
          <w:szCs w:val="20"/>
        </w:rPr>
      </w:pPr>
      <w:r>
        <w:rPr>
          <w:sz w:val="20"/>
          <w:szCs w:val="20"/>
        </w:rPr>
        <w:t>Дегтярев В.Т. – заместитель главы администрации по общественным связям и правовым вопросам.</w:t>
      </w:r>
    </w:p>
    <w:p>
      <w:pPr>
        <w:pStyle w:val="Style36"/>
        <w:tabs>
          <w:tab w:val="clear" w:pos="708"/>
          <w:tab w:val="left" w:pos="840" w:leader="none"/>
        </w:tabs>
        <w:ind w:left="0" w:firstLine="112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управляющий делами администрации</w:t>
      </w:r>
    </w:p>
    <w:p>
      <w:pPr>
        <w:pStyle w:val="Style36"/>
        <w:tabs>
          <w:tab w:val="clear" w:pos="708"/>
          <w:tab w:val="left" w:pos="840" w:leader="none"/>
        </w:tabs>
        <w:ind w:left="0" w:firstLine="1120"/>
        <w:jc w:val="both"/>
        <w:rPr>
          <w:sz w:val="20"/>
          <w:szCs w:val="20"/>
        </w:rPr>
      </w:pPr>
      <w:r>
        <w:rPr>
          <w:sz w:val="20"/>
          <w:szCs w:val="20"/>
        </w:rPr>
        <w:t>Каребин А.С. – начальник организационного отдела</w:t>
      </w:r>
    </w:p>
    <w:p>
      <w:pPr>
        <w:pStyle w:val="Style36"/>
        <w:tabs>
          <w:tab w:val="clear" w:pos="708"/>
          <w:tab w:val="left" w:pos="840" w:leader="none"/>
        </w:tabs>
        <w:ind w:left="0" w:firstLine="1120"/>
        <w:jc w:val="both"/>
        <w:rPr>
          <w:sz w:val="20"/>
          <w:szCs w:val="20"/>
        </w:rPr>
      </w:pPr>
      <w:r>
        <w:rPr>
          <w:sz w:val="20"/>
          <w:szCs w:val="20"/>
        </w:rPr>
        <w:t>Дубровская Е.Г. – начальник юридической службы».</w:t>
      </w:r>
    </w:p>
    <w:p>
      <w:pPr>
        <w:pStyle w:val="Style36"/>
        <w:numPr>
          <w:ilvl w:val="0"/>
          <w:numId w:val="14"/>
        </w:numPr>
        <w:tabs>
          <w:tab w:val="clear" w:pos="708"/>
          <w:tab w:val="left" w:pos="840" w:leader="none"/>
        </w:tabs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Внести изменения в п. 4, изложив его в следующей редакции:</w:t>
      </w:r>
    </w:p>
    <w:p>
      <w:pPr>
        <w:pStyle w:val="Style36"/>
        <w:tabs>
          <w:tab w:val="clear" w:pos="708"/>
          <w:tab w:val="left" w:pos="840" w:leader="none"/>
        </w:tabs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«п. 4.  Отделу по финансам и бюджетной политике (Германенко Л.Е.) ежегодно предусматривать расходы в бюджете Лискинского муниципального района, связанные с изданием Лискинского муниципального вестн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4. Настоящее решение вступает в силу с момента его опублик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Лискинского                                                           В.В. 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 июля 2010 г. № 29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т получения «Лискинского муниципального вестник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авыдовского город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ракин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деев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знамен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хворостан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чеп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есоруков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оиц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панищен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ысокин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икорец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реднеикорец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учен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тропавлов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тров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валев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явин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жен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торого Сторожев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ыбель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омыцев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епнян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г. Лис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искин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финансам и бюджетной поли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лавного архитек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грамм и развития сельских террито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звитию потребительского ры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 экономики и инвестиционным программ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мобилизации доходов мест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служб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народных депутатов Лискин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чебные учреждения, в т.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Лискинская ЦРБ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З «Отделенческая больница на ст. Лис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районная библиоте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Управление Пенсионного Фонда по Лискинскому район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ГУ «Управление социальной защиты» Лискин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Центр занятости» г. Лис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территориальный отдел ЗАГС Воронежская обла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филиал – отдел ФГУ «Земельная кадастровая палата» по Воронежской обла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 «МФЦ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железнодорожного тран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искимонтажконструкц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иски-хлеб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МЗ «Лискинск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иски-саха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Лискигаз» ОАО «Воронежоблгаз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Центральный рын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Городской центр жилищных расчет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ЭП г. Лис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ЭП №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Дорожник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 по Лискинскому муниципальному район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ая межрайонная прокуратура Воронежской обла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 по Воронежской обла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ВО «Воронежоблтехинвентаризация» БТИ Лискинск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газеты «Лискинские известия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41910</wp:posOffset>
            </wp:positionV>
            <wp:extent cx="800100" cy="81661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 июля  2010 г. № 30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Уст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 и в целях приведения Устава Лискинского  муниципального района Воронежской области в соответствие с действующим законодательств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народных депутатов Лискинского муниципального района РЕШИ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нести в  Устав Лискинского муниципального района Воронежской области следующие изменения и дополнения, изложив положения Устава в следующей редакции согласно приложени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ь настоящее решение в органы юстиции для государственной регистрации в порядке, установленном федеральным законодательств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после его государственной регистр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вступает в силу после его опублик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зменения и дополнения, внесенные в Устав Лискинского муниципального района Воронежской области и изменяющие структуру органов местного самоуправления и выборных должностных лиц местного самоуправления, вступают в силу  после истечения срока полномочий Совета народных депутатов Лискинского муниципального района Воронежской области, принявшего данный правовой ак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В.В. Шевц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Изменения и дополнения в Устав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Воронежской области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приняты на заседании Совета 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народных депутатов Лискинского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униципального района Воронежской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области решением № 30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от  1 июля 2010 г.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Глава Лискинского муниципального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района Воронежской области  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__________________В.В. 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Я И ДОПОЛН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 УСТА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РОНЕЖСКОЙ ОБЛАСТ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>2010 год</w:t>
      </w:r>
    </w:p>
    <w:p>
      <w:pPr>
        <w:pStyle w:val="Heading"/>
        <w:ind w:right="89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89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89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89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89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89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89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89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89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ind w:right="89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</w:t>
      </w:r>
      <w:r>
        <w:rPr>
          <w:b w:val="false"/>
          <w:sz w:val="20"/>
          <w:szCs w:val="20"/>
        </w:rPr>
        <w:t>Приложение № 1</w:t>
      </w:r>
    </w:p>
    <w:p>
      <w:pPr>
        <w:pStyle w:val="Heading"/>
        <w:ind w:right="89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-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</w:t>
      </w:r>
      <w:r>
        <w:rPr>
          <w:b w:val="false"/>
          <w:sz w:val="20"/>
          <w:szCs w:val="20"/>
        </w:rPr>
        <w:t>к решению Совета народных</w:t>
      </w:r>
    </w:p>
    <w:p>
      <w:pPr>
        <w:pStyle w:val="Heading"/>
        <w:ind w:right="-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</w:t>
      </w:r>
      <w:r>
        <w:rPr>
          <w:b w:val="false"/>
          <w:sz w:val="20"/>
          <w:szCs w:val="20"/>
        </w:rPr>
        <w:t>Лискинского муниципального</w:t>
      </w:r>
    </w:p>
    <w:p>
      <w:pPr>
        <w:pStyle w:val="Heading"/>
        <w:ind w:right="-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</w:t>
      </w:r>
      <w:r>
        <w:rPr>
          <w:b w:val="false"/>
          <w:sz w:val="20"/>
          <w:szCs w:val="20"/>
        </w:rPr>
        <w:t>района Воронежской области</w:t>
      </w:r>
    </w:p>
    <w:p>
      <w:pPr>
        <w:pStyle w:val="Heading"/>
        <w:ind w:right="-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</w:t>
      </w:r>
      <w:r>
        <w:rPr>
          <w:b w:val="false"/>
          <w:sz w:val="20"/>
          <w:szCs w:val="20"/>
        </w:rPr>
        <w:t xml:space="preserve">от 1 июля 2010 г. № 30 </w:t>
      </w:r>
    </w:p>
    <w:p>
      <w:pPr>
        <w:pStyle w:val="Heading"/>
        <w:ind w:right="-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89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Изменения и дополнения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в Устав  Лискинского муниципального района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части 1 статьи 9 Устава «Право органов местного самоуправления Лискинского муниципального района на решение вопросов, не отнесенных к вопросам местного значения муниципального района» абзац 3 исключить.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both"/>
        <w:rPr/>
      </w:pPr>
      <w:r>
        <w:rPr>
          <w:sz w:val="20"/>
          <w:szCs w:val="20"/>
        </w:rPr>
        <w:tab/>
        <w:t xml:space="preserve">2. Часть 1 статьи 10 Устава «Полномочия органов местного самоуправления по решению вопросов местного значения» </w:t>
      </w:r>
      <w:r>
        <w:rPr>
          <w:b w:val="false"/>
          <w:sz w:val="20"/>
          <w:szCs w:val="20"/>
        </w:rPr>
        <w:t>дополнить пунктом 10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0"/>
          <w:szCs w:val="20"/>
        </w:rPr>
        <w:t xml:space="preserve">«10.1) </w:t>
      </w:r>
      <w:r>
        <w:rPr>
          <w:sz w:val="20"/>
          <w:szCs w:val="20"/>
        </w:rPr>
        <w:t xml:space="preserve">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». 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3. В  части 1 статьи 32 Устава «Досрочное прекращение полномочий Совета народных депутатов Лискинского муниципального района» </w:t>
      </w:r>
      <w:r>
        <w:rPr>
          <w:sz w:val="20"/>
          <w:szCs w:val="20"/>
        </w:rPr>
        <w:t>слова «в случае его роспуска» исключить, слова «могут быть также прекращены» заменить словами «также прекращаются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4. В части 5 статьи 33 Устава «Глава муниципального района» </w:t>
      </w:r>
      <w:r>
        <w:rPr>
          <w:sz w:val="20"/>
          <w:szCs w:val="20"/>
        </w:rPr>
        <w:t>слова «возглавляет администрацию» заменить  словами «исполняет полномочия главы администрации».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  <w:t>5. Часть 6 статьи 33 Устава «Глава муниципального района»</w:t>
      </w:r>
      <w:r>
        <w:rPr>
          <w:sz w:val="20"/>
          <w:szCs w:val="20"/>
        </w:rPr>
        <w:t xml:space="preserve"> дополнить пунктом 15 следующего содержания: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15) изменения порядка формирования Совета народных депутатов Лискинского муниципального района в соответствии с частью 5 статьи 35  Федерального закона от 06. 10.2003 года № 131-ФЗ «Об общих принципах организации местного самоуправления в Российской Федерации.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6. Абзац 11 части 11 статьи 34 Устава «Статус и основные гарантии осуществления полномочий депутата, члена выборного органа местного самоуправления, выборного должностного лица местного самоуправления» </w:t>
      </w:r>
      <w:r>
        <w:rPr>
          <w:sz w:val="20"/>
          <w:szCs w:val="20"/>
        </w:rPr>
        <w:t xml:space="preserve">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-в иных случаях, установленных  Федеральным законом от 06.10.2003 года № 131-ФЗ «Об общих принципах организации местного самоуправления в Российской Федерации»  и иными федеральными законами.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7.  Абзац второй статьи 39 Устава «Избирательная комиссия Лискинского муниципального района» </w:t>
      </w:r>
      <w:r>
        <w:rPr>
          <w:sz w:val="20"/>
          <w:szCs w:val="20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Срок полномочий избирательной комиссии Лискинского муниципального района – 5 лет. Количество членов избирательной комиссии – 10 человек. Все члены избирательной комиссии обладают правом решающего голоса.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8. Часть 3 статьи 49 Устава «Устав Лискинского муниципального района»  </w:t>
      </w:r>
      <w:r>
        <w:rPr>
          <w:sz w:val="20"/>
          <w:szCs w:val="20"/>
        </w:rPr>
        <w:t xml:space="preserve">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Проект устава Лискинского муниципального района, проект муниципального правового акта о внесении изменений и дополнений в устав муниципального  района не позднее, чем за 30 дней до дня рассмотрения вопроса о принятии устава муниципального района, внесении изменений и дополнений в  устав муниципального района подлежат официальному опубликованию с одновременным опубликованием установленного Советом народных депутатов муниципального района порядка учета предложений  по проекту указанного устава, проекту указанного муниципального правового акта, а также порядка участия граждан в его обсуждении в газете «Лискинский муниципальный вестник». Не требуется официальное опубликование  порядка учета предложений по проекту муниципального правового акта о внесении изменений и дополнений в устав муниципального района, а также порядка участия граждан в его обсуждении в случае, если указанные изменения и дополнения вносятся в целях приведения устава муниципального района в соответствие с Конституцией Российской Федерации, федеральными законами..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>9. Часть 8 статьи 49 Устава «Устав Лискинского муниципального района»</w:t>
      </w:r>
      <w:r>
        <w:rPr>
          <w:sz w:val="20"/>
          <w:szCs w:val="20"/>
        </w:rPr>
        <w:t xml:space="preserve">  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8. Устав Лискинского муниципального района, муниципальный правовой акт о внесении изменений и дополнений в устав муниципального района подлежат официальному опубликованию  после их государственной регистрации и вступают в силу после их официального опубликования в газете «Лискинский муниципальный вестник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менения и дополнения, внесенные в устав Лискинского муниципального района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народных депутатов Лискинского муниципального района, принявшего муниципальный правовой акт о внесении в устав указанных изменений и дополн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менения и дополнения, внесенные в устав Лискинского муниципального района и предусматривающие создание контрольной комиссии Лискинского муниципального района, вступают в силу в порядке, предусмотренном абзацем первым настоящей части.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0"/>
          <w:szCs w:val="20"/>
        </w:rPr>
        <w:tab/>
        <w:t xml:space="preserve">10. Первое предложение части первой статьи 51 Устава «Правовые акты Совета народных депутатов Лискинского муниципального района» </w:t>
      </w:r>
      <w:r>
        <w:rPr>
          <w:bCs/>
          <w:sz w:val="20"/>
          <w:szCs w:val="20"/>
        </w:rPr>
        <w:t>дополнить  словами «и по иным вопросам, отнесенным к его компетенции федеральными законами, законами Воронежской области, уставом муниципального района»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>11. Часть 2 статьи 51 Устава «</w:t>
      </w:r>
      <w:r>
        <w:rPr>
          <w:b/>
          <w:bCs/>
          <w:sz w:val="20"/>
          <w:szCs w:val="20"/>
        </w:rPr>
        <w:t>Правовые акты Совета народных депутатов Лискинского муниципального района»</w:t>
      </w:r>
      <w:r>
        <w:rPr>
          <w:b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дополнить словами «в течение 10 дней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0"/>
          <w:szCs w:val="20"/>
        </w:rPr>
        <w:tab/>
        <w:t xml:space="preserve">12. В наименовании статьи 66 Устава «Ответственность депутатов, членов выборных органов местного самоуправления, выборных должностных лиц местного самоуправления перед населением муниципального района» </w:t>
      </w:r>
      <w:r>
        <w:rPr>
          <w:bCs/>
          <w:sz w:val="20"/>
          <w:szCs w:val="20"/>
        </w:rPr>
        <w:t>после слова «Ответственность» дополнить словами «органов местного самоуправления,»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13. В части 1 статьи 66 </w:t>
      </w:r>
      <w:r>
        <w:rPr>
          <w:b/>
          <w:sz w:val="20"/>
          <w:szCs w:val="20"/>
        </w:rPr>
        <w:t xml:space="preserve">Устава «Ответственность  органов местного самоуправления, депутатов, членов выборных органов местного самоуправления, выборных должностных лиц местного самоуправления перед населением муниципального района» </w:t>
      </w:r>
      <w:r>
        <w:rPr>
          <w:bCs/>
          <w:sz w:val="20"/>
          <w:szCs w:val="20"/>
        </w:rPr>
        <w:t>часть 1 после слова «ответственности» дополнить словами «органов местного самоуправления,»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color w:val="0000FF"/>
          <w:sz w:val="22"/>
          <w:szCs w:val="22"/>
          <w:u w:val="single"/>
        </w:rPr>
      </w:pPr>
      <w:hyperlink r:id="rId9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12</w:t>
      </w:r>
    </w:p>
    <w:p>
      <w:pPr>
        <w:pStyle w:val="Normal"/>
        <w:widowControl w:val="false"/>
        <w:spacing w:lineRule="auto" w:line="360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«01» июля 2010 г.                                                                                                                                             № 2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bookmarkStart w:id="1" w:name="OLE_LINK37"/>
      <w:bookmarkEnd w:id="1"/>
      <w:r>
        <w:rPr>
          <w:b/>
          <w:sz w:val="20"/>
          <w:szCs w:val="20"/>
        </w:rPr>
        <w:t>ПРОТОКОЛ ОТКРЫТОГО АУКЦИ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оставку ГСМ для МУЗ «Лискинская ЦРБ» на 3 квартал 2010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2" w:name="OLE_LINK37"/>
      <w:bookmarkStart w:id="3" w:name="OLE_LINK37"/>
      <w:bookmarkEnd w:id="3"/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bookmarkStart w:id="4" w:name="OLE_LINK16"/>
      <w:bookmarkEnd w:id="4"/>
      <w:r>
        <w:rPr>
          <w:b/>
          <w:color w:val="000000"/>
          <w:sz w:val="20"/>
          <w:szCs w:val="20"/>
        </w:rPr>
        <w:t>Муниципальный заказчик:</w:t>
      </w:r>
      <w:r>
        <w:rPr>
          <w:sz w:val="20"/>
          <w:szCs w:val="20"/>
        </w:rPr>
        <w:t xml:space="preserve"> 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сто нахождения: г. Лиски, </w:t>
      </w:r>
      <w:r>
        <w:rPr>
          <w:sz w:val="20"/>
          <w:szCs w:val="20"/>
        </w:rPr>
        <w:t>ул. Тельман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вый адрес:</w:t>
      </w:r>
      <w:r>
        <w:rPr>
          <w:sz w:val="20"/>
          <w:szCs w:val="20"/>
        </w:rPr>
        <w:t xml:space="preserve"> 397900, г. Лиски, ул. Тельмана, 35, тел. 4-00-67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открытого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ткрытый аукцион  проводился по адресу </w:t>
      </w:r>
      <w:r>
        <w:rPr>
          <w:sz w:val="20"/>
          <w:szCs w:val="20"/>
        </w:rPr>
        <w:t>г. Лиски, пр-т Ленина, 32, к. 238</w:t>
      </w:r>
      <w:r>
        <w:rPr>
          <w:bCs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«01» июля 2010 г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0"/>
          <w:szCs w:val="20"/>
        </w:rPr>
        <w:t>Открытый аукцион начался в 11 часов 05 минут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Состав аукционной комиссии:</w:t>
      </w:r>
    </w:p>
    <w:p>
      <w:pPr>
        <w:pStyle w:val="Normal"/>
        <w:spacing w:lineRule="auto" w:line="360"/>
        <w:jc w:val="both"/>
        <w:rPr/>
      </w:pPr>
      <w:bookmarkStart w:id="5" w:name="OLE_LINK16"/>
      <w:bookmarkEnd w:id="5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Грищенко Александр Александрович – начальник отдела муниципального заказ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2. Черных Неля Анатольевна – ведущий специалист сводного отдела консолидированного бюджета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3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4.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5. Сидорова Оксана Владимировна – юрисконсульт МУЗ «Лискинская ЦРБ»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 состав аукционной комиссии входит 9 членов. Заседание проводится в присутствии 5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bookmarkStart w:id="6" w:name="OLE_LINK15"/>
      <w:bookmarkEnd w:id="6"/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на право заключения муниципального контракта на</w:t>
      </w:r>
      <w:r>
        <w:rPr>
          <w:b/>
        </w:rPr>
        <w:t xml:space="preserve"> </w:t>
      </w:r>
      <w:r>
        <w:rPr>
          <w:sz w:val="20"/>
          <w:szCs w:val="20"/>
        </w:rPr>
        <w:t>поставку ГСМ для  МУЗ «Лискинская ЦРБ» на 3 квартал 2010 го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2. Предмет муниципального контракта</w:t>
      </w:r>
      <w:r>
        <w:rPr>
          <w:sz w:val="20"/>
          <w:szCs w:val="20"/>
        </w:rPr>
        <w:t xml:space="preserve"> – поставка ГСМ для  МУЗ «Лискинская ЦРБ» на 3 квартал 2010 года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ЛОТ №1 -</w:t>
      </w:r>
      <w:r>
        <w:rPr>
          <w:color w:val="000000"/>
          <w:sz w:val="20"/>
          <w:szCs w:val="20"/>
        </w:rPr>
        <w:t xml:space="preserve"> Поставка ГСМ для МУЗ «Лискинская ЦРБ»  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: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Место поставки товара: АЗС поставщика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color w:val="000000"/>
          <w:sz w:val="20"/>
          <w:szCs w:val="20"/>
        </w:rPr>
        <w:t>4. Начальная (максимальная) цена муниципального контракта: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</w:t>
      </w:r>
      <w:r>
        <w:rPr>
          <w:bCs/>
          <w:color w:val="000000"/>
          <w:sz w:val="20"/>
          <w:szCs w:val="20"/>
        </w:rPr>
        <w:t xml:space="preserve"> 1632440 (один миллион шестьсот тридцать две тысячи четыреста сорок) рублей 00 копеек </w:t>
      </w:r>
      <w:r>
        <w:rPr>
          <w:color w:val="000000"/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1 – средства бюджет Лискинского муниципального района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онако - ТрансКарт»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30, г. Воронеж, ул. К. Маркса, д. 67-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арт-Воронеж»,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6, г. Воронеж, ул. Платонова, д. 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Н-Карт-Воронеж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6, г.Воронеж, ул. Кирова, д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A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бедитель аукциона: участник № 1 </w:t>
      </w:r>
      <w:r>
        <w:rPr>
          <w:sz w:val="20"/>
          <w:szCs w:val="20"/>
        </w:rPr>
        <w:t>ООО «Донако - ТрансКарт»</w:t>
      </w:r>
      <w:r>
        <w:rPr>
          <w:bCs/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394006, г.Воронеж, ул. К. Маркса, д. 67-Б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редложение о цене контракта: 1297789 рублей 8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ник, сделавший предпоследнее предложение о цене контракта: участник № 2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ОО «АвтоКарт-Воронеж»</w:t>
      </w:r>
      <w:r>
        <w:rPr>
          <w:bCs/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г.Воронеж, ул. Платонова, д. 4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редложение о цене контракта: 1305952 рубля 00 копеек</w:t>
      </w:r>
      <w:r>
        <w:rPr>
          <w:bCs/>
          <w:color w:val="000000"/>
          <w:sz w:val="20"/>
          <w:szCs w:val="20"/>
        </w:rPr>
        <w:t>.</w:t>
      </w:r>
    </w:p>
    <w:p>
      <w:pPr>
        <w:pStyle w:val="TextBody"/>
        <w:spacing w:lineRule="auto" w:line="360"/>
        <w:ind w:right="102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extBody"/>
        <w:spacing w:lineRule="auto" w:line="360"/>
        <w:ind w:right="102" w:hanging="0"/>
        <w:jc w:val="both"/>
        <w:rPr/>
      </w:pPr>
      <w:r>
        <w:rPr>
          <w:color w:val="000000"/>
          <w:sz w:val="20"/>
          <w:szCs w:val="20"/>
        </w:rPr>
        <w:t xml:space="preserve">В соответствии с частью 13 статьи 37 </w:t>
      </w:r>
      <w:r>
        <w:rPr>
          <w:bCs/>
          <w:color w:val="000000"/>
          <w:sz w:val="20"/>
          <w:szCs w:val="20"/>
        </w:rPr>
        <w:t>Федерального закона № 94 – 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дней со дня подписания протокола аукциона обязан передать такому участнику аукциона проект контракта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01» июля 2010 г.                                                                                                                                                 № 3</w:t>
      </w:r>
    </w:p>
    <w:p>
      <w:pPr>
        <w:pStyle w:val="TextBody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TextBody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>Экземпляр № 1</w:t>
      </w:r>
    </w:p>
    <w:p>
      <w:pPr>
        <w:pStyle w:val="TextBody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TextBody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ТОКОЛ ОЦЕНКИ И СОПОСТАВЛЕНИЯ ЗАЯВОК НА УЧАСТИЕ В ОТКРЫТОМ КОНКУРСЕ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на право заключения муниципального контракта на  предоставление услуги обязательного страхования гражданской ответственности  владельцев транспортных средст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color w:val="335DA7"/>
          <w:sz w:val="18"/>
          <w:szCs w:val="18"/>
        </w:rPr>
      </w:pPr>
      <w:r>
        <w:rPr>
          <w:b/>
          <w:color w:val="000000"/>
          <w:sz w:val="18"/>
          <w:szCs w:val="18"/>
        </w:rPr>
        <w:t>1. Торги проводит: Уполномоченный орган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униципальный заказчик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УЗ «Лискинская ЦРБ» в лице главного врача МУЗ «Лискинская ЦРБ» Лоскутова Вячеслава Алексеевича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18"/>
          <w:szCs w:val="18"/>
        </w:rPr>
        <w:t>Место нахождения:</w:t>
      </w:r>
      <w:r>
        <w:rPr>
          <w:sz w:val="18"/>
          <w:szCs w:val="18"/>
        </w:rPr>
        <w:t xml:space="preserve"> г. Лиски, ул. Тельмана, д. 35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18"/>
          <w:szCs w:val="18"/>
        </w:rPr>
        <w:t xml:space="preserve">Уполномоченный орган: </w:t>
      </w:r>
      <w:r>
        <w:rPr>
          <w:sz w:val="18"/>
          <w:szCs w:val="18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чтовый адрес:</w:t>
      </w:r>
      <w:r>
        <w:rPr>
          <w:sz w:val="18"/>
          <w:szCs w:val="18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дрес электронной почты: </w:t>
      </w:r>
      <w:r>
        <w:rPr>
          <w:color w:val="000000"/>
          <w:sz w:val="18"/>
          <w:szCs w:val="18"/>
          <w:lang w:val="en-US"/>
        </w:rPr>
        <w:t>liski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zakaz</w:t>
      </w:r>
      <w:r>
        <w:rPr>
          <w:color w:val="000000"/>
          <w:sz w:val="18"/>
          <w:szCs w:val="18"/>
        </w:rPr>
        <w:t>@</w:t>
      </w:r>
      <w:r>
        <w:rPr>
          <w:color w:val="000000"/>
          <w:sz w:val="18"/>
          <w:szCs w:val="18"/>
          <w:lang w:val="en-US"/>
        </w:rPr>
        <w:t>rambler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мер контактного телефона:</w:t>
      </w:r>
      <w:r>
        <w:rPr>
          <w:sz w:val="18"/>
          <w:szCs w:val="18"/>
        </w:rPr>
        <w:t xml:space="preserve"> т/факс. 4-97-01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Место, дата и время проведения оценки и сопоставления заявок на участие в конкурсе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18"/>
          <w:szCs w:val="18"/>
        </w:rPr>
        <w:t xml:space="preserve">Оценка и сопоставление заявок на участие в конкурсе проводится по адресу </w:t>
      </w:r>
      <w:r>
        <w:rPr>
          <w:sz w:val="18"/>
          <w:szCs w:val="18"/>
        </w:rPr>
        <w:t xml:space="preserve">г. Лиски, пр-т Ленина 32, к.43 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01 июля 2010г. 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ценка и сопоставление заявок на участие в конкурсе началась в 10 часов 00 минут. 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Состав конкурс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едатель комиссии – заместитель руководителя отдела по работе с поселениями – Волошин Ю.Г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Грищенко Александр Александрович – начальник отдела муниципального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Черных Неля Анатольевна – ведущий специалист отдела муниципального заказ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Винникова Светлана Борисовна – главная медсестра МУЗ «Лискинская ЦРБ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Ковальчук Наталья Владимировна – заведующая аптекой МУЗ «Лискинская ЦРБ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Сидорова Оксана Владимировна – юрисконсульт МУЗ «Лискинская ЦРБ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Ратникова Светлана Васильевна – главный специалист отдела по работе с поселениям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 Дубровская Елена Геннадьевна – начальник юридического отдела администрации Лискинского муниципального района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4. 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4.</w:t>
      </w:r>
      <w:r>
        <w:rPr/>
        <w:t xml:space="preserve">1.1. Предмет муниципального контракта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113"/>
        <w:gridCol w:w="346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ная цена муниципального контракта (руб.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услуги обязательного страхования гражданской ответственности владельцев транспортных средств МУЗ «Лискинская ЦРБ»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5118,73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bookmarkStart w:id="7" w:name="OLE_LINK113"/>
      <w:bookmarkStart w:id="8" w:name="OLE_LINK39"/>
      <w:bookmarkEnd w:id="7"/>
      <w:bookmarkEnd w:id="8"/>
      <w:r>
        <w:rPr>
          <w:b/>
          <w:sz w:val="18"/>
          <w:szCs w:val="18"/>
        </w:rPr>
        <w:t>4.1.2.</w:t>
      </w:r>
      <w:r>
        <w:rPr>
          <w:b/>
          <w:color w:val="335DA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В состав конкурсной комиссии входит 10 членов. Заседание проводится в присутствии 8 членов комиссии. Кворум имеется, комиссия правомочна. </w:t>
      </w:r>
    </w:p>
    <w:p>
      <w:pPr>
        <w:pStyle w:val="Normal"/>
        <w:jc w:val="both"/>
        <w:rPr/>
      </w:pPr>
      <w:bookmarkStart w:id="9" w:name="OLE_LINK113"/>
      <w:bookmarkStart w:id="10" w:name="OLE_LINK39"/>
      <w:bookmarkStart w:id="11" w:name="OLE_LINK70"/>
      <w:bookmarkEnd w:id="9"/>
      <w:bookmarkEnd w:id="10"/>
      <w:bookmarkEnd w:id="11"/>
      <w:r>
        <w:rPr>
          <w:b/>
          <w:color w:val="000000"/>
          <w:sz w:val="18"/>
          <w:szCs w:val="18"/>
        </w:rPr>
        <w:t>5. В целях выявления лучших условий исполнения муниципального контракта конкурсной комиссией проводилась оценка и сопоставление заявок следующих участников:</w:t>
      </w:r>
    </w:p>
    <w:p>
      <w:pPr>
        <w:pStyle w:val="Normal"/>
        <w:ind w:right="-185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5842"/>
      </w:tblGrid>
      <w:tr>
        <w:trPr>
          <w:tblHeader w:val="true"/>
          <w:trHeight w:val="23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7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явки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6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частник размещения заказа, подавший заявку</w:t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7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6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АО«САК «ЭНЕРГОГАРАНТ», адрес: 394000, г. Лиски, ул. 40 лет Октября, д.15. </w:t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7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65"/>
              <w:rPr/>
            </w:pPr>
            <w:r>
              <w:rPr>
                <w:sz w:val="18"/>
                <w:szCs w:val="18"/>
              </w:rPr>
              <w:t>ЗАО «Ариадна», адрес: 119049, г.Москва , ул. Мытная, д. 2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стр.1.</w:t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7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65"/>
              <w:rPr/>
            </w:pPr>
            <w:r>
              <w:rPr>
                <w:sz w:val="18"/>
                <w:szCs w:val="18"/>
              </w:rPr>
              <w:t>ООО «РОСГОССТРАХ –ЦЕНТР» филиал «Управление по Воронежской области»,адрес:394006, г. Воронеж, ул. Революции 1905г.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66.</w:t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7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О «Ингосстрах», адрес: г. Лиски, ул. Коммунистическая, 68.</w:t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7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СК «Русские Страховые Традиции», адрес: 394006, г. Воронеж, ул. Свободы 75, офис 101.</w:t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7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 «МАКС», адрес: 394000, г. Воронеж, ул. Никитинская, 16 «а».</w:t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ind w:left="0" w:firstLine="7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К «Согласие», адрес: 394036, г. Воронеж, ул. 25 Октября, 45.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6. Результаты оценки и сопоставления заявок на участие в конкурсе представлены в приложении к настоящему протоколу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Заявки участников конкурса оценивались в соответствии с критериями оценки, их значимостью, содержанием и порядком оценки заявок, указанными в конкурсной документации (Приложении к Информационной карте конкурса</w:t>
      </w:r>
      <w:r>
        <w:rPr>
          <w:color w:val="000000"/>
          <w:sz w:val="18"/>
          <w:szCs w:val="18"/>
        </w:rPr>
        <w:t>)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/>
          <w:b/>
          <w:i/>
          <w:color w:val="000000"/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ведения о решении комиссии о присвоении заявкам на участие в конкурсе значений по каждому из предусмотренных критериев оценки заявок на участие в конкурсе по каждому лоту указаны в приложении №1 к настоящему протоко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7. Решения о присвоении заявкам на участие в конкурсе порядковых номеров, принятые на основании результатов оценки и сопоставления заявок на участие в конкурсе</w:t>
      </w:r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На основании результатов оценки и сопоставления заявок на участие в конкурсе, принято решение о присвоении заяв</w:t>
      </w:r>
      <w:r>
        <w:rPr/>
        <w:t xml:space="preserve">кам на участие в конкурсе следующих порядковых номеров: 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0"/>
        <w:gridCol w:w="3793"/>
        <w:gridCol w:w="4160"/>
      </w:tblGrid>
      <w:tr>
        <w:trPr>
          <w:trHeight w:val="7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егистрационный номер заявк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част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конкурс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исвоенный порядковый номер по мере уменьшения степени выгодности предложенных условий исполнения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(арабскими цифрами и прописью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АО САК «ЭНЕРГОГАРАНТ»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(первый)</w:t>
            </w:r>
          </w:p>
        </w:tc>
      </w:tr>
      <w:tr>
        <w:trPr>
          <w:trHeight w:val="3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СК «Русские Страховые Традиции»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(второй)</w:t>
            </w:r>
          </w:p>
        </w:tc>
      </w:tr>
      <w:tr>
        <w:trPr>
          <w:trHeight w:val="3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Ариадна»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(третий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Заседание комиссии окончено «01» июля 2010 г. в 15 часов 30 минут.</w:t>
      </w:r>
    </w:p>
    <w:p>
      <w:pPr>
        <w:pStyle w:val="Normal"/>
        <w:spacing w:lineRule="atLeast" w:line="100"/>
        <w:jc w:val="both"/>
        <w:rPr>
          <w:bCs/>
          <w:color w:val="000000"/>
          <w:kern w:val="2"/>
          <w:sz w:val="20"/>
          <w:szCs w:val="20"/>
          <w:lang w:eastAsia="ar-SA"/>
        </w:rPr>
      </w:pPr>
      <w:r>
        <w:rPr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13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13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2" w:name="OLE_LINK38"/>
      <w:bookmarkStart w:id="13" w:name="OLE_LINK38"/>
      <w:bookmarkEnd w:id="13"/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32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z w:val="40"/>
      <w:szCs w:val="4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character" w:styleId="2">
    <w:name w:val=" Знак Знак2"/>
    <w:basedOn w:val="Style5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5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9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19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8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10">
    <w:name w:val="Стиль2"/>
    <w:basedOn w:val="26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1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yperlink" Target="http://www.liskizakaz.narod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47:00Z</dcterms:created>
  <dc:creator>ГАС =Выборы=</dc:creator>
  <dc:description/>
  <cp:keywords/>
  <dc:language>en-US</dc:language>
  <cp:lastModifiedBy>Администрация</cp:lastModifiedBy>
  <cp:lastPrinted>2010-06-28T14:51:00Z</cp:lastPrinted>
  <dcterms:modified xsi:type="dcterms:W3CDTF">2010-07-05T07:42:00Z</dcterms:modified>
  <cp:revision>9</cp:revision>
  <dc:subject/>
  <dc:title/>
</cp:coreProperties>
</file>