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июл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июл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OLE_LINK38"/>
      <w:bookmarkEnd w:id="0"/>
      <w:r>
        <w:rPr>
          <w:b/>
          <w:sz w:val="22"/>
          <w:szCs w:val="22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color w:val="0000FF"/>
          <w:sz w:val="22"/>
          <w:szCs w:val="22"/>
          <w:u w:val="single"/>
        </w:rPr>
      </w:pP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706" w:leader="none"/>
          <w:tab w:val="left" w:pos="8390" w:leader="none"/>
        </w:tabs>
        <w:autoSpaceDE w:val="false"/>
        <w:ind w:left="58" w:hanging="0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ab/>
        <w:t xml:space="preserve"> </w:t>
        <w:tab/>
        <w:t>ОА-15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  13.07.2010 г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район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А., Кучерявенко Ю.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Место нахождения: 397900, г. Лиски, пр-т Ленина, 32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ых контрактов на поставку автотранспортных средств и коммунальной техники на 2010 год по Лискинскому муниципальному район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  <w:r>
        <w:rPr>
          <w:sz w:val="20"/>
          <w:szCs w:val="20"/>
        </w:rPr>
        <w:t>поставка автотранспортных средств и коммунальной техники на 2010 год по Лискинскому муниципальному рай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1 -</w:t>
      </w:r>
      <w:r>
        <w:rPr>
          <w:sz w:val="20"/>
          <w:szCs w:val="20"/>
        </w:rPr>
        <w:t xml:space="preserve"> Поставка автобуса ПАЗ 3205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Лискинское автопредприят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985000 (девятьсот восемьдесят пять тысяч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2 -</w:t>
      </w:r>
      <w:r>
        <w:rPr>
          <w:sz w:val="20"/>
          <w:szCs w:val="20"/>
        </w:rPr>
        <w:t xml:space="preserve"> Поставка экскаватора ЭО 2202А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П «Давыдовское муниципальное хозяйство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962000 (девятьсот шестьдесят две тысячи) 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3 -</w:t>
      </w:r>
      <w:r>
        <w:rPr>
          <w:sz w:val="20"/>
          <w:szCs w:val="20"/>
        </w:rPr>
        <w:t xml:space="preserve"> Поставка экскаватора ЭО 332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П «Водоканал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3200000 (три миллиона двести тысяч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4 -</w:t>
      </w:r>
      <w:r>
        <w:rPr>
          <w:sz w:val="20"/>
          <w:szCs w:val="20"/>
        </w:rPr>
        <w:t xml:space="preserve"> Поставка тракторов КО 82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Залуженское сельское поселение, Старохворостанское сельское поселение, Ковалевское сельское посел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2529000 (два миллиона пятьсот двадцать девять тысяч)  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все перечисленные лоты могут быть представлены эквиваленты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  06 августа 2010 г. в 10 часов 00 минут по московскому времени по адресу: 397900, г. Лиски, проспект Ленина, 32, к. 43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августа </w:t>
      </w:r>
      <w:r>
        <w:rPr>
          <w:sz w:val="20"/>
          <w:szCs w:val="20"/>
        </w:rPr>
        <w:t>2010 года в 10 часов 00 минут по адресу: 397900 г. Лиски, проспект Ленина, д. 32,  к. 23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лный комплект аукционной документации предоставляется всем заинтересованным лицам по адресу: г. Лиски, проспект Ленина, д. 32,  к. 43, в письме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13 июля 2010 года </w:t>
    </w:r>
    <w:r>
      <w:rPr>
        <w:b/>
        <w:bCs/>
        <w:i/>
        <w:iCs/>
        <w:sz w:val="20"/>
      </w:rPr>
      <w:t xml:space="preserve">№33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33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comp</cp:lastModifiedBy>
  <cp:lastPrinted>2010-07-13T14:41:00Z</cp:lastPrinted>
  <dcterms:modified xsi:type="dcterms:W3CDTF">2010-07-13T10:43:00Z</dcterms:modified>
  <cp:revision>19</cp:revision>
  <dc:subject/>
  <dc:title/>
</cp:coreProperties>
</file>