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482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августа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13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09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августа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743200</wp:posOffset>
            </wp:positionH>
            <wp:positionV relativeFrom="paragraph">
              <wp:posOffset>12700</wp:posOffset>
            </wp:positionV>
            <wp:extent cx="800100" cy="863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38"/>
      <w:bookmarkStart w:id="1" w:name="OLE_LINK38"/>
      <w:bookmarkEnd w:id="1"/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«5» августа 2010 г. № 31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</w:t>
      </w:r>
      <w:r>
        <w:rPr>
          <w:sz w:val="18"/>
          <w:szCs w:val="18"/>
        </w:rPr>
        <w:t>г. Лиски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 продаже  муниципального имуще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  <w:t>В целях эффективного управления и распоряжения  муниципальной собственностью Лискинского муниципального района, на основании Гражданского кодекса РФ, Устава Лискинского муниципального района,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СОВЕТ НАРОДНЫХ ДЕПУТАТОВ РЕШИЛ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Разрешить администрации Лискинского муниципального района продажу  муниципального имущества: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- нежилое встроенное помещение общей площадью 69,5 кв.м., расположенное  по адресу: Воронежская область, Лискинский район, г. Лиски, ул. Коммунистическая, дом 29.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нежилое встроенное помещение общей площадью 120,6 кв.м., расположенное  по адресу: Воронежская область, Лискинский район, г. Лиски, ул. Коммунистическая, дом 29.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Контроль за исполнением  настоящего решения возложить на постоянную комиссию по финансовым ресурсам, муниципальной собственности, налогам и ценам (Сомов Ю.А.).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Настоящее решение вступает в силу с момента его подписания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b w:val="false"/>
          <w:bCs/>
          <w:sz w:val="20"/>
          <w:szCs w:val="20"/>
        </w:rPr>
        <w:t xml:space="preserve">                     </w:t>
      </w:r>
      <w:r>
        <w:rPr>
          <w:b w:val="false"/>
          <w:bCs/>
          <w:sz w:val="20"/>
          <w:szCs w:val="20"/>
        </w:rPr>
        <w:t xml:space="preserve">Глава Лискинского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</w:t>
      </w:r>
      <w:r>
        <w:rPr>
          <w:bCs/>
          <w:sz w:val="20"/>
          <w:szCs w:val="20"/>
        </w:rPr>
        <w:t>муниципального района                                                                 В.В.Шевцо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 августа 2010 г. № 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 организационной работе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подготовке Всероссийской переписи населен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наченной на 14-25 октя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слушав информацию начальника отдела государственной статистики в Лискинском муниципальном районе Л.С. Тихоновой об организационной работе администрации Лискинского муниципального района по подготовке Всероссийской переписи населения, назначенной на 14-25 октября 2010 го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народных депутатов Лискинского муниципального района реши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Информацию принять к сведению (прилагается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Рекомендовать районной администрации, органам местного самоуправления городских и сельских поселений, общественности, руководителям предприятий, учреждений, организаций, хозяйств независимо от форм собственности считать первоочередной задачей  организационно-разъяснительную работу с населением района в  ходе кампании по подготовке и проведению Всероссийской переписи населения с 14 по 25 октября текущего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Контроль исполнения настоящего решения возложить на постоянную комиссию по законодательству, местному самоуправлению и охране прав граждан (Щербаков Ю.В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Настоящее решение вступает в силу с момента официального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Глава Лискин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муниципального района                                                                  В.В.Шев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 ходе  подготовительных  работ  к  Всероссийской  переписи  населения 2010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 Лискинском  район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едыдущая  перепись  населения  в  нашей  стране  проводилась  в  октябре  2002  года.  Результаты  этой  переписи,  проведенной  в  новых  границах  России,  были  очень  важны  и  нужны  для  дальнейшего  экономического  развития  стра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25  января  2002  года  федеральный  закон «О  Всероссийской  переписи  населения»  создал  нормативно-правовую  базу  проведения  переписей  насе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н  установил  срок  проведения  переписей  населения – один  раз  в  10 лет,  определил  добровольность  участия  населения  в  переписи,  утвердил  конфиденциальность  индивидуальных  сведений.  Вся  полученная  в  ходе  переписи  информация  используется  только  для  получения  сводных  данных  по  стране,  регионам,  районам,  населенным  пунк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В  январе 2006  года  на  заседании  Правительства  было  решено  присоединиться  к  мероприятиям  Всемирной  программы  переписей  населения,  осуществляемых  Организацией  Объединенных  Наций  и  провести  перепись  населения,  как  в  большинстве  цивилизованных  стран  в  год,  оканчивающийся  на  ноль – октябрь 2010  год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 апреле  2008  года  при  администрации  Воронежской  области  создана  областная  комиссия  по  организации  проведения  Всероссийской  переписи  населения  на  территории Воронежской  области.  Постановлением  администрации  Лискинского  муниципального  района создана  аналогичная  комиссия  у  нас  в  районе  в  количестве  23  человек.  В  состав  комиссии  включены  руководители  служб,  непосредственное  участие которых  в  выполнении  подготовительных  мероприятий  к  проведению  переписи  населения  просто  необходимо: руководители  отделов  администрации, отдела  статистики, ОВД,  миграционной  службы,  почты,  архитектуры,  БТИ,  коммунального  хозяйства, средств  массовой  информ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На  первом  заседании  комиссии в июне 2008  года   утверждено  положение  о  комиссии,  в  котором  определены основные  задачи  и  права  комиссии,  распределены  обязанности  между  членами  комиссии,     принят  план  мероприятий  на  2008-2010  годы  по  подготовке  и  проведению  Всероссийской  переписи  населения  на  территории Лискинского  района.  Члену  комиссии,  начальнику  Лискинского почтамта  Мищенко  А.М.  поручено  с помощью  почтальонов  составить  список домов  без номерных  знаков  и  улиц, не  имеющих  табличек  с  названиями. Проверки  выявили плачевное  состояние  адресного  хозяйства   как  в  городе,  так  и  в  сельских  населенных  пунктах,  о  чем  главе  города  Лиски,  главам  сельских  поселений  были  направлены  письма  с  приложением  списков  домов без  номеров  и  улиц  без  табличек  с  названия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Всего  проведено  8  заседаний  комиссии.  Поднимались  вопросы  улучшения  информационно-разъяснительной  работы, наведения порядка в адресном хозяйстве, обеспечения работы переписных работников, вопросы  взаимодействия  всех  служб  с  целью  успешного  выполнения  мероприятий  по  подготовке  к  переписи 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 июне  на  заседании  утвержден  новый  состав  комиссии  в  связи  с  заменой  некоторых  руководителей  служ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ля  контроля  за  наведением  порядка  в  адресном  хозяйстве, ходом  подготовки  к  Всероссийской  переписи  населения  за  сельскими  поселениями  закреплены  ответственные  лица – работники  районной  администрации.  В  городе Лиски  за улицами  закрепили  ответственных работников городской  администрации,  которые  путем  обхода  в  почтовые  ящики  бросали  обращение  о  необходимости  повесить  номерной  знак.  О  состоянии  адресного  хозяйства  на  заседании  комиссии  заслушивали глав городских и сельских поселений, В  настоящее  время,  согласно  отчетов  ответственных  лиц,  в  адресном  хозяйстве  населенных  пунктов  наведен  поряд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2009 году  начали  выделяться  средства из  федерального бюджета  на   выполнение  первоочередных  подготовительных  мероприятий.  Приняты  в  отдел  статистики  2  временных  переписных  работника,  в  июле-августе  на  20  дней  принимались  регистраторы,  которые  путем  обхода   выделенных  участков    уточняли  схематические  планы  населенных  пунктов,  списки  домов  и  количество  в  них  проживающих.  Все  изменения,  выявленные  регистраторами,  (построены  новые  дома,  снесены  старые)  нанесены  на  схематические  планы, уточнено  количество  проживающи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о  административным  данным,  представляемых  Росстатом,  численность  населения района  на  начало 2009  года  составляла  100647  человек,  а  по  данным  регистраторов   на  1 августа  2009  года – 104622  человека.  Это  количество  населения  положено  в  основу  расчета  организационного  плана  проведения  Всероссийской  переписи  населения  на  территории 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рганизационный  план  проведения  переписи  населения  района  был  составлен,  уточнены  схематические  планы  населенных  пунктов,  составлены  списки  домов  с  количеством  в  них  проживающих, израсходованы  большие  средства,   осталось   только   получить  переписные  бланки,  принимать  переписчиков  и  начинать  перепись.  Но  вмешался  кризис  и  Президент  Российской  Федерации  Решением  от  19  августа  2009  года  переносит  сроки  проведения  переписи  населения  на  2013  го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Но  здравый  смысл  возобладал  и  Постановлением  Правительства  Российской  Федерации   в  декабре  2009 года определен срок проведения переписи  населения с </w:t>
      </w:r>
      <w:r>
        <w:rPr>
          <w:b/>
          <w:sz w:val="20"/>
          <w:szCs w:val="20"/>
        </w:rPr>
        <w:t>14 по 25  октября  2010  года</w:t>
      </w:r>
      <w:r>
        <w:rPr>
          <w:sz w:val="20"/>
          <w:szCs w:val="20"/>
        </w:rPr>
        <w:t xml:space="preserve">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Внесены  изменения в  нормативы для  расчета  организационного  плана,  в  связи  с объявленной  экономией  изменились  сроки  аренды  и  охраны  помещений, средняя  нагрузка  на  переписчика.  Организационный  план  пришлось  составлять  нов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Исходя  из  численности  населения, учтенного  регистраторами,  и  средней нагрузки  на  переписчика  400  человек,   рассчитано  необходимое  количество  переписного  персонала,  по  утвержденным  нормативам  определено  количество  и  площади  помещений  для  размещения  переписных  работников,  количество  телефонов,  численность  работников  охраны  и  количество  транспортных  средств.  В  настоящее  время  идет  предварительная  запись  кандидатов  на  должности  временных  переписных  работн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3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142"/>
        <w:gridCol w:w="2583"/>
        <w:gridCol w:w="1999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ной  персона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 подобрат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н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чи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переписным участко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чики стационарных участк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иваемый резер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В настоящее время в г. Лиски завершается подбор помещений для переписных работников, в  сельских  поселениях  помещения  подобраны – это  здания  администраций, домов культуры.  Решены  вопросы  и  по  обеспеченности  их  телефонами,  охраной,  мебелью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Составлена  смета  расходов  на  оплату  аренды помещений,  телефонов,  оплату  труда  охраны  и  транспортных  средств.  Предварительная  сумма  расходов,  оплачиваемая  из  федерального бюджета  за  счет  субвенций, - 1487825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Основным  вопросом,  который  сейчас  необходимо  решать - информационно-разъяснительная  работа  среди  населения.  К  ней  должны  подключиться  руководители  предприятий,  все  известные  в  районе  люди,  которые  часто  встречаются  с  населением.   На  совещаниях  и  собраниях,  в  любой   беседе  разъяснять  каждому  человеку  о  необходимости  его  участия  в  переписи  населения.  От  этого  зависит  благополучие  района  и  каждого  его  жителя,  так  как  существует  принцип  «подушевого» финансирования  из  федерального  бюджета на  осуществление  социальных  программ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0</wp:posOffset>
            </wp:positionH>
            <wp:positionV relativeFrom="paragraph">
              <wp:posOffset>64770</wp:posOffset>
            </wp:positionV>
            <wp:extent cx="800100" cy="8750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 августа   2010 г. № 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О ходе  выполнения районной</w:t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целевой программы «Комплексная</w:t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программа профилактики правонарушений</w:t>
      </w:r>
    </w:p>
    <w:p>
      <w:pPr>
        <w:pStyle w:val="Normal"/>
        <w:tabs>
          <w:tab w:val="clear" w:pos="708"/>
          <w:tab w:val="left" w:pos="3600" w:leader="none"/>
        </w:tabs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в Лискинском муниципальном районе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на 2009-2010 годы»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Times New Roman" w:cs="Times New Roman"/>
          <w:b/>
          <w:bCs/>
          <w:sz w:val="20"/>
          <w:szCs w:val="20"/>
          <w:lang w:bidi="ru-RU"/>
        </w:rPr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аслушав информацию председателя Совета народных депутатов Лискинского муниципального района Ковалёва А.В.</w:t>
      </w:r>
      <w:r>
        <w:rPr>
          <w:rFonts w:eastAsia="Lucida Sans Unicode" w:cs="Tahoma"/>
          <w:sz w:val="20"/>
          <w:szCs w:val="20"/>
          <w:lang w:bidi="ru-RU"/>
        </w:rPr>
        <w:t xml:space="preserve"> «О ходе  выполнения районной целевой программы «Комплексная программа профилактики правонарушений в Лискинском муниципальном районе  на 2009-2010 годы»,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sz w:val="20"/>
          <w:szCs w:val="20"/>
          <w:lang w:bidi="ru-RU"/>
        </w:rPr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rFonts w:eastAsia="Lucida Sans Unicode" w:cs="Tahoma"/>
          <w:b/>
          <w:sz w:val="20"/>
          <w:szCs w:val="20"/>
          <w:lang w:bidi="ru-RU"/>
        </w:rPr>
        <w:t xml:space="preserve">Совет народных депутатов Лискинского муниципального района </w:t>
      </w:r>
      <w:r>
        <w:rPr>
          <w:rFonts w:eastAsia="Lucida Sans Unicode" w:cs="Tahoma"/>
          <w:b/>
          <w:bCs/>
          <w:sz w:val="20"/>
          <w:szCs w:val="20"/>
          <w:lang w:bidi="ru-RU"/>
        </w:rPr>
        <w:t>решил: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eastAsia="Lucida Sans Unicode" w:cs="Tahoma"/>
          <w:b/>
          <w:b/>
          <w:bCs/>
          <w:sz w:val="20"/>
          <w:szCs w:val="20"/>
          <w:lang w:bidi="ru-RU"/>
        </w:rPr>
      </w:pPr>
      <w:r>
        <w:rPr>
          <w:rFonts w:eastAsia="Lucida Sans Unicode" w:cs="Tahoma"/>
          <w:b/>
          <w:bCs/>
          <w:sz w:val="20"/>
          <w:szCs w:val="20"/>
          <w:lang w:bidi="ru-RU"/>
        </w:rPr>
      </w:r>
    </w:p>
    <w:p>
      <w:pPr>
        <w:pStyle w:val="Normal"/>
        <w:ind w:firstLine="709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1. Информацию  принять к сведению (прилагается)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2. Рекомендовать отделу образования администрации Лискинского муниципального района (Шапинская Л.А.), отделу культуры (Матвиенко Т.В.), главному инспектору по физкультуре и спорту МУ «Служба городского управления» (Бударов Д.А.), комиссия по делам несовершеннолетних и защите их прав (Дмитриева Г.А.), ОВД по г.Лиски и Лискинскому муниципальному району (Петров А.И.), ЛОВД на ст.Лиски (Аладьин Е.И.) продолжить  выполнение мероприятий  районной целевой программы  «Комплексная программа профилактики правонарушений в Лискинском муниципальном районе  на 2009-2010 годы»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3. Контроль за исполнением настоящего решения возложить на постоянную комиссию по законодательству, местному самоуправлению и охране прав граждан (Щербаков Ю.В.).</w:t>
      </w:r>
    </w:p>
    <w:p>
      <w:pPr>
        <w:pStyle w:val="Normal"/>
        <w:ind w:firstLine="709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sz w:val="20"/>
          <w:szCs w:val="20"/>
          <w:lang w:bidi="ru-RU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bidi="ru-RU"/>
        </w:rPr>
        <w:t xml:space="preserve">            </w:t>
      </w:r>
      <w:r>
        <w:rPr>
          <w:rFonts w:eastAsia="Lucida Sans Unicode" w:cs="Tahoma"/>
          <w:sz w:val="20"/>
          <w:szCs w:val="20"/>
          <w:lang w:bidi="ru-RU"/>
        </w:rPr>
        <w:t xml:space="preserve">Глава Лискинского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bidi="ru-RU"/>
        </w:rPr>
        <w:t xml:space="preserve">            </w:t>
      </w:r>
      <w:r>
        <w:rPr>
          <w:rFonts w:eastAsia="Lucida Sans Unicode" w:cs="Tahoma"/>
          <w:sz w:val="20"/>
          <w:szCs w:val="20"/>
          <w:lang w:bidi="ru-RU"/>
        </w:rPr>
        <w:t xml:space="preserve">муниципального района                                                                                     В.В.Шевцов                                                      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Доклад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«О ходе выполнения районной целевой  программы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Tahoma"/>
          <w:b/>
          <w:bCs/>
          <w:sz w:val="20"/>
          <w:szCs w:val="20"/>
        </w:rPr>
        <w:t xml:space="preserve">«Комплексная программа профилактики правонарушений в Лискинском муниципальном районе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на 2009-2010 годы»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bCs/>
          <w:sz w:val="20"/>
          <w:szCs w:val="20"/>
        </w:rPr>
        <w:t xml:space="preserve">          </w:t>
      </w:r>
      <w:r>
        <w:rPr>
          <w:rFonts w:cs="Tahoma"/>
          <w:bCs/>
          <w:sz w:val="20"/>
          <w:szCs w:val="20"/>
        </w:rPr>
        <w:t>Решением Совета народных депутатов Лискинского муниципального района № 193 от 19 ноября утверждена районная целевая программа</w:t>
      </w:r>
      <w:r>
        <w:rPr>
          <w:rFonts w:cs="Tahoma"/>
          <w:b/>
          <w:bCs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>«Комплексная программа профилактики правонарушений в Лискинском муниципальном районе на 2009-2010 годы». Основные цели и задачи Программы:  изменение криминогенной обстановки в районе и достижение более высокого уровня безопасности, обеспечение наращивания усилий органов местного самоуправления Лискинского муниципального района, всех заинтересованных ведомств и общественных формирований в профилактике правонарушений, охране конституционных прав и свобод граждан, интересов государства. Повышение уровня материально-технического оснащения органов милиции, улучшение работы по профилактике правонарушений среди несовершеннолетних, повышение эффективности действий правоохранительных органов по профилактике правонарушений и снижения уровня преступности. Основные мероприятия программы- это мероприятия по охране общественного порядка и общественной безопасности, по профилактике правонарушений на территории Лискинского муниципального района. Согласно этой  программе на финансирование отдела внутренних  дел Лискинского муниципального района из местного бюджета в  1-ом полугодии  2010 года    выделено 5791,8 тыс.руб.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>Эти денежные средства направлены на реализацию следующих мероприятий: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firstLine="7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Финансирование подразделения милиции общественной безопасности в количестве 6 штатных единиц милиционеров ППС за счет средств местного бюджета   –   1 026, 198 руб.</w:t>
      </w:r>
    </w:p>
    <w:p>
      <w:pPr>
        <w:pStyle w:val="Normal"/>
        <w:ind w:firstLine="7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Финансирование  на строительство здания ОВД -  4765,69 руб.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ходе реализации комплекса  мероприятий проводимых органами внутренних дел, другими правоохранительными структурами, расположенными на территории г.Лиски и Лискинского района, администрацией  Лискинского муниципального района и г.Лиски, направленных на борьбу с преступностью, а также вследствие запланированных мероприятий </w:t>
      </w:r>
      <w:r>
        <w:rPr>
          <w:rFonts w:cs="Tahoma"/>
          <w:sz w:val="20"/>
          <w:szCs w:val="20"/>
        </w:rPr>
        <w:t>«Комплексная программа профилактики правонарушений в Лискинском муниципальном районе на 2009-2010 годы»</w:t>
      </w:r>
      <w:r>
        <w:rPr>
          <w:sz w:val="20"/>
          <w:szCs w:val="20"/>
        </w:rPr>
        <w:t xml:space="preserve"> улучшился механизм профилактики правонарушений, возросло количество выявленных административных правонарушений, повысилась результативность профилактической работы по правонарушениям, связанным с терроризмом, экстремизмом и другим  нарушением конституционных прав граждан</w:t>
      </w:r>
      <w:r>
        <w:rPr>
          <w:b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Но не смотря на принимаемые меры по стабилизации  криминогенной обстановки в г.Лиски и Лискинском районе, она  продолжает оставаться напряженной. Так, за  истекший  период  (6 мес.2010 г.) в Лискинском районе выявлено 128 человек, совершивших преступления, из них 7 несовершеннолетних. Из общей массы лиц, совершивших преступления  79% или 102 человека - безработные, или лица, не имеющие постоянного источника доходов.</w:t>
      </w:r>
      <w:r>
        <w:rPr>
          <w:rFonts w:cs="Tahoma"/>
          <w:sz w:val="20"/>
          <w:szCs w:val="20"/>
        </w:rPr>
        <w:t xml:space="preserve"> За 6 месяцев 2010 года зарегистрировано  преступлений в общественных местах –  164, грабежей - 14, разбои – 2, кражи – 55,  уличных  преступлений – 108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омимо мероприятий, обеспеченных финансами в программе намечены мероприятия, которые финансировались из средств, отпущенных на образование, культуру, спорт. В районе 619 клубных формирований, их посещают 8079 человек, из них 325 кружков и объединений для детей и подростков.  В июне 2010 года на базе  детского оздоровительного лагеря «Золотой колос» организована работа оборонно-спортивного лагеря «Выстрел». На 1-ом потоке отдохнуло 23 подростка, из них 10 – «группы рис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оводится профилактическая работа с молодежью. В течение 1 полугодия текущего года сотрудниками отдела по делам несовершеннолетних при ОВД по Лискинскому муниципальному району при участии  работников отдела образования, отдела культуры, представителями КДН и ЗП проведено 24 ночных рейда в места массового отдыха молодежи (г.Лиски, п.Давыдавка, с.Ср.Икорец). 28 марта  при проведении операция «Подросток» 12 рейдовых бригад проверили 59 мест концентрации и 30 мест отдыха несовершеннолетних. По месту жительства посещены 563 чел., 58 социального риска, 28 неблагополучных семей. Органами опеки проведено 8 рейдов в неблагополучные семьи. По результатам рейдов 6 детей помещены в Лискинский социальный приют для детей и подростков. Материалы по итогам рейдов рассмотрены на заседаниях КДН и ЗП. За неисполнение родителями обязанностей по содержанию и воспитанию несовершеннолетних привлечено к административной ответственности 62 родителя. На объектах железнодорожного транспорта проведено 6 рейдов, в результате которых доставлено 154 подростка.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о всех образовательных учреждениях разработаны планы мероприятий по правовому воспитанию учащихся с учетом возрастных особенностей. Оформлены уголки правовых знаний, стенды по правовой тематике. </w:t>
      </w:r>
      <w:r>
        <w:rPr>
          <w:rFonts w:cs="Tahoma"/>
          <w:sz w:val="20"/>
          <w:szCs w:val="20"/>
        </w:rPr>
        <w:t xml:space="preserve">В учреждениях начального, среднего и высшего профессионального образования проводился комплекс мероприятий (декады правовых знаний, правовой культуры, месячники-права.)  по разъяснению уголовной и административной  ответственности за участие в противоправных действиях в составе неформальных группировок антиобщественной и преступной направленности. Кроме того, проводились мероприятия по профилактике проявлений экстремизма, преодоления нигилизма, воспитания толерантного поведения   учащихся и студентов. 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</w:t>
      </w:r>
      <w:r>
        <w:rPr>
          <w:rFonts w:cs="Tahoma"/>
          <w:sz w:val="20"/>
          <w:szCs w:val="20"/>
        </w:rPr>
        <w:t>В учреждениях профессионального образования  действуют правовые лектории, которые ведут просветительную и профилактическую работу  среди студентов.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  <w:r>
        <w:rPr>
          <w:rFonts w:cs="Tahoma"/>
          <w:sz w:val="20"/>
          <w:szCs w:val="20"/>
        </w:rPr>
        <w:t xml:space="preserve">В работе лектория принимают участие работники МВД, прокуратуры, медучреждений. Фактов распространения материалов экстремистского содержания  не зарегистрировано.  </w:t>
      </w:r>
    </w:p>
    <w:p>
      <w:pPr>
        <w:pStyle w:val="Normal"/>
        <w:snapToGrid w:val="false"/>
        <w:jc w:val="both"/>
        <w:rPr>
          <w:rFonts w:cs="Tahoma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</w:t>
      </w:r>
      <w:r>
        <w:rPr>
          <w:rFonts w:cs="Tahoma"/>
          <w:sz w:val="20"/>
          <w:szCs w:val="20"/>
        </w:rPr>
        <w:t xml:space="preserve">Проводятся мероприятия, направленные на выявление лиц, осуществляющих изготовление и реализацию алкогольной продукции в домашних условиях. Работа проводится участковыми. Проведено 8 рейдов и 27 проверок торговых точек и частных домовладений на предмет реализации алкогольной продукции. Составлено 5 протоколов по ч.1 ст. 21.1 З-на ВО «Об административных правонарушениях на территории ВО» - </w:t>
      </w:r>
      <w:r>
        <w:rPr>
          <w:sz w:val="20"/>
          <w:szCs w:val="20"/>
        </w:rPr>
        <w:t>изготовление или хранение с целью сбыта крепких спиртных напитков домашней выработки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</w:t>
      </w:r>
      <w:r>
        <w:rPr>
          <w:rFonts w:cs="Tahoma"/>
          <w:sz w:val="20"/>
          <w:szCs w:val="20"/>
        </w:rPr>
        <w:t xml:space="preserve">Профилактической работой по противодействию терроризму и экстремизму занимается районная антитеррористическая комиссия. </w:t>
      </w:r>
      <w:r>
        <w:rPr>
          <w:sz w:val="20"/>
          <w:szCs w:val="20"/>
        </w:rPr>
        <w:t xml:space="preserve"> Комиссией откорректирован и уточнен список объектов критически важных, потенциально опасных, а также объектов жизнеобеспечения и мест с массовым пребыванием людей, представляющих повышенную опасность в террористическом и диверсионном отношении. На всех объектах, представляющих технологическую, экологическую и террористическую опасность разработаны паспорта антитеррористической защищенности. В феврале 2010 г. была проведена проверка наличия и корректировка паспортов антитеррористической защищенности объектов. На всех критически важных, потенциально опасных объектах и местах с массовым пребыванием людей обеспечена охрана и  пропускной режим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</w:t>
      </w:r>
      <w:r>
        <w:rPr>
          <w:sz w:val="20"/>
          <w:szCs w:val="20"/>
        </w:rPr>
        <w:t>В единой дежурно-диспетчерской службе (ЕДДС) Лискинского муниципального района установлена многоканальная, радиочастотная система контроля за безопасностью «ЛАРС» критически важных, потенциально опасных объектов и мест с массовым пребыванием людей, в том числе 16 школ, 10 мед.учреждений, 5 дет.са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настоящий момент находятся под контролем  более  60 объектов по вызову тревожной кнопкой  в случае пожара или угрозы теракта. В ОВО по г.Лиски под охраной находятся  302 объекта, в т.ч. 9 школ, 10 дет. садов, 2 мед.учреждения, 2 учреждения соц.значимости. Объекты с массовым пребыванием людей оснащены громкоговорящей связью: ж.д. вокзал ст.Лиски, МУП «Центральный рынок», ДФСК «Локомотив», парк культуры и отдыха. С целью оповещения населения используются автомобили ГИБДД и МУ «Гражданская защита», администрации городского поселения город Лиски с установленными на них сигнальными громкоговорящими устройствами (СГУ)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ряду с указанным по состоянию на 01.07.2010 года  в г.Лиски установлено 223 видеокамеры наружного наблюдения, используемых для охраны общественного порядка, из них на ул.Коммунистическая - 95, МУП «Центральный рынок»- 43, учреждения, организации - 74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>Подводя итоги о ходе реализации районной целевой программы</w:t>
      </w:r>
      <w:r>
        <w:rPr>
          <w:b/>
          <w:sz w:val="20"/>
          <w:szCs w:val="20"/>
        </w:rPr>
        <w:t xml:space="preserve">  </w:t>
      </w:r>
      <w:r>
        <w:rPr>
          <w:rFonts w:cs="Tahoma"/>
          <w:bCs/>
          <w:sz w:val="20"/>
          <w:szCs w:val="20"/>
        </w:rPr>
        <w:t xml:space="preserve">  «Комплексная программа профилактики правонарушений в Лискинском муниципальном районе на 2009-2010 годы» хочу  отметить, что </w:t>
      </w:r>
      <w:r>
        <w:rPr>
          <w:sz w:val="20"/>
          <w:szCs w:val="20"/>
        </w:rPr>
        <w:t xml:space="preserve"> не  смотря на то, что криминогенная обстановка на территории района продолжает  оставаться сложной, взаимодействие и взаимопонимание исполнителей программы  позволяют выполнять  намеченные мероприятия в полном объеме, и </w:t>
      </w:r>
      <w:r>
        <w:rPr>
          <w:rFonts w:cs="Tahoma"/>
          <w:bCs/>
          <w:sz w:val="20"/>
          <w:szCs w:val="20"/>
        </w:rPr>
        <w:t xml:space="preserve"> достигать положительных результатов в вопросах профилактики и борьбы с преступностью. 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rPr>
          <w:rFonts w:eastAsia="Lucida Sans Unicode" w:cs="Tahoma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857500</wp:posOffset>
            </wp:positionH>
            <wp:positionV relativeFrom="paragraph">
              <wp:posOffset>13970</wp:posOffset>
            </wp:positionV>
            <wp:extent cx="800100" cy="9144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0"/>
          <w:szCs w:val="20"/>
          <w:lang w:bidi="ru-RU"/>
        </w:rPr>
        <w:t xml:space="preserve">       </w:t>
      </w:r>
      <w:r>
        <w:rPr>
          <w:sz w:val="20"/>
          <w:szCs w:val="20"/>
        </w:rPr>
        <w:t xml:space="preserve">                                          </w:t>
      </w:r>
      <w:r>
        <w:rPr>
          <w:rFonts w:eastAsia="Times New Roman" w:cs="Times New Roman"/>
          <w:sz w:val="20"/>
          <w:szCs w:val="20"/>
          <w:lang w:bidi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autoSpaceDE w:val="false"/>
        <w:jc w:val="both"/>
        <w:rPr>
          <w:rFonts w:eastAsia="Lucida Sans Unicode" w:cs="Tahoma"/>
          <w:b/>
          <w:b/>
          <w:sz w:val="20"/>
          <w:szCs w:val="20"/>
          <w:lang w:bidi="ru-RU"/>
        </w:rPr>
      </w:pPr>
      <w:r>
        <w:rPr>
          <w:rFonts w:eastAsia="Lucida Sans Unicode" w:cs="Tahoma"/>
          <w:b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11430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3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НАРОДНЫХ ДЕПУТАТОВ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05» августа  2010 г. № 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г.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 утверждении Порядка прохо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фессиональной переподготовки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вышения  квалификации и стажиро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ми служащими Лискинс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 Воронеж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от 2 марта 2007 г. № 25-ФЗ «О муниципальной службе Российской Федерации», Законом Воронежской области от 28 декабря 2008 г. № 175-ОЗ «О муниципальной службе в Воронежской области», Совет народных депутатов Лискинского муниципального района Воронежской области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орядок прохождения профессиональной переподготовки, повышения квалификации и стажировки муниципальными служащими Лискинского муниципального района Воронежской области (прилагается)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2. Решение вступает в силу с момента его опубликования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Глава Лискинского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униципального района                                                                               В.В. Шевц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3211" w:leader="none"/>
        </w:tabs>
        <w:ind w:left="4678" w:hanging="0"/>
        <w:jc w:val="right"/>
        <w:rPr/>
      </w:pPr>
      <w:r>
        <w:rPr>
          <w:color w:val="000000"/>
          <w:spacing w:val="-7"/>
          <w:sz w:val="20"/>
          <w:szCs w:val="20"/>
        </w:rPr>
        <w:t>Приложение к решению</w:t>
        <w:br/>
      </w:r>
      <w:r>
        <w:rPr>
          <w:color w:val="000000"/>
          <w:sz w:val="20"/>
          <w:szCs w:val="20"/>
        </w:rPr>
        <w:t>Совета народных депутатов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3211" w:leader="none"/>
        </w:tabs>
        <w:ind w:left="467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</w:t>
      </w:r>
      <w:r>
        <w:rPr>
          <w:color w:val="000000"/>
          <w:sz w:val="20"/>
          <w:szCs w:val="20"/>
        </w:rPr>
        <w:t>Лискинского муниципального района</w:t>
        <w:br/>
        <w:t xml:space="preserve">                                               </w:t>
      </w:r>
      <w:r>
        <w:rPr>
          <w:color w:val="000000"/>
          <w:spacing w:val="4"/>
          <w:sz w:val="20"/>
          <w:szCs w:val="20"/>
        </w:rPr>
        <w:t xml:space="preserve"> от « 5  » августа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7"/>
          <w:sz w:val="20"/>
          <w:szCs w:val="20"/>
        </w:rPr>
        <w:t xml:space="preserve">2010г.   </w:t>
      </w:r>
      <w:r>
        <w:rPr>
          <w:color w:val="000000"/>
          <w:sz w:val="20"/>
          <w:szCs w:val="20"/>
        </w:rPr>
        <w:t>№  34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3211" w:leader="none"/>
        </w:tabs>
        <w:ind w:left="467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3211" w:leader="none"/>
        </w:tabs>
        <w:ind w:left="467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</w:t>
      </w:r>
      <w:r>
        <w:rPr>
          <w:b/>
          <w:bCs/>
          <w:color w:val="000000"/>
          <w:sz w:val="20"/>
          <w:szCs w:val="20"/>
        </w:rPr>
        <w:t xml:space="preserve">ПОРЯДОК ПРОХОЖДЕНИЯ ПРОФЕССИОНАЛЬНОЙ </w:t>
      </w:r>
      <w:r>
        <w:rPr>
          <w:b/>
          <w:bCs/>
          <w:color w:val="000000"/>
          <w:spacing w:val="-2"/>
          <w:sz w:val="20"/>
          <w:szCs w:val="20"/>
        </w:rPr>
        <w:t xml:space="preserve">ПЕРЕПОДГОТОВКИ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                                                                      </w:t>
      </w:r>
      <w:r>
        <w:rPr>
          <w:b/>
          <w:bCs/>
          <w:color w:val="000000"/>
          <w:spacing w:val="-2"/>
          <w:sz w:val="20"/>
          <w:szCs w:val="20"/>
        </w:rPr>
        <w:t>ПОВЫШЕНИЯ КВАЛИФИКАЦИИ И</w:t>
      </w:r>
    </w:p>
    <w:p>
      <w:pPr>
        <w:pStyle w:val="Normal"/>
        <w:shd w:fill="FFFFFF" w:val="clear"/>
        <w:ind w:left="158" w:firstLine="78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ТАЖИРОВКИ МУНИЦИПАЛЬНЫМИ СЛУЖАЩИМИ </w:t>
      </w:r>
      <w:r>
        <w:rPr>
          <w:b/>
          <w:bCs/>
          <w:color w:val="000000"/>
          <w:spacing w:val="-2"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shd w:fill="FFFFFF" w:val="clear"/>
        <w:ind w:right="2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ОБЛАСТИ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317" w:after="0"/>
        <w:ind w:firstLine="571"/>
        <w:jc w:val="both"/>
        <w:rPr>
          <w:color w:val="000000"/>
          <w:sz w:val="20"/>
          <w:szCs w:val="20"/>
        </w:rPr>
      </w:pPr>
      <w:r>
        <w:rPr>
          <w:color w:val="000000"/>
          <w:spacing w:val="-32"/>
          <w:sz w:val="20"/>
          <w:szCs w:val="20"/>
        </w:rPr>
        <w:t>1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 xml:space="preserve">Настоящим Порядком в соответствии с Федеральным законом от 2 </w:t>
      </w:r>
      <w:r>
        <w:rPr>
          <w:color w:val="000000"/>
          <w:spacing w:val="2"/>
          <w:sz w:val="20"/>
          <w:szCs w:val="20"/>
        </w:rPr>
        <w:t xml:space="preserve">марта 2007 г. N 25-ФЗ "О муниципальной службе Российской Федерации", </w:t>
      </w:r>
      <w:r>
        <w:rPr>
          <w:color w:val="000000"/>
          <w:spacing w:val="-1"/>
          <w:sz w:val="20"/>
          <w:szCs w:val="20"/>
        </w:rPr>
        <w:t xml:space="preserve">Законом Воронежской области от 28 декабря 2008 г. № 175-ОЗ «О </w:t>
      </w:r>
      <w:r>
        <w:rPr>
          <w:color w:val="000000"/>
          <w:spacing w:val="1"/>
          <w:sz w:val="20"/>
          <w:szCs w:val="20"/>
        </w:rPr>
        <w:t xml:space="preserve">муниципальной службе в Воронежской области» определяются условия </w:t>
      </w:r>
      <w:r>
        <w:rPr>
          <w:color w:val="000000"/>
          <w:spacing w:val="4"/>
          <w:sz w:val="20"/>
          <w:szCs w:val="20"/>
        </w:rPr>
        <w:t xml:space="preserve">прохождения муниципальными служащими Лискинского муниципального </w:t>
      </w:r>
      <w:r>
        <w:rPr>
          <w:color w:val="000000"/>
          <w:sz w:val="20"/>
          <w:szCs w:val="20"/>
        </w:rPr>
        <w:t xml:space="preserve">района (далее - муниципальные служащие), замещающими должности </w:t>
      </w:r>
      <w:r>
        <w:rPr>
          <w:color w:val="000000"/>
          <w:spacing w:val="-1"/>
          <w:sz w:val="20"/>
          <w:szCs w:val="20"/>
        </w:rPr>
        <w:t xml:space="preserve">муниципальной службы Лискинского муниципального района (далее - </w:t>
      </w:r>
      <w:r>
        <w:rPr>
          <w:color w:val="000000"/>
          <w:spacing w:val="-2"/>
          <w:sz w:val="20"/>
          <w:szCs w:val="20"/>
        </w:rPr>
        <w:t xml:space="preserve">должности муниципальной службы), включенные в Реестр должностей </w:t>
      </w:r>
      <w:r>
        <w:rPr>
          <w:color w:val="000000"/>
          <w:spacing w:val="1"/>
          <w:sz w:val="20"/>
          <w:szCs w:val="20"/>
        </w:rPr>
        <w:t xml:space="preserve">муниципальной службы Лискинского муниципального района </w:t>
      </w:r>
      <w:r>
        <w:rPr>
          <w:color w:val="000000"/>
          <w:spacing w:val="-1"/>
          <w:sz w:val="20"/>
          <w:szCs w:val="20"/>
        </w:rPr>
        <w:t>профессиональной переподготовки, повышения квалификации и стажировки.</w:t>
      </w:r>
    </w:p>
    <w:p>
      <w:pPr>
        <w:pStyle w:val="Normal"/>
        <w:shd w:fill="FFFFFF" w:val="clear"/>
        <w:tabs>
          <w:tab w:val="clear" w:pos="708"/>
          <w:tab w:val="left" w:pos="998" w:leader="none"/>
          <w:tab w:val="left" w:pos="5606" w:leader="none"/>
        </w:tabs>
        <w:ind w:left="5" w:firstLine="538"/>
        <w:jc w:val="both"/>
        <w:rPr>
          <w:color w:val="000000"/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  <w:t xml:space="preserve">Главой Лискинского муниципального района, руководителями </w:t>
      </w:r>
      <w:r>
        <w:rPr>
          <w:color w:val="000000"/>
          <w:spacing w:val="4"/>
          <w:sz w:val="20"/>
          <w:szCs w:val="20"/>
        </w:rPr>
        <w:t xml:space="preserve">структурных подразделений администрации Лискинского муниципального </w:t>
      </w:r>
      <w:r>
        <w:rPr>
          <w:color w:val="000000"/>
          <w:spacing w:val="7"/>
          <w:sz w:val="20"/>
          <w:szCs w:val="20"/>
        </w:rPr>
        <w:t xml:space="preserve">района, осуществляющих полномочия нанимателя от имени Лискинского </w:t>
      </w:r>
      <w:r>
        <w:rPr>
          <w:color w:val="000000"/>
          <w:spacing w:val="1"/>
          <w:sz w:val="20"/>
          <w:szCs w:val="20"/>
        </w:rPr>
        <w:t>муниципального района (далее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 xml:space="preserve">представитель нанимателя), </w:t>
      </w:r>
      <w:r>
        <w:rPr>
          <w:color w:val="000000"/>
          <w:spacing w:val="2"/>
          <w:sz w:val="20"/>
          <w:szCs w:val="20"/>
        </w:rPr>
        <w:t xml:space="preserve">образовательным учреждением среднего, высшего и дополнительного </w:t>
      </w:r>
      <w:r>
        <w:rPr>
          <w:color w:val="000000"/>
          <w:spacing w:val="-1"/>
          <w:sz w:val="20"/>
          <w:szCs w:val="20"/>
        </w:rPr>
        <w:t xml:space="preserve">профессионального образования (далее - образовательное учреждение), органом местного самоуправления или иной организацией, в которые муниципальные служащие направляются на профессиональную </w:t>
      </w:r>
      <w:r>
        <w:rPr>
          <w:color w:val="000000"/>
          <w:sz w:val="20"/>
          <w:szCs w:val="20"/>
        </w:rPr>
        <w:t xml:space="preserve">переподготовку, повышение квалификации или стажировку, обеспечиваются </w:t>
      </w:r>
      <w:r>
        <w:rPr>
          <w:color w:val="000000"/>
          <w:spacing w:val="3"/>
          <w:sz w:val="20"/>
          <w:szCs w:val="20"/>
        </w:rPr>
        <w:t xml:space="preserve">необходимые условия для освоения указанными служащими </w:t>
      </w:r>
      <w:r>
        <w:rPr>
          <w:color w:val="000000"/>
          <w:spacing w:val="-1"/>
          <w:sz w:val="20"/>
          <w:szCs w:val="20"/>
        </w:rPr>
        <w:t>образовательных программ дополнительного профессионального образования (далее - образовательные программы).</w:t>
      </w:r>
    </w:p>
    <w:p>
      <w:pPr>
        <w:pStyle w:val="Normal"/>
        <w:shd w:fill="FFFFFF" w:val="clear"/>
        <w:ind w:left="19" w:right="5" w:firstLine="533"/>
        <w:jc w:val="both"/>
        <w:rPr/>
      </w:pPr>
      <w:r>
        <w:rPr>
          <w:color w:val="000000"/>
          <w:spacing w:val="18"/>
          <w:sz w:val="20"/>
          <w:szCs w:val="20"/>
        </w:rPr>
        <w:t xml:space="preserve">За муниципальным служащим в период прохождения им </w:t>
      </w:r>
      <w:r>
        <w:rPr>
          <w:color w:val="000000"/>
          <w:spacing w:val="-1"/>
          <w:sz w:val="20"/>
          <w:szCs w:val="20"/>
        </w:rPr>
        <w:t xml:space="preserve">профессиональной переподготовки, повышения квалификации и стажировки </w:t>
      </w:r>
      <w:r>
        <w:rPr>
          <w:color w:val="000000"/>
          <w:sz w:val="20"/>
          <w:szCs w:val="20"/>
        </w:rPr>
        <w:t>сохраняется замещаемая должность и денежное содержание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5" w:firstLine="538"/>
        <w:jc w:val="both"/>
        <w:rPr>
          <w:color w:val="000000"/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>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 xml:space="preserve">Основаниями для направления муниципального служащего на </w:t>
      </w:r>
      <w:r>
        <w:rPr>
          <w:color w:val="000000"/>
          <w:spacing w:val="-1"/>
          <w:sz w:val="20"/>
          <w:szCs w:val="20"/>
        </w:rPr>
        <w:t>обучение по образовательной программе являются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19" w:firstLine="533"/>
        <w:jc w:val="both"/>
        <w:rPr/>
      </w:pPr>
      <w:r>
        <w:rPr>
          <w:color w:val="000000"/>
          <w:spacing w:val="-11"/>
          <w:sz w:val="20"/>
          <w:szCs w:val="20"/>
        </w:rPr>
        <w:t>а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назначение муниципального служащего в порядке должностного </w:t>
      </w:r>
      <w:r>
        <w:rPr>
          <w:color w:val="000000"/>
          <w:sz w:val="20"/>
          <w:szCs w:val="20"/>
        </w:rPr>
        <w:t>роста на иную должность муниципальной службы на конкурсной основе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5" w:after="0"/>
        <w:ind w:left="19" w:firstLine="533"/>
        <w:jc w:val="both"/>
        <w:rPr/>
      </w:pPr>
      <w:r>
        <w:rPr>
          <w:color w:val="000000"/>
          <w:spacing w:val="-10"/>
          <w:sz w:val="20"/>
          <w:szCs w:val="20"/>
        </w:rPr>
        <w:t>б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 xml:space="preserve">включение муниципального служащего в кадровый резерв для </w:t>
      </w:r>
      <w:r>
        <w:rPr>
          <w:color w:val="000000"/>
          <w:sz w:val="20"/>
          <w:szCs w:val="20"/>
        </w:rPr>
        <w:t>замещения должности муниципальной службы на конкурсной основе;</w:t>
      </w:r>
    </w:p>
    <w:p>
      <w:pPr>
        <w:pStyle w:val="Normal"/>
        <w:shd w:fill="FFFFFF" w:val="clear"/>
        <w:ind w:right="14" w:firstLine="538"/>
        <w:jc w:val="both"/>
        <w:rPr/>
      </w:pPr>
      <w:r>
        <w:rPr>
          <w:color w:val="000000"/>
          <w:sz w:val="20"/>
          <w:szCs w:val="20"/>
        </w:rPr>
        <w:t xml:space="preserve">в) решение аттестационной комиссии о соответствии муниципального </w:t>
      </w:r>
      <w:r>
        <w:rPr>
          <w:color w:val="000000"/>
          <w:spacing w:val="1"/>
          <w:sz w:val="20"/>
          <w:szCs w:val="20"/>
        </w:rPr>
        <w:t xml:space="preserve">служащего замещаемой должности муниципальной службы при условии </w:t>
      </w:r>
      <w:r>
        <w:rPr>
          <w:color w:val="000000"/>
          <w:sz w:val="20"/>
          <w:szCs w:val="20"/>
        </w:rPr>
        <w:t>успешного освоения им образовательной программы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542"/>
        <w:jc w:val="both"/>
        <w:rPr/>
      </w:pPr>
      <w:r>
        <w:rPr>
          <w:color w:val="000000"/>
          <w:spacing w:val="-15"/>
          <w:sz w:val="20"/>
          <w:szCs w:val="20"/>
        </w:rPr>
        <w:t>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Профессиональная переподготовка муниципального служащего осуществляется с учетом профиля его образования в случаях, </w:t>
      </w:r>
      <w:r>
        <w:rPr>
          <w:color w:val="000000"/>
          <w:spacing w:val="1"/>
          <w:sz w:val="20"/>
          <w:szCs w:val="20"/>
        </w:rPr>
        <w:t xml:space="preserve">предусмотренных пунктом 3 настоящего Порядка, а также в случае </w:t>
      </w:r>
      <w:r>
        <w:rPr>
          <w:color w:val="000000"/>
          <w:sz w:val="20"/>
          <w:szCs w:val="20"/>
        </w:rPr>
        <w:t>изменения вида его профессиональной служебной деятельности.</w:t>
      </w:r>
    </w:p>
    <w:p>
      <w:pPr>
        <w:pStyle w:val="Normal"/>
        <w:shd w:fill="FFFFFF" w:val="clear"/>
        <w:ind w:right="19" w:firstLine="538"/>
        <w:jc w:val="both"/>
        <w:rPr/>
      </w:pPr>
      <w:r>
        <w:rPr>
          <w:color w:val="000000"/>
          <w:sz w:val="20"/>
          <w:szCs w:val="20"/>
        </w:rPr>
        <w:t xml:space="preserve">Необходимость в прохождении профессиональной переподготовки муниципальными служащими, замещающими должности муниципальной </w:t>
      </w:r>
      <w:r>
        <w:rPr>
          <w:color w:val="000000"/>
          <w:spacing w:val="15"/>
          <w:sz w:val="20"/>
          <w:szCs w:val="20"/>
        </w:rPr>
        <w:t>службы, относящиеся к высшей и главной группам должностей, о</w:t>
      </w:r>
      <w:r>
        <w:rPr>
          <w:color w:val="000000"/>
          <w:sz w:val="20"/>
          <w:szCs w:val="20"/>
        </w:rPr>
        <w:t>пределяется представителем нанимателя.</w:t>
      </w:r>
    </w:p>
    <w:p>
      <w:pPr>
        <w:pStyle w:val="Normal"/>
        <w:shd w:fill="FFFFFF" w:val="clear"/>
        <w:ind w:left="5" w:right="19" w:firstLine="53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результатам -профессиональной переподготовки муниципальному служащему может быть присвоена дополнительная квалификация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552"/>
        <w:jc w:val="both"/>
        <w:rPr/>
      </w:pPr>
      <w:r>
        <w:rPr>
          <w:color w:val="000000"/>
          <w:spacing w:val="-17"/>
          <w:sz w:val="20"/>
          <w:szCs w:val="20"/>
        </w:rPr>
        <w:t>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Повышение квалификации муниципального служащего </w:t>
      </w:r>
      <w:r>
        <w:rPr>
          <w:color w:val="000000"/>
          <w:sz w:val="20"/>
          <w:szCs w:val="20"/>
        </w:rPr>
        <w:t xml:space="preserve">осуществляется в случаях, предусмотренных пунктом 3 настоящего Порядка, </w:t>
      </w:r>
      <w:r>
        <w:rPr>
          <w:color w:val="000000"/>
          <w:spacing w:val="6"/>
          <w:sz w:val="20"/>
          <w:szCs w:val="20"/>
        </w:rPr>
        <w:t xml:space="preserve">по мере необходимости, определяемой представителем нанимателя, но не </w:t>
      </w:r>
      <w:r>
        <w:rPr>
          <w:color w:val="000000"/>
          <w:sz w:val="20"/>
          <w:szCs w:val="20"/>
        </w:rPr>
        <w:t>реже одного раза в три года.</w:t>
      </w:r>
    </w:p>
    <w:p>
      <w:pPr>
        <w:pStyle w:val="Normal"/>
        <w:shd w:fill="FFFFFF" w:val="clear"/>
        <w:ind w:left="5" w:right="10" w:firstLine="538"/>
        <w:jc w:val="both"/>
        <w:rPr/>
      </w:pPr>
      <w:r>
        <w:rPr>
          <w:color w:val="000000"/>
          <w:spacing w:val="9"/>
          <w:sz w:val="20"/>
          <w:szCs w:val="20"/>
        </w:rPr>
        <w:t xml:space="preserve">Муниципальный служащий, впервые принятый на должность </w:t>
      </w:r>
      <w:r>
        <w:rPr>
          <w:color w:val="000000"/>
          <w:spacing w:val="3"/>
          <w:sz w:val="20"/>
          <w:szCs w:val="20"/>
        </w:rPr>
        <w:t xml:space="preserve">муниципальной службы, направляется на повышение квалификации по </w:t>
      </w:r>
      <w:r>
        <w:rPr>
          <w:color w:val="000000"/>
          <w:sz w:val="20"/>
          <w:szCs w:val="20"/>
        </w:rPr>
        <w:t>истечении испытательного срока или шести месяцев после поступления на муниципальную службу.</w:t>
      </w:r>
    </w:p>
    <w:p>
      <w:pPr>
        <w:pStyle w:val="Normal"/>
        <w:shd w:fill="FFFFFF" w:val="clear"/>
        <w:ind w:left="5" w:right="14" w:firstLine="538"/>
        <w:jc w:val="both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Муниципальный служащий в случае его назначения в порядке </w:t>
      </w:r>
      <w:r>
        <w:rPr>
          <w:color w:val="000000"/>
          <w:sz w:val="20"/>
          <w:szCs w:val="20"/>
        </w:rPr>
        <w:t xml:space="preserve">должностного роста на должность муниципальной службы иной группы в </w:t>
      </w:r>
      <w:r>
        <w:rPr>
          <w:color w:val="000000"/>
          <w:spacing w:val="6"/>
          <w:sz w:val="20"/>
          <w:szCs w:val="20"/>
        </w:rPr>
        <w:t xml:space="preserve">пределах одной категории должностей направляется на повышение </w:t>
      </w:r>
      <w:r>
        <w:rPr>
          <w:color w:val="000000"/>
          <w:spacing w:val="-1"/>
          <w:sz w:val="20"/>
          <w:szCs w:val="20"/>
        </w:rPr>
        <w:t>квалификаци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5" w:after="0"/>
        <w:ind w:left="10" w:firstLine="542"/>
        <w:jc w:val="both"/>
        <w:rPr>
          <w:color w:val="000000"/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6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 xml:space="preserve">Стажировка муниципального служащего осуществляется в случаях, </w:t>
      </w:r>
      <w:r>
        <w:rPr>
          <w:color w:val="000000"/>
          <w:spacing w:val="4"/>
          <w:sz w:val="20"/>
          <w:szCs w:val="20"/>
        </w:rPr>
        <w:t xml:space="preserve">предусмотренных пунктом 3 настоящего Порядка, по мере необходимости, </w:t>
      </w:r>
      <w:r>
        <w:rPr>
          <w:color w:val="000000"/>
          <w:sz w:val="20"/>
          <w:szCs w:val="20"/>
        </w:rPr>
        <w:t xml:space="preserve">определяемой представителем нанимателя. Целью стажировки, которая проходит в органе местного самоуправления или иных организациях, </w:t>
      </w:r>
      <w:r>
        <w:rPr>
          <w:color w:val="000000"/>
          <w:spacing w:val="-2"/>
          <w:sz w:val="20"/>
          <w:szCs w:val="20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557" w:hanging="0"/>
        <w:jc w:val="both"/>
        <w:rPr/>
      </w:pPr>
      <w:r>
        <w:rPr>
          <w:color w:val="000000"/>
          <w:spacing w:val="-11"/>
          <w:sz w:val="20"/>
          <w:szCs w:val="20"/>
        </w:rPr>
        <w:t>а)</w:t>
      </w:r>
      <w:r>
        <w:rPr>
          <w:color w:val="000000"/>
          <w:sz w:val="20"/>
          <w:szCs w:val="20"/>
        </w:rPr>
        <w:tab/>
        <w:t>изучение передового, в том числе зарубежного, опыта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5" w:after="0"/>
        <w:ind w:left="14" w:firstLine="538"/>
        <w:jc w:val="both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б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закрепление теоретических знаний, полученных муниципальным </w:t>
      </w:r>
      <w:r>
        <w:rPr>
          <w:color w:val="000000"/>
          <w:spacing w:val="1"/>
          <w:sz w:val="20"/>
          <w:szCs w:val="20"/>
        </w:rPr>
        <w:t xml:space="preserve">служащим в период профессиональной переподготовки или повышения </w:t>
      </w:r>
      <w:r>
        <w:rPr>
          <w:color w:val="000000"/>
          <w:spacing w:val="6"/>
          <w:sz w:val="20"/>
          <w:szCs w:val="20"/>
        </w:rPr>
        <w:t xml:space="preserve">квалификации, и приобретение практических навыков и умений для их </w:t>
      </w:r>
      <w:r>
        <w:rPr>
          <w:color w:val="000000"/>
          <w:spacing w:val="1"/>
          <w:sz w:val="20"/>
          <w:szCs w:val="20"/>
        </w:rPr>
        <w:t xml:space="preserve">эффективного использования при исполнении им своих должностных </w:t>
      </w:r>
      <w:r>
        <w:rPr>
          <w:color w:val="000000"/>
          <w:spacing w:val="-2"/>
          <w:sz w:val="20"/>
          <w:szCs w:val="20"/>
        </w:rPr>
        <w:t>обязанносте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4" w:firstLine="552"/>
        <w:jc w:val="both"/>
        <w:rPr>
          <w:color w:val="000000"/>
          <w:sz w:val="20"/>
          <w:szCs w:val="20"/>
        </w:rPr>
      </w:pPr>
      <w:r>
        <w:rPr>
          <w:color w:val="000000"/>
          <w:spacing w:val="-17"/>
          <w:sz w:val="20"/>
          <w:szCs w:val="20"/>
        </w:rPr>
        <w:t>7.</w:t>
      </w:r>
      <w:r>
        <w:rPr>
          <w:color w:val="000000"/>
          <w:sz w:val="20"/>
          <w:szCs w:val="20"/>
        </w:rPr>
        <w:tab/>
        <w:t xml:space="preserve">Профессиональная переподготовка и повышение квалификации </w:t>
      </w:r>
      <w:r>
        <w:rPr>
          <w:color w:val="000000"/>
          <w:spacing w:val="2"/>
          <w:sz w:val="20"/>
          <w:szCs w:val="20"/>
        </w:rPr>
        <w:t xml:space="preserve">муниципальных служащих, замещающих должности муниципальной </w:t>
      </w:r>
      <w:r>
        <w:rPr>
          <w:color w:val="000000"/>
          <w:spacing w:val="3"/>
          <w:sz w:val="20"/>
          <w:szCs w:val="20"/>
        </w:rPr>
        <w:t xml:space="preserve">службы, относящиеся к высшей группе должностей, осуществляются с </w:t>
      </w:r>
      <w:r>
        <w:rPr>
          <w:color w:val="000000"/>
          <w:spacing w:val="2"/>
          <w:sz w:val="20"/>
          <w:szCs w:val="20"/>
        </w:rPr>
        <w:t xml:space="preserve">отрывом, с частичным отрывом или без отрыва от муниципальной службы и </w:t>
      </w:r>
      <w:r>
        <w:rPr>
          <w:color w:val="000000"/>
          <w:spacing w:val="-1"/>
          <w:sz w:val="20"/>
          <w:szCs w:val="20"/>
        </w:rPr>
        <w:t>с использованием возможностей дистанционных образовательных технологий.</w:t>
      </w:r>
    </w:p>
    <w:p>
      <w:pPr>
        <w:pStyle w:val="Normal"/>
        <w:shd w:fill="FFFFFF" w:val="clear"/>
        <w:spacing w:before="14" w:after="0"/>
        <w:ind w:left="19" w:right="5" w:firstLine="533"/>
        <w:jc w:val="both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офессиональная переподготовка и повышение квалификации </w:t>
      </w:r>
      <w:r>
        <w:rPr>
          <w:color w:val="000000"/>
          <w:spacing w:val="10"/>
          <w:sz w:val="20"/>
          <w:szCs w:val="20"/>
        </w:rPr>
        <w:t xml:space="preserve">муниципальных служащих, замещающих должности муниципальной </w:t>
      </w:r>
      <w:r>
        <w:rPr>
          <w:color w:val="000000"/>
          <w:spacing w:val="19"/>
          <w:sz w:val="20"/>
          <w:szCs w:val="20"/>
        </w:rPr>
        <w:t>службы, относящиеся к главной и ведущей группам должностей,</w:t>
      </w:r>
    </w:p>
    <w:p>
      <w:pPr>
        <w:pStyle w:val="Normal"/>
        <w:shd w:fill="FFFFFF" w:val="clear"/>
        <w:ind w:left="5" w:right="19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существляются с отрывом или с частичным отрывом от муниципальной </w:t>
      </w:r>
      <w:r>
        <w:rPr>
          <w:color w:val="000000"/>
          <w:spacing w:val="-3"/>
          <w:sz w:val="20"/>
          <w:szCs w:val="20"/>
        </w:rPr>
        <w:t>службы.</w:t>
      </w:r>
    </w:p>
    <w:p>
      <w:pPr>
        <w:pStyle w:val="Normal"/>
        <w:shd w:fill="FFFFFF" w:val="clear"/>
        <w:ind w:right="24" w:firstLine="542"/>
        <w:jc w:val="both"/>
        <w:rPr/>
      </w:pPr>
      <w:r>
        <w:rPr>
          <w:color w:val="000000"/>
          <w:spacing w:val="3"/>
          <w:sz w:val="20"/>
          <w:szCs w:val="20"/>
        </w:rPr>
        <w:t xml:space="preserve">Профессиональная переподготовка и повышение квалификации </w:t>
      </w:r>
      <w:r>
        <w:rPr>
          <w:color w:val="000000"/>
          <w:sz w:val="20"/>
          <w:szCs w:val="20"/>
        </w:rPr>
        <w:t>муниципальных служащих, замещающих иные должности муниципальной службы, осуществляются с отрывом от муниципальной службы.</w:t>
      </w:r>
    </w:p>
    <w:p>
      <w:pPr>
        <w:pStyle w:val="Normal"/>
        <w:shd w:fill="FFFFFF" w:val="clear"/>
        <w:ind w:right="14" w:firstLine="5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жировка муниципальных служащих осуществляется с отрывом от муниципальной службы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5" w:firstLine="547"/>
        <w:jc w:val="both"/>
        <w:rPr/>
      </w:pPr>
      <w:r>
        <w:rPr>
          <w:color w:val="000000"/>
          <w:spacing w:val="-17"/>
          <w:sz w:val="20"/>
          <w:szCs w:val="20"/>
        </w:rPr>
        <w:t>8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Организация профессиональной переподготовки, повышения </w:t>
      </w:r>
      <w:r>
        <w:rPr>
          <w:color w:val="000000"/>
          <w:spacing w:val="3"/>
          <w:sz w:val="20"/>
          <w:szCs w:val="20"/>
        </w:rPr>
        <w:t xml:space="preserve">квалификации и стажировки муниципальных служащих осуществляется на </w:t>
      </w:r>
      <w:r>
        <w:rPr>
          <w:color w:val="000000"/>
          <w:sz w:val="20"/>
          <w:szCs w:val="20"/>
        </w:rPr>
        <w:t>основе муниципального заказ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547"/>
        <w:jc w:val="both"/>
        <w:rPr/>
      </w:pPr>
      <w:r>
        <w:rPr>
          <w:color w:val="000000"/>
          <w:spacing w:val="-15"/>
          <w:sz w:val="20"/>
          <w:szCs w:val="20"/>
        </w:rPr>
        <w:t>9.</w:t>
      </w:r>
      <w:r>
        <w:rPr>
          <w:color w:val="000000"/>
          <w:sz w:val="20"/>
          <w:szCs w:val="20"/>
        </w:rPr>
        <w:tab/>
        <w:t xml:space="preserve">Программа органа местного самоуправления по профессиональному </w:t>
      </w:r>
      <w:r>
        <w:rPr>
          <w:color w:val="000000"/>
          <w:spacing w:val="6"/>
          <w:sz w:val="20"/>
          <w:szCs w:val="20"/>
        </w:rPr>
        <w:t xml:space="preserve">развитию муниципальных служащих утверждается его руководителем. В </w:t>
      </w:r>
      <w:r>
        <w:rPr>
          <w:color w:val="000000"/>
          <w:sz w:val="20"/>
          <w:szCs w:val="20"/>
        </w:rPr>
        <w:t>программе, рассчитанной на три года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5" w:firstLine="542"/>
        <w:jc w:val="both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а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прогнозируется ежегодная потребность в профессиональной </w:t>
      </w:r>
      <w:r>
        <w:rPr>
          <w:color w:val="000000"/>
          <w:spacing w:val="6"/>
          <w:sz w:val="20"/>
          <w:szCs w:val="20"/>
        </w:rPr>
        <w:t xml:space="preserve">переподготовке, повышении квалификации и стажировке муниципальных </w:t>
      </w:r>
      <w:r>
        <w:rPr>
          <w:color w:val="000000"/>
          <w:spacing w:val="4"/>
          <w:sz w:val="20"/>
          <w:szCs w:val="20"/>
        </w:rPr>
        <w:t xml:space="preserve">служащих по группам должностей муниципальной службы, направлениям, </w:t>
      </w:r>
      <w:r>
        <w:rPr>
          <w:color w:val="000000"/>
          <w:spacing w:val="-1"/>
          <w:sz w:val="20"/>
          <w:szCs w:val="20"/>
        </w:rPr>
        <w:t xml:space="preserve">видам, формам и продолжительности получения дополнительного </w:t>
      </w:r>
      <w:r>
        <w:rPr>
          <w:color w:val="000000"/>
          <w:spacing w:val="3"/>
          <w:sz w:val="20"/>
          <w:szCs w:val="20"/>
        </w:rPr>
        <w:t>профессионального образования с учетом профиля и типа образовательных</w:t>
        <w:br/>
      </w:r>
      <w:r>
        <w:rPr>
          <w:color w:val="000000"/>
          <w:spacing w:val="-1"/>
          <w:sz w:val="20"/>
          <w:szCs w:val="20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47"/>
        <w:jc w:val="both"/>
        <w:rPr/>
      </w:pPr>
      <w:r>
        <w:rPr>
          <w:color w:val="000000"/>
          <w:spacing w:val="-7"/>
          <w:sz w:val="20"/>
          <w:szCs w:val="20"/>
        </w:rPr>
        <w:t>б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указываются этапы реализации программы, перечень мероприятий, а </w:t>
      </w:r>
      <w:r>
        <w:rPr>
          <w:color w:val="000000"/>
          <w:sz w:val="20"/>
          <w:szCs w:val="20"/>
        </w:rPr>
        <w:t>также показатели, позволяющие оценивать ход и результаты ее реализации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left="10" w:firstLine="547"/>
        <w:jc w:val="both"/>
        <w:rPr>
          <w:color w:val="000000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)</w:t>
      </w:r>
      <w:r>
        <w:rPr>
          <w:color w:val="000000"/>
          <w:sz w:val="20"/>
          <w:szCs w:val="20"/>
        </w:rPr>
        <w:tab/>
        <w:t xml:space="preserve">прогнозируется ожидаемая результативность профессиональной </w:t>
      </w:r>
      <w:r>
        <w:rPr>
          <w:color w:val="000000"/>
          <w:spacing w:val="5"/>
          <w:sz w:val="20"/>
          <w:szCs w:val="20"/>
        </w:rPr>
        <w:t xml:space="preserve">переподготовки, повышения квалификации и стажировки муниципальных </w:t>
      </w:r>
      <w:r>
        <w:rPr>
          <w:color w:val="000000"/>
          <w:spacing w:val="-1"/>
          <w:sz w:val="20"/>
          <w:szCs w:val="20"/>
        </w:rPr>
        <w:t>служащих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left="5" w:firstLine="571"/>
        <w:jc w:val="both"/>
        <w:rPr/>
      </w:pPr>
      <w:r>
        <w:rPr>
          <w:color w:val="000000"/>
          <w:spacing w:val="-16"/>
          <w:sz w:val="20"/>
          <w:szCs w:val="20"/>
        </w:rPr>
        <w:t>10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Основой формирования муниципального заказа на </w:t>
      </w:r>
      <w:r>
        <w:rPr>
          <w:color w:val="000000"/>
          <w:spacing w:val="-1"/>
          <w:sz w:val="20"/>
          <w:szCs w:val="20"/>
        </w:rPr>
        <w:t xml:space="preserve">профессиональную переподготовку, повышение квалификации являются заявки органа местного самоуправления Лискинского муниципального </w:t>
      </w:r>
      <w:r>
        <w:rPr>
          <w:color w:val="000000"/>
          <w:spacing w:val="5"/>
          <w:sz w:val="20"/>
          <w:szCs w:val="20"/>
        </w:rPr>
        <w:t xml:space="preserve">района Воронежской области, сформированные в соответствии с расчетом </w:t>
      </w:r>
      <w:r>
        <w:rPr>
          <w:color w:val="000000"/>
          <w:sz w:val="20"/>
          <w:szCs w:val="20"/>
        </w:rPr>
        <w:t>потребности в дополнительном профессиональном образовании на календарный год за счет средств местного бюдже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75" w:leader="none"/>
        </w:tabs>
        <w:autoSpaceDE w:val="false"/>
        <w:ind w:left="14" w:firstLine="566"/>
        <w:jc w:val="both"/>
        <w:rPr>
          <w:color w:val="000000"/>
          <w:spacing w:val="-1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сле утверждения местного бюджета и на основе данных о </w:t>
      </w:r>
      <w:r>
        <w:rPr>
          <w:color w:val="000000"/>
          <w:sz w:val="20"/>
          <w:szCs w:val="20"/>
        </w:rPr>
        <w:t xml:space="preserve">стоимости дополнительного профессионального образования орган местного </w:t>
      </w:r>
      <w:r>
        <w:rPr>
          <w:color w:val="000000"/>
          <w:spacing w:val="-1"/>
          <w:sz w:val="20"/>
          <w:szCs w:val="20"/>
        </w:rPr>
        <w:t xml:space="preserve">самоуправления производит окончательное определение количества </w:t>
      </w:r>
      <w:r>
        <w:rPr>
          <w:color w:val="000000"/>
          <w:sz w:val="20"/>
          <w:szCs w:val="20"/>
        </w:rPr>
        <w:t>муниципальных служащих, направляемых на профессиональную переподготовку, повышение квалификац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75" w:leader="none"/>
        </w:tabs>
        <w:autoSpaceDE w:val="false"/>
        <w:ind w:left="14" w:firstLine="566"/>
        <w:jc w:val="both"/>
        <w:rPr>
          <w:color w:val="000000"/>
          <w:spacing w:val="-18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Направление муниципального служащего на профессиональную </w:t>
      </w:r>
      <w:r>
        <w:rPr>
          <w:color w:val="000000"/>
          <w:sz w:val="20"/>
          <w:szCs w:val="20"/>
        </w:rPr>
        <w:t xml:space="preserve">переподготовку, повышение квалификации в соответствующие </w:t>
      </w:r>
      <w:r>
        <w:rPr>
          <w:color w:val="000000"/>
          <w:spacing w:val="-2"/>
          <w:sz w:val="20"/>
          <w:szCs w:val="20"/>
        </w:rPr>
        <w:t xml:space="preserve">образовательные учреждения подтверждается муниципальным правовым </w:t>
      </w:r>
      <w:r>
        <w:rPr>
          <w:color w:val="000000"/>
          <w:spacing w:val="-4"/>
          <w:sz w:val="20"/>
          <w:szCs w:val="20"/>
        </w:rPr>
        <w:t>актом.</w:t>
      </w:r>
    </w:p>
    <w:p>
      <w:pPr>
        <w:pStyle w:val="Normal"/>
        <w:autoSpaceDE w:val="false"/>
        <w:jc w:val="both"/>
        <w:rPr>
          <w:color w:val="000000"/>
          <w:spacing w:val="-18"/>
          <w:sz w:val="20"/>
          <w:szCs w:val="20"/>
        </w:rPr>
      </w:pPr>
      <w:r>
        <w:rPr>
          <w:color w:val="000000"/>
          <w:spacing w:val="-18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857500</wp:posOffset>
            </wp:positionH>
            <wp:positionV relativeFrom="paragraph">
              <wp:posOffset>81915</wp:posOffset>
            </wp:positionV>
            <wp:extent cx="800100" cy="8636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 августа 2010г. №  35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Лиски</w:t>
      </w:r>
      <w:r>
        <w:rPr>
          <w:b/>
          <w:sz w:val="20"/>
          <w:szCs w:val="20"/>
        </w:rPr>
        <w:t xml:space="preserve">  </w:t>
      </w:r>
    </w:p>
    <w:p>
      <w:pPr>
        <w:pStyle w:val="Heading1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б утверждении отчета об  исполнении бюджета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Лискинского муниципального района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оронежской области  за 1 полугодие 2010 г.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слушав информацию руководителя отдела по финансам и бюджетной политике администрации Лискинского муниципального района Л.Е.Германенко об исполнении бюджета Лискинского муниципального  района за 1 полугодие 2010 года, Совет народных депутатов Лискинского муниципального района отмечает, что за 1 полугодие 2010 года бюджет Лискинского муниципального  района по доходам исполнен в сумме 511790 тыс. рублей  (56,4 % к годовому плану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з них собственных доходов получено в бюджет Лискинского муниципального района 411377 тыс. рублей или 101,8 % к плану отчетного пери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логовых доходов поступило в бюджет Лискинского муниципального района 343649 тыс. рублей или 53,7 % от плана на 2010 год. По неналоговым доходам бюджет  района выполнен на    44,9 % или поступило в бюджет Лискинского муниципального района 51260 тыс. рублей при годовом плане 114181 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больший удельный вес в структуре доходов района занимают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(%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ог на доходы с физических лиц</w:t>
        <w:tab/>
        <w:tab/>
        <w:tab/>
        <w:t xml:space="preserve">                          61,9</w:t>
      </w:r>
    </w:p>
    <w:p>
      <w:pPr>
        <w:pStyle w:val="Normal"/>
        <w:jc w:val="both"/>
        <w:rPr/>
      </w:pPr>
      <w:r>
        <w:rPr>
          <w:sz w:val="20"/>
          <w:szCs w:val="20"/>
        </w:rPr>
        <w:t>- транспортный налог                                                                                        10,9</w:t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- единый налог на вмененный доход</w:t>
        <w:tab/>
        <w:tab/>
        <w:tab/>
        <w:t xml:space="preserve">                            6,3</w:t>
        <w:tab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еналоговые доходы</w:t>
        <w:tab/>
        <w:tab/>
        <w:tab/>
        <w:tab/>
        <w:tab/>
        <w:t xml:space="preserve">                          13,0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Расходы за отчетный период по Лискинскому муниципальному району составили 563477,2 тыс. рублей или 57,8 % к утвержденному плану на 2010 год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юджет Лискинского муниципального района за 1 полугодие 2010 год исполнен с дефицитом – 54662 тыс.рублей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Основную долю в общей сумме расходов занимают расходы на содержание социально-культурной сферы, они составили 82 % или 462205,2 тыс. рублей, в том чис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-  образование</w:t>
        <w:tab/>
        <w:tab/>
        <w:tab/>
        <w:tab/>
        <w:tab/>
        <w:tab/>
        <w:t xml:space="preserve">                  213429,6</w:t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-  культура</w:t>
        <w:tab/>
        <w:tab/>
        <w:tab/>
        <w:tab/>
        <w:tab/>
        <w:tab/>
        <w:tab/>
        <w:t xml:space="preserve">    4015,2</w:t>
      </w:r>
    </w:p>
    <w:p>
      <w:pPr>
        <w:pStyle w:val="Normal"/>
        <w:jc w:val="both"/>
        <w:rPr/>
      </w:pPr>
      <w:r>
        <w:rPr>
          <w:sz w:val="20"/>
          <w:szCs w:val="20"/>
        </w:rPr>
        <w:t>-  здравоохранение</w:t>
        <w:tab/>
        <w:tab/>
        <w:t xml:space="preserve">                     </w:t>
        <w:tab/>
        <w:t xml:space="preserve">                                 61975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троительство больничного  комплекса</w:t>
        <w:tab/>
        <w:tab/>
        <w:t xml:space="preserve">                                 123128,9</w:t>
      </w:r>
    </w:p>
    <w:p>
      <w:pPr>
        <w:pStyle w:val="Normal"/>
        <w:jc w:val="both"/>
        <w:rPr/>
      </w:pPr>
      <w:r>
        <w:rPr>
          <w:sz w:val="20"/>
          <w:szCs w:val="20"/>
        </w:rPr>
        <w:t>- строительство спортивного зала п.г.т.Давыдовка                                 1310</w:t>
      </w:r>
    </w:p>
    <w:p>
      <w:pPr>
        <w:pStyle w:val="Normal"/>
        <w:jc w:val="both"/>
        <w:rPr/>
      </w:pPr>
      <w:r>
        <w:rPr>
          <w:sz w:val="20"/>
          <w:szCs w:val="20"/>
        </w:rPr>
        <w:t>- строительство Ледового дворца г. Лиски                                               34262</w:t>
      </w:r>
    </w:p>
    <w:p>
      <w:pPr>
        <w:pStyle w:val="Normal"/>
        <w:jc w:val="both"/>
        <w:rPr/>
      </w:pPr>
      <w:r>
        <w:rPr>
          <w:sz w:val="20"/>
          <w:szCs w:val="20"/>
        </w:rPr>
        <w:t>-  физкультура и спорт</w:t>
        <w:tab/>
        <w:tab/>
        <w:tab/>
        <w:tab/>
        <w:tab/>
        <w:t xml:space="preserve">                    1973,2</w:t>
      </w:r>
    </w:p>
    <w:p>
      <w:pPr>
        <w:pStyle w:val="Normal"/>
        <w:jc w:val="both"/>
        <w:rPr/>
      </w:pPr>
      <w:r>
        <w:rPr>
          <w:sz w:val="20"/>
          <w:szCs w:val="20"/>
        </w:rPr>
        <w:t>-  социальная политика</w:t>
        <w:tab/>
        <w:tab/>
        <w:tab/>
        <w:tab/>
        <w:tab/>
        <w:t xml:space="preserve">                    22111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 общегосударственные вопросы израсходованы средства в сумме 36429,7 тыс. рублей  или 49,5 % плановых назначений на 2010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Защищенные статьи текущих расходов в соответствии с планом на 1 полугодие 2010 года профинансированы в полном объеме, в том чис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тыс. руб.     </w:t>
      </w:r>
    </w:p>
    <w:p>
      <w:pPr>
        <w:pStyle w:val="Normal"/>
        <w:jc w:val="both"/>
        <w:rPr/>
      </w:pPr>
      <w:r>
        <w:rPr>
          <w:sz w:val="20"/>
          <w:szCs w:val="20"/>
        </w:rPr>
        <w:t>- заработная плата</w:t>
        <w:tab/>
        <w:tab/>
        <w:tab/>
        <w:tab/>
        <w:tab/>
        <w:tab/>
        <w:t xml:space="preserve">              183390,4</w:t>
      </w:r>
    </w:p>
    <w:p>
      <w:pPr>
        <w:pStyle w:val="Normal"/>
        <w:jc w:val="both"/>
        <w:rPr/>
      </w:pPr>
      <w:r>
        <w:rPr>
          <w:sz w:val="20"/>
          <w:szCs w:val="20"/>
        </w:rPr>
        <w:t>- начисления на зарплату</w:t>
        <w:tab/>
        <w:tab/>
        <w:tab/>
        <w:tab/>
        <w:t xml:space="preserve">                             38864,9</w:t>
      </w:r>
    </w:p>
    <w:p>
      <w:pPr>
        <w:pStyle w:val="Normal"/>
        <w:jc w:val="both"/>
        <w:rPr/>
      </w:pPr>
      <w:r>
        <w:rPr>
          <w:sz w:val="20"/>
          <w:szCs w:val="20"/>
        </w:rPr>
        <w:t>- продукты питания</w:t>
        <w:tab/>
        <w:tab/>
        <w:tab/>
        <w:tab/>
        <w:t xml:space="preserve">                                           13325,2</w:t>
      </w:r>
    </w:p>
    <w:p>
      <w:pPr>
        <w:pStyle w:val="Normal"/>
        <w:jc w:val="both"/>
        <w:rPr/>
      </w:pPr>
      <w:r>
        <w:rPr>
          <w:sz w:val="20"/>
          <w:szCs w:val="20"/>
        </w:rPr>
        <w:t>- медикаменты</w:t>
        <w:tab/>
        <w:tab/>
        <w:tab/>
        <w:tab/>
        <w:tab/>
        <w:tab/>
        <w:t xml:space="preserve">                             2080,4</w:t>
      </w:r>
    </w:p>
    <w:p>
      <w:pPr>
        <w:pStyle w:val="Normal"/>
        <w:jc w:val="both"/>
        <w:rPr/>
      </w:pPr>
      <w:r>
        <w:rPr>
          <w:sz w:val="20"/>
          <w:szCs w:val="20"/>
        </w:rPr>
        <w:t>- оплата коммунальных услуг</w:t>
        <w:tab/>
        <w:tab/>
        <w:tab/>
        <w:tab/>
        <w:t xml:space="preserve">                             32526,4</w:t>
      </w:r>
    </w:p>
    <w:p>
      <w:pPr>
        <w:pStyle w:val="Normal"/>
        <w:jc w:val="both"/>
        <w:rPr/>
      </w:pPr>
      <w:r>
        <w:rPr>
          <w:sz w:val="20"/>
          <w:szCs w:val="20"/>
        </w:rPr>
        <w:t>- процентные платежи по муниципальному долгу                                           3841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РЕШИЛ: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нформацию об исполнении бюджета Лискинского муниципального района за 1 полугодие 2010 года  принять к сведению.  ( Приложение № 1-9)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дить отчет об исполнении бюджета Лискинского муниципального района Воронежской области за 1 полугодие 2010 год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ратить внимание руководителей отделов, начальников отделов администрации Лискинского муниципального района, руководителей бюджет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комендовать отделу по финансам и бюджетной политике администрации Лискинского муниципального района (Германенко Л.Е.), отделу по мобилизации доходов местного бюджета Лискинского муниципального района (Завилохин А.П.), межрайонной инспекции Федеральной налоговой службы №11 по Воронежской области         (Завилохина Н.И.) принять дополнительные меры по наполняемости бюджета по всем источникам доход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Глава Лискин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униципального района                                                                                В.В.Шевц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35  от 5 августа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 бюджета Лискинского муниципального района Воронежской области за 1 полугодие 2010 год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733"/>
        <w:gridCol w:w="3196"/>
        <w:gridCol w:w="1645"/>
        <w:gridCol w:w="1646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0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 2010г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56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6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2 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6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2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муниципальным районом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2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циями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55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циями муниципальному району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55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56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4505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935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5 0000 5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4505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935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66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0 00 05 0000 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66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01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7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от других бюджетов бюджетной системы РФ в валюте РФ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8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1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5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 , предоставленные другим бюджетам бюджетной системы РФ из бюджетов муниципальных районов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а муниципального района в валюте Р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5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Ф из бюджетов муниципальных районов в валюте РФ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Лиски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№ </w:t>
      </w:r>
      <w:r>
        <w:rPr>
          <w:sz w:val="20"/>
          <w:szCs w:val="20"/>
        </w:rPr>
        <w:t>35 от  5 августа 2010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 ПО ДОХОД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бюджета Лиск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>на</w:t>
      </w:r>
      <w:r>
        <w:rPr>
          <w:sz w:val="20"/>
          <w:szCs w:val="20"/>
          <w:lang w:val="en-US"/>
        </w:rPr>
        <w:t xml:space="preserve"> 0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7. 20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</w:t>
        <w:tab/>
        <w:tab/>
        <w:tab/>
        <w:tab/>
        <w:t xml:space="preserve">( тыс. руб.)  </w:t>
        <w:tab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1800"/>
        <w:gridCol w:w="1800"/>
        <w:gridCol w:w="1569"/>
        <w:gridCol w:w="231"/>
        <w:gridCol w:w="1800"/>
        <w:gridCol w:w="1800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                  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ено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>
                <w:sz w:val="20"/>
                <w:szCs w:val="20"/>
              </w:rPr>
              <w:t>01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.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00 00000 00 0000 00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09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08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1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Налог на прибыль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1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4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37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1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2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, облагаемых по налоговой ставке, установленной п.1 статьи 224 Налогового Кодекс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91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21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, облагаемых по налоговой ставке, установленной п.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44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22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, облагаемых по налоговой ставке, установленной п.1 статьи 224 Налогового Кодекса РФ и полученных физическими лицами, зарегистрированными в качестве индивидуальных предпринимателей, частных нотариусов и др. лиц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 0203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, полученных физическими лицами , не являющимися налоговыми резидентами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4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, полученных в виде выигрышей и призов в проводимых конкурсах , играх и других мероприятиях в целях рекламы товаров , работ и в целях рекламы товаров , работ и услуг ,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 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в) , в виде материальной выгоды от экономии на процентах при получении заемных (кредитных) средств (за исключением материальной выгоды, полученной от экономии на процентах за пользование целевыми займами ( кредитами) на новое строительство или приобретение жи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8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5 01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 02000 02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4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5 03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3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4000 02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6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3382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5000 02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горный бизн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7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98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7 01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ычу полезных ископаемых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7 0102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ычу общераспространенных полезных ископаемых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108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538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 109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3050 05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500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а исключением имущества автономных учреждений, а также  имущества государственных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нитарных предприят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5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5010 1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28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775</w:t>
            </w:r>
          </w:p>
        </w:tc>
        <w:tc>
          <w:tcPr>
            <w:tcW w:w="15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503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(за исключением имущества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15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5035 05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ого района и созданных им учреждений ( за исключением имущества муниципальных автономных учреждений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7015 05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рай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9045 05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2 01000 01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7 113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1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3050 05 0000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бюджетов муниципального района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1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7 113 03050 05 0001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, подведомственными отделу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3050 05 0002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 , оказываемые учреждениями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3050 05 0003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 , оказываемые учреждениями 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3050 05 0004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 , оказываемые отделом социальной 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3050 05 0006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ные услуги , оказываемые прочими  учреждени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4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4 01050 05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4 02033 05 0000 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-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4 06014 10 0000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386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5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Административные платежи и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5 02050 05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ого района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ные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03000 00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 (штрафы) за нарушение законодательства о налогах и сб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7 116 06000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штрафы 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6 08 000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штрафы) за административные 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6 23050 05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6 25000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штрафы ) за нарушение законодательства о недрах, об особо охраняемых природных территориях. Об охране и использовании животного мира, об экологической экспертизе, в области охраны окружающей среды,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28000 01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рафы 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 116 30000 01 0000 14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штрафы) за административные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90050 05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90050 05 0001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ГАИ за нарушение правил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7 116 90050 05 0002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налагаемые административной комисси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90050 05 0003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, налагаемые органами санэпид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90050 05 0004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алагаемые по решению суда и юриспруден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90050 05 0005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,налагаемые органами внутренних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6 90050 05 0006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 по Постановлениям комиссии по делам несовершеннолетни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7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8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7 01050 05 0000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7 05050 05 0000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3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8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бюджетной системы РФ от возврата остатков субсидий и субвенций прошлых л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9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8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 2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1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7  202  01000 00 0000 15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 202 02000 00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 межбюджетные субсидии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43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008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0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 202 02024 05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6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036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042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068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077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25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5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079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 или ) жилищного фонда с высоким уровнем износа ( более 70 процентов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085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12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5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2102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 202 02999 05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6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3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0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3020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 , лишенных родительского попечения 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3021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 202 03024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5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3026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 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630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3029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4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0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7 202 04005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4012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 202 04014 05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1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7 202 04025 05 0000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 207 05000 05 0000 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8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790</w:t>
            </w:r>
          </w:p>
        </w:tc>
        <w:tc>
          <w:tcPr>
            <w:tcW w:w="5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35 от 5 августа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Исполнение бюджета Лискинского муниципального района Воронежской области за 1 полугодие 2010 года по ведомственной классификации расходов бюджетов Российской Федерац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тыс. рублей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745"/>
        <w:gridCol w:w="545"/>
        <w:gridCol w:w="738"/>
        <w:gridCol w:w="1110"/>
        <w:gridCol w:w="738"/>
        <w:gridCol w:w="1312"/>
        <w:gridCol w:w="1298"/>
      </w:tblGrid>
      <w:tr>
        <w:trPr>
          <w:trHeight w:val="2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76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 2010г.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662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477,2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работе с поселениями Лискинского район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777095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62858,2</w:t>
            </w:r>
          </w:p>
        </w:tc>
      </w:tr>
      <w:tr>
        <w:trPr>
          <w:trHeight w:val="27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8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625,4</w:t>
            </w:r>
          </w:p>
        </w:tc>
      </w:tr>
      <w:tr>
        <w:trPr>
          <w:trHeight w:val="468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6,5</w:t>
            </w:r>
          </w:p>
        </w:tc>
      </w:tr>
      <w:tr>
        <w:trPr>
          <w:trHeight w:val="27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8</w:t>
            </w:r>
          </w:p>
        </w:tc>
      </w:tr>
      <w:tr>
        <w:trPr>
          <w:trHeight w:val="447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</w:tr>
      <w:tr>
        <w:trPr>
          <w:trHeight w:val="366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исполнительной власти местных администрац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73,9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7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сполнительной власти местного  самоуправ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</w:t>
            </w:r>
          </w:p>
        </w:tc>
      </w:tr>
      <w:tr>
        <w:trPr>
          <w:trHeight w:val="187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5</w:t>
            </w:r>
          </w:p>
        </w:tc>
      </w:tr>
      <w:tr>
        <w:trPr>
          <w:trHeight w:val="542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по делам несовершеннолетних, опека и попечитель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</w:tr>
      <w:tr>
        <w:trPr>
          <w:trHeight w:val="666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00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3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6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,5</w:t>
            </w:r>
          </w:p>
        </w:tc>
      </w:tr>
      <w:tr>
        <w:trPr>
          <w:trHeight w:val="514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65,7</w:t>
            </w:r>
          </w:p>
        </w:tc>
      </w:tr>
      <w:tr>
        <w:trPr>
          <w:trHeight w:val="34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7</w:t>
            </w:r>
          </w:p>
        </w:tc>
      </w:tr>
      <w:tr>
        <w:trPr>
          <w:trHeight w:val="27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560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898,2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3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03,3</w:t>
            </w:r>
          </w:p>
        </w:tc>
      </w:tr>
      <w:tr>
        <w:trPr>
          <w:trHeight w:val="349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ЦП « Социальное развитие села до 2010 года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1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3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3,3</w:t>
            </w:r>
          </w:p>
        </w:tc>
      </w:tr>
      <w:tr>
        <w:trPr>
          <w:trHeight w:val="538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0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4,9</w:t>
            </w:r>
          </w:p>
        </w:tc>
      </w:tr>
      <w:tr>
        <w:trPr>
          <w:trHeight w:val="139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дорог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502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вопросы в области национальной экономик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функций органами местного самоуправления  (создание документов территориального планирования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22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2,9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8,1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4,8</w:t>
            </w:r>
          </w:p>
        </w:tc>
      </w:tr>
      <w:tr>
        <w:trPr>
          <w:trHeight w:val="32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муниципального жилья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8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ни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5756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429,6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0,5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0,5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0,5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93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182,6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(начальные, средние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43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9,3</w:t>
            </w:r>
          </w:p>
        </w:tc>
      </w:tr>
      <w:tr>
        <w:trPr>
          <w:trHeight w:val="279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9,5</w:t>
            </w:r>
          </w:p>
        </w:tc>
      </w:tr>
      <w:tr>
        <w:trPr>
          <w:trHeight w:val="28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классное руковод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1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8</w:t>
            </w:r>
          </w:p>
        </w:tc>
      </w:tr>
      <w:tr>
        <w:trPr>
          <w:trHeight w:val="23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7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8,2</w:t>
            </w:r>
          </w:p>
        </w:tc>
      </w:tr>
      <w:tr>
        <w:trPr>
          <w:trHeight w:val="173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2</w:t>
            </w:r>
          </w:p>
        </w:tc>
      </w:tr>
      <w:tr>
        <w:trPr>
          <w:trHeight w:val="29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8,3</w:t>
            </w:r>
          </w:p>
        </w:tc>
      </w:tr>
      <w:tr>
        <w:trPr>
          <w:trHeight w:val="512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логопедические пунк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,3</w:t>
            </w:r>
          </w:p>
        </w:tc>
      </w:tr>
      <w:tr>
        <w:trPr>
          <w:trHeight w:val="57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, кинематография и средства массовой информ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15,2</w:t>
            </w:r>
          </w:p>
        </w:tc>
      </w:tr>
      <w:tr>
        <w:trPr>
          <w:trHeight w:val="32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, сектор методической служб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3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3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9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9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убсидия на комплектование книжных фондов библиоте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50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85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700,9</w:t>
            </w:r>
          </w:p>
        </w:tc>
      </w:tr>
      <w:tr>
        <w:trPr>
          <w:trHeight w:val="239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00,9</w:t>
            </w:r>
          </w:p>
        </w:tc>
      </w:tr>
      <w:tr>
        <w:trPr>
          <w:trHeight w:val="527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левые региональные программы (больничный комплекс, спортивный комплекс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22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00,9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327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30,3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,9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9</w:t>
            </w:r>
          </w:p>
        </w:tc>
      </w:tr>
      <w:tr>
        <w:trPr>
          <w:trHeight w:val="442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9</w:t>
            </w:r>
          </w:p>
        </w:tc>
      </w:tr>
      <w:tr>
        <w:trPr>
          <w:trHeight w:val="34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оциальной поддержке гражданам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45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57,3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«Жилище» на 2002-2010г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,1</w:t>
            </w:r>
          </w:p>
        </w:tc>
      </w:tr>
      <w:tr>
        <w:trPr>
          <w:trHeight w:val="534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жилыми помещениями детей- 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 (малообеспеченные граждане, льготы ЖКУ, женсове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82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ероприятия в области социальной политике (почетные граждане, ветераны труда, с/х руководство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9</w:t>
            </w:r>
          </w:p>
        </w:tc>
      </w:tr>
      <w:tr>
        <w:trPr>
          <w:trHeight w:val="426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57,3</w:t>
            </w:r>
          </w:p>
        </w:tc>
      </w:tr>
      <w:tr>
        <w:trPr>
          <w:trHeight w:val="426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левые муниципальные программы (жильё молодым семьям- ипотечное кредитование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31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7,1</w:t>
            </w:r>
          </w:p>
        </w:tc>
      </w:tr>
      <w:tr>
        <w:trPr>
          <w:trHeight w:val="31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овременное пособие при всех формах устройства детей в семь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8</w:t>
            </w:r>
          </w:p>
        </w:tc>
      </w:tr>
      <w:tr>
        <w:trPr>
          <w:trHeight w:val="31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 на выплату части родительской платы на содержание ребенка в государственных муниципальных образовательных учреждения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1,1</w:t>
            </w:r>
          </w:p>
        </w:tc>
      </w:tr>
      <w:tr>
        <w:trPr>
          <w:trHeight w:val="31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5</w:t>
            </w:r>
          </w:p>
        </w:tc>
      </w:tr>
      <w:tr>
        <w:trPr>
          <w:trHeight w:val="31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 труда приемного родител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2</w:t>
            </w:r>
          </w:p>
        </w:tc>
      </w:tr>
      <w:tr>
        <w:trPr>
          <w:trHeight w:val="31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3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3,5</w:t>
            </w:r>
          </w:p>
        </w:tc>
      </w:tr>
      <w:tr>
        <w:trPr>
          <w:trHeight w:val="31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тдел по финансам и бюджетной политик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636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0426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8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62,8</w:t>
            </w:r>
          </w:p>
        </w:tc>
      </w:tr>
      <w:tr>
        <w:trPr>
          <w:trHeight w:val="302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,8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,8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,8</w:t>
            </w:r>
          </w:p>
        </w:tc>
      </w:tr>
      <w:tr>
        <w:trPr>
          <w:trHeight w:val="52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1,5</w:t>
            </w:r>
          </w:p>
        </w:tc>
      </w:tr>
      <w:tr>
        <w:trPr>
          <w:trHeight w:val="28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5</w:t>
            </w:r>
          </w:p>
        </w:tc>
      </w:tr>
      <w:tr>
        <w:trPr>
          <w:trHeight w:val="337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5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8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621,7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УЗ «Лискинская ЦР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184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61806,9</w:t>
            </w:r>
          </w:p>
        </w:tc>
      </w:tr>
      <w:tr>
        <w:trPr>
          <w:trHeight w:val="27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ациона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0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1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700,8</w:t>
            </w:r>
          </w:p>
        </w:tc>
      </w:tr>
      <w:tr>
        <w:trPr>
          <w:trHeight w:val="269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мбулаторно-поликлиническая помощ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07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940,2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1,3</w:t>
            </w:r>
          </w:p>
        </w:tc>
      </w:tr>
      <w:tr>
        <w:trPr>
          <w:trHeight w:val="73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. персоналу фельдшерско-акушерских пунктов, врачам, фельдшерам и мед. сестрам скорой мед. помощ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8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9</w:t>
            </w:r>
          </w:p>
        </w:tc>
      </w:tr>
      <w:tr>
        <w:trPr>
          <w:trHeight w:val="27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корая помощ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65,9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9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9,5</w:t>
            </w:r>
          </w:p>
        </w:tc>
      </w:tr>
      <w:tr>
        <w:trPr>
          <w:trHeight w:val="636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. персоналу фельдшерско-акушерских пунктов, врачам, фельдшерам и мед. сестрам скорой мед. помощ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8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4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ПФК «Локомотив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3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973,2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2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2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АО «Лискинское» ПАТП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1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528,3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,3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,3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,3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Лискинский пансионат ветеранов войны и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80,7</w:t>
            </w:r>
          </w:p>
        </w:tc>
      </w:tr>
      <w:tr>
        <w:trPr>
          <w:trHeight w:val="239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оциальной поддержке насе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ВД Лискинского район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3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112,6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6</w:t>
            </w:r>
          </w:p>
        </w:tc>
      </w:tr>
      <w:tr>
        <w:trPr>
          <w:trHeight w:val="462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енежного довольствия сотрудникам подразделений мили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3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ажданский персона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6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Медвытрезвитель ОВД Лискинского район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94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3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221,9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9</w:t>
            </w:r>
          </w:p>
        </w:tc>
      </w:tr>
      <w:tr>
        <w:trPr>
          <w:trHeight w:val="542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енежного довольствия сотрудникам подразделений мили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>
          <w:trHeight w:val="76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 и сотрудники правоохранительных органов , имеющие специальное звани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9</w:t>
            </w:r>
          </w:p>
        </w:tc>
      </w:tr>
      <w:tr>
        <w:trPr>
          <w:trHeight w:val="255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персона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4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У «Центр информационного обеспечения АПК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9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101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9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УЗ «Стоматологическая поликлиника»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2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8,4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35  от 5 августа 2010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1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Исполнение бюджета Лискинского муниципального района Воронежской области                за 1 полугодие 2010г. по разделам и подразделам 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1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571"/>
        <w:gridCol w:w="665"/>
        <w:gridCol w:w="1116"/>
        <w:gridCol w:w="779"/>
        <w:gridCol w:w="1227"/>
        <w:gridCol w:w="1214"/>
      </w:tblGrid>
      <w:tr>
        <w:trPr/>
        <w:tc>
          <w:tcPr>
            <w:tcW w:w="5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з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0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 2010г.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7466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3477,2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36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429,7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едставительных органов местного самоуправле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6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8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исполнительной власти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73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7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исполнительной власти местного  самоуправле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, налоговых и таможенных органов и органов надзо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2,8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,8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,8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1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зервный фон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9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: комиссия по делам несовершеннолетних, опека и попечительство, ведение регистра НПА, создание административных комисс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МУ "Служба технического обеспечения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3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100,2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4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енежного довольств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органов в сфере национальной безопасности и правоохранительной деятельности, военный персо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6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персо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5,7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оительство для нужд отрасл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7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циональная экономи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63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527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0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03,3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«Социальное развитие села до 2010 года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3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3,3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информационного обеспечения АПК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8,3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хн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7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,3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рож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4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монт автодоро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02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олнение функций органами местного самоуправления (создание документов территориального планирования 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92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4,8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униципального жиль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8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5756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3429,6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30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0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0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3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182,6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(начальные , средние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4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9,3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9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ежемесячное денежное вознаграждения на классное руководство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8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8,2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2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8,3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,3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ультура , кинематография и 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15,2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5,2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, сектор методической служб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3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3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бсидия на комплектование книжных фондов библиот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дравоохранение и спор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22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2649,4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5,3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циона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0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1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700,8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булаторно-поликлиническая помощ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3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108,6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 , госпитали, медико-санитарные ч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9,7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персоналу фельдшерско-акушерских пунктов, врачам , фельдшерам и мед сестрам скорой мед.помощ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рая помощ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65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 , госпитали, медико-санитарные ч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9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персоналу фельдшерско-акушерских пунктов, врачам , фельдшерам и мед сестрам скорой мед.помощ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4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,2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2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5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700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оительство объектов для нужд отрасли (больничный комплекс, спортивный комплекс, ледовый дворец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00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ая полити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827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111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5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9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гражда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45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38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«Жилище» на 2002-2010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,1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жилыми помещениями детей- 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 (малообеспеченные граждане, льготы ЖКУ, женсовет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(почетные граждане, ветераны труда, с/х руководство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3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 (жильё молодым семьям - ипотечное кредитование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3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7,1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при всех формах устройства детей в семь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выплату компенсации части родительской пл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,1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 труда приемного родител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2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3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3,5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8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621,7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5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35 от 5 августа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е ассигнования за 1 полугодие 2010  год на исполнение публичных нормативных обязательств Лискинского муниципального района Воронеж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5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95"/>
        <w:gridCol w:w="1349"/>
        <w:gridCol w:w="1283"/>
        <w:gridCol w:w="1284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0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 2010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убвенции на организацию и осуществлению деятельности по опеке и попечительств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ФЦП «Жилищ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2-2010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жильем молодых семей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1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нд софинансир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0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1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8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заемщиков в системе ипотечного кредитования и жилищного кредит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казание других видов социальной помощ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ые выплаты малоимущим граждана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8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8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роприятия в области социальной политик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ые выплаты почетным гражданам, ветеранам тру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40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еры социальной поддержки гражда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я на обеспечение жилыми помещениями детей- 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храна семьи и дет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7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иновременное пособие при всех формах устройства детей в семь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05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венция  на выплату части родительской платы на содержание ребенка в государственных муниципальных образовательных учреждения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013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плата  труда приемного родител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013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013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9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8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4,7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6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35 от 5 августа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целевых программ, предусмотренных к финансированию за счет средств бюджета Лискинского муниципального района Воронежской области  за 1 полугодие 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1"/>
        <w:gridCol w:w="1056"/>
        <w:gridCol w:w="461"/>
        <w:gridCol w:w="528"/>
        <w:gridCol w:w="580"/>
        <w:gridCol w:w="1609"/>
        <w:gridCol w:w="1191"/>
        <w:gridCol w:w="12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0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1 полугодие 201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91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70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ольничного комплекса по ул.Сеченова в г. Лис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с. Ср. Икорец ( «Социальное развитие села на 2005-2010г.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с. Ковале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с.Владимиров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х. Дивногорь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электрических се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конструкция линии электропередач в с. Нижнемарьино( «Социальное развитие села на 2005-2010г.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молодым семьям на приобретение (строительство) жилья («Обеспечение жильем молодых семей 2006-2010г.г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заемщиков в системе ипотечного и жилищного кредитования (Поддержка заемщиков в системе ипотечного жилищного кредитования и жилищного кредитовани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дания ОВ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4-х квартирного жилого дома г.Лис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в с. Бодеев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Ледового дворца г. Лис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ого комплекса с залом  г.п.Давыдов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7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35 от 5 августа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b/>
          <w:sz w:val="20"/>
          <w:szCs w:val="20"/>
        </w:rPr>
        <w:t>ИСПОЛН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дотациям, выделенным из бюджета Лискинского муниципального района за счёт средств,полученных из областного бюджета на осуществление полномочий по расчёту и предоставлению дотации на выравнивание уровня бюджетной обеспеченности поселен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1 полугодие  2010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694"/>
      </w:tblGrid>
      <w:tr>
        <w:trPr>
          <w:trHeight w:val="85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b w:val="false"/>
                <w:i/>
                <w:szCs w:val="20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 1 полугодие           2010год </w:t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Боде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61</w:t>
            </w:r>
          </w:p>
        </w:tc>
      </w:tr>
      <w:tr>
        <w:trPr>
          <w:trHeight w:val="3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Высок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0</w:t>
            </w:r>
          </w:p>
        </w:tc>
      </w:tr>
      <w:tr>
        <w:trPr>
          <w:trHeight w:val="4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рак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600</w:t>
            </w:r>
          </w:p>
        </w:tc>
      </w:tr>
      <w:tr>
        <w:trPr>
          <w:trHeight w:val="4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алуж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20</w:t>
            </w:r>
          </w:p>
        </w:tc>
      </w:tr>
      <w:tr>
        <w:trPr>
          <w:trHeight w:val="4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Коломыц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10</w:t>
            </w:r>
          </w:p>
        </w:tc>
      </w:tr>
      <w:tr>
        <w:trPr>
          <w:trHeight w:val="4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овалё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20</w:t>
            </w:r>
          </w:p>
        </w:tc>
      </w:tr>
      <w:tr>
        <w:trPr>
          <w:trHeight w:val="4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Колыбель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28</w:t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Копанищ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00</w:t>
            </w:r>
          </w:p>
        </w:tc>
      </w:tr>
      <w:tr>
        <w:trPr>
          <w:trHeight w:val="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Кр.Знам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9910</w:t>
            </w:r>
          </w:p>
        </w:tc>
      </w:tr>
      <w:tr>
        <w:trPr>
          <w:trHeight w:val="4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Н.Икор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2330</w:t>
            </w:r>
          </w:p>
        </w:tc>
      </w:tr>
      <w:tr>
        <w:trPr>
          <w:trHeight w:val="4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Петро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76420</w:t>
            </w:r>
          </w:p>
        </w:tc>
      </w:tr>
      <w:tr>
        <w:trPr>
          <w:trHeight w:val="3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Петропавл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50</w:t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Почеп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97</w:t>
            </w:r>
          </w:p>
        </w:tc>
      </w:tr>
      <w:tr>
        <w:trPr>
          <w:trHeight w:val="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Ср.Икор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70</w:t>
            </w:r>
          </w:p>
        </w:tc>
      </w:tr>
      <w:tr>
        <w:trPr>
          <w:trHeight w:val="4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Ст.Хвороста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86</w:t>
            </w:r>
          </w:p>
        </w:tc>
      </w:tr>
      <w:tr>
        <w:trPr>
          <w:trHeight w:val="4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-Сторож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86683</w:t>
            </w:r>
          </w:p>
        </w:tc>
      </w:tr>
      <w:tr>
        <w:trPr>
          <w:trHeight w:val="4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Степня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53</w:t>
            </w:r>
          </w:p>
        </w:tc>
      </w:tr>
      <w:tr>
        <w:trPr>
          <w:trHeight w:val="4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Тресорук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82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Троиц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</w:t>
            </w:r>
          </w:p>
        </w:tc>
      </w:tr>
      <w:tr>
        <w:trPr>
          <w:trHeight w:val="6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Давыдо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00</w:t>
            </w:r>
          </w:p>
        </w:tc>
      </w:tr>
      <w:tr>
        <w:trPr>
          <w:trHeight w:val="4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Городское поселение г.Лис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230</w:t>
            </w:r>
          </w:p>
        </w:tc>
      </w:tr>
      <w:tr>
        <w:trPr>
          <w:trHeight w:val="4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О РАЙОН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7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ложение 8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35  от 5 августа 2010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дотациям на поддержку мер по обеспечению сбалансированности бюджетов поселений, выделенным из бюджета Лискинского муниципального район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1 полугодие 2010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694"/>
      </w:tblGrid>
      <w:tr>
        <w:trPr>
          <w:trHeight w:val="7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b w:val="false"/>
                <w:i/>
                <w:szCs w:val="20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г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полугодие                       2010год</w:t>
            </w:r>
          </w:p>
        </w:tc>
      </w:tr>
      <w:tr>
        <w:trPr>
          <w:trHeight w:val="6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Боде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алуж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Коломыц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овалё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Колыбель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Копанищ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Петро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Петропавл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Почеп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Ст.Хвороста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-Сторож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Степня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Троиц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О РАЙОН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9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 </w:t>
      </w:r>
      <w:r>
        <w:rPr>
          <w:i/>
          <w:sz w:val="20"/>
          <w:szCs w:val="20"/>
        </w:rPr>
        <w:t>35 от 5 августа 2010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дотациям на поддержку мер по обеспечению сбалансированности бюджетов поселений, выделенным из бюджета Лискинского муниципального района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1 полугодие 2010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рублей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694"/>
      </w:tblGrid>
      <w:tr>
        <w:trPr>
          <w:trHeight w:val="7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b w:val="false"/>
                <w:i/>
                <w:szCs w:val="20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г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полугодие 2010год</w:t>
            </w:r>
          </w:p>
        </w:tc>
      </w:tr>
      <w:tr>
        <w:trPr>
          <w:trHeight w:val="4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Боде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56</w:t>
            </w:r>
          </w:p>
        </w:tc>
      </w:tr>
      <w:tr>
        <w:trPr>
          <w:trHeight w:val="3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Высок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4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Драк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Залуж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Коломыцев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5000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50</w:t>
            </w:r>
          </w:p>
        </w:tc>
      </w:tr>
      <w:tr>
        <w:trPr>
          <w:trHeight w:val="4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Ковалё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3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50</w:t>
            </w:r>
          </w:p>
        </w:tc>
      </w:tr>
      <w:tr>
        <w:trPr>
          <w:trHeight w:val="4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Колыбель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Кр.Знаме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3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Н.Икор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4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Петропавл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85</w:t>
            </w:r>
          </w:p>
        </w:tc>
      </w:tr>
      <w:tr>
        <w:trPr>
          <w:trHeight w:val="4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Селяв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</w:tr>
      <w:tr>
        <w:trPr>
          <w:trHeight w:val="4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Ст.Хвороста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88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874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Тресорук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78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0</w:t>
            </w:r>
          </w:p>
        </w:tc>
      </w:tr>
      <w:tr>
        <w:trPr>
          <w:trHeight w:val="4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Щучинск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Давыдовское городское    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</w:tc>
      </w:tr>
      <w:tr>
        <w:trPr>
          <w:trHeight w:val="5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Городское поселение    г.Лис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634</w:t>
            </w:r>
          </w:p>
        </w:tc>
      </w:tr>
      <w:tr>
        <w:trPr>
          <w:trHeight w:val="6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О РАЙОН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010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634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743200</wp:posOffset>
            </wp:positionH>
            <wp:positionV relativeFrom="paragraph">
              <wp:posOffset>107315</wp:posOffset>
            </wp:positionV>
            <wp:extent cx="914400" cy="9715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5 августа  2010 г. № 36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г.Лис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и дополнений в решение Сов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родных депутатов Лискинского муниципаль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от 12.11.2009г. № 240 «О бюджете Лискинс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Воронежской обла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2010 г. и плановый период 2011-2012 годо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 редакции от 21.05.2010г. № 16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В соответствии с Бюджетным кодексом РФ, решением Совета народных депутатов Лискинского муниципального района от 19.02.2008 года № 158 «Об утверждении Положения «О бюджетном процессе в Лискинском муниципальном районе Воронежской области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вет народных депутатов  Р Е Ш И Л:</w:t>
      </w:r>
    </w:p>
    <w:p>
      <w:pPr>
        <w:pStyle w:val="Normal"/>
        <w:ind w:firstLine="180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1.</w:t>
        <w:tab/>
        <w:t xml:space="preserve">Внести в решение Совета народных депутатов Лискинского муниципального района от 12.11.2009г. № 240 «О бюджете Лискинского муниципального района Воронежской области на 2010 г. и плановый период 2011-2012 годов» следующие дополнения и измен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 В статье 1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части 1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ункте 1 слова «в сумме 879614,8 тыс. рублей, в том числе безвозмездные поступления из областного бюджета в сумме 74584,5 тыс. рублей» заменить словами «в сумме 926736 тыс. рублей, в том числе безвозмездные поступления из областного бюджета в сумме 107706 тыс. рублей»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ункте 2 слова « в сумме 940648,4тыс.рублей» заменить словами «в сумме 995118,1 тыс.рублей»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ункте 3 слова «в сумме 61033,6   тыс. рублей или 7,6 процента » заменить словами « в сумме 68382,1  тыс. рублей или 8,7 процента»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В статье 6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части 3 слова « в сумме 21609,0 тыс. рублей» заменить словами « в сумме 22614,5 тыс.рублей»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 В статье 8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ункте 2 слова « в сумме 21680 тыс.рублей» заменить словами « в сумме 22514,2 тыс.рублей»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. Приложение № 1 «Источники внутреннего дефицита бюджета Лискинского муниципального района Воронежской области на 2010 год  и плановый период 2011 – 2012  годов » изложить в новой редакции согласно приложению № 1 настоящего решения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5.  Приложение № 7 «Распределение расходов бюджета Лискинского муниципального района Воронежской области на 2010 год по ведомственной классификации расходов бюджетов Российской Федерации» изложить в новой редакции согласно приложению № 2 настоящего решения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1.6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№ 8 «Распределение ассигнований бюджета Лискинского муниципального района Воронежской области на 2010 год по разделам и подразделам, целевым статьям и видам расходов функциональной</w:t>
      </w:r>
      <w:r>
        <w:rPr>
          <w:sz w:val="20"/>
          <w:szCs w:val="20"/>
        </w:rPr>
        <w:t xml:space="preserve"> классификации расходов бюджетов Российской Федерации» изложить в новой редакции согласно приложению № 3 настоящего реш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7. Приложение № 9 « Перечень целевых программ, предусмотренных  к финансированию за счет средств бюджета Лискинского муниципального района Воронежской области на 2010 год» изложить в новой редакции согласно приложению № 4 настоящего реш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8. Приложение № 10 «Распределение бюджетных ассигнований на исполнение публичных нормативных обязательств Лискинского муниципального района Воронежской области на 2010 год» изложить в новой редакции согласно приложению № 5 настоящего решения;</w:t>
      </w:r>
    </w:p>
    <w:p>
      <w:pPr>
        <w:pStyle w:val="Normal"/>
        <w:jc w:val="both"/>
        <w:rPr/>
      </w:pPr>
      <w:r>
        <w:rPr>
          <w:sz w:val="20"/>
          <w:szCs w:val="20"/>
        </w:rPr>
        <w:t>1.9. Приложение № 13 «</w:t>
      </w:r>
      <w:r>
        <w:rPr>
          <w:bCs/>
          <w:sz w:val="20"/>
          <w:szCs w:val="20"/>
        </w:rPr>
        <w:t>Распределение дотации бюджетам поселений из бюджета  муниципального района на поддержку мер по обеспечению сбалансированности  бюджетов   поселений   на  2010 год</w:t>
      </w:r>
      <w:r>
        <w:rPr>
          <w:sz w:val="20"/>
          <w:szCs w:val="20"/>
        </w:rPr>
        <w:t>» изложить в новой редакции согласно приложению № 6 настоящего реше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Руководителю отдела по финансам и бюджетной политике администрации Лискинского муниципального района Воронежской области (Германенко Л.Е.) внести соответствующие изменения в бюджет район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Сомов Ю.А.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униципального района                                                                       В.В.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Приложение № 1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к  Решению Совета народных депутатов 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Лискинского муниципального района 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Воронежской области 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№  </w:t>
      </w:r>
      <w:r>
        <w:rPr>
          <w:rFonts w:cs="Times New Roman" w:ascii="Times New Roman" w:hAnsi="Times New Roman"/>
          <w:b/>
          <w:i/>
          <w:sz w:val="18"/>
          <w:szCs w:val="18"/>
        </w:rPr>
        <w:t>36 от  5 августа_  2010г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«Приложение</w:t>
      </w:r>
      <w:r>
        <w:rPr>
          <w:rFonts w:cs="Times New Roman" w:ascii="Times New Roman" w:hAnsi="Times New Roman"/>
          <w:sz w:val="15"/>
          <w:szCs w:val="15"/>
        </w:rPr>
        <w:t xml:space="preserve">  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№ 1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18"/>
        </w:rPr>
        <w:t>к  Решению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Совета народных депутатов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Лискинского муниципального района Воронежской области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от 12  ноября 2009г. № 240  «О бюджете Лискинского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на 2010  год и на плановый период 2011-2012 годов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дефицита бюджета Лискинского муниципального района Воронежской области на 2010 год и плановый период 2011-2012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91"/>
        <w:gridCol w:w="2916"/>
        <w:gridCol w:w="1500"/>
        <w:gridCol w:w="1500"/>
        <w:gridCol w:w="1501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82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2 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муниципальным районом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циями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циями муниципальному району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7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03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5 0000 5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7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03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5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03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5 0000 6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5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032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33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3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7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от других бюджетов бюджетной системы РФ в валюте РФ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8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5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 , предоставленные другим бюджетам бюджетной системы РФ из бюджетов муниципальных районов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Ф из бюджетов муниципальных районов в валюте РФ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Приложение № 2 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к  Решению Совета народных депутатов 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Лискинского муниципального района 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Воронежской области 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№  </w:t>
      </w:r>
      <w:r>
        <w:rPr>
          <w:rFonts w:cs="Times New Roman" w:ascii="Times New Roman" w:hAnsi="Times New Roman"/>
          <w:b/>
          <w:i/>
          <w:sz w:val="18"/>
          <w:szCs w:val="18"/>
        </w:rPr>
        <w:t>36 от  5 августа  2010г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«Приложение</w:t>
      </w:r>
      <w:r>
        <w:rPr>
          <w:rFonts w:cs="Times New Roman" w:ascii="Times New Roman" w:hAnsi="Times New Roman"/>
          <w:sz w:val="15"/>
          <w:szCs w:val="15"/>
        </w:rPr>
        <w:t xml:space="preserve">  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№ 7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18"/>
        </w:rPr>
        <w:t>к  Решению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Совета народных депутатов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Лискинского муниципального района Воронежской области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от 12  ноября 2009г. № 240  «О бюджете Лискинского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на 2010  год и на плановый период 2011-2012 годов»</w:t>
      </w:r>
    </w:p>
    <w:p>
      <w:pPr>
        <w:pStyle w:val="Heading1"/>
        <w:rPr/>
      </w:pPr>
      <w:r>
        <w:rPr>
          <w:sz w:val="20"/>
          <w:szCs w:val="20"/>
        </w:rPr>
        <w:t>Распределение расходов бюджета Лискинского муниципального района Воронежской области на 2010 по ведомственной классификации расходов бюджетов Российской Федераци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743"/>
        <w:gridCol w:w="675"/>
        <w:gridCol w:w="781"/>
        <w:gridCol w:w="1140"/>
        <w:gridCol w:w="815"/>
        <w:gridCol w:w="1364"/>
      </w:tblGrid>
      <w:tr>
        <w:trPr>
          <w:trHeight w:val="230" w:hRule="atLeast"/>
          <w:cantSplit w:val="true"/>
        </w:trPr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230" w:hRule="atLeast"/>
          <w:cantSplit w:val="true"/>
        </w:trPr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118,1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дел по работе с поселениями Лискин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780328,5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9826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82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59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исполнительной власти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35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сполнительной власти местного 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80" w:hRule="atLeast"/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8109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создание и организацию деятельности комиссий по делам несовершеннолетних и защите их прав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6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на выполнение переданных полномочий по организации и осуществлению деятельности по опеке и попечительств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94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я на осуществление полномочий по сбору информации от поселений входящих в муниципальный район, необходимой для ведения регистра муниципальных НПА на 2010г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1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2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7,1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00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3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766,9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0"/>
                <w:szCs w:val="20"/>
              </w:rPr>
            </w:pPr>
            <w:r>
              <w:rPr>
                <w:b w:val="false"/>
                <w:bCs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60,3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8953,3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ФЦП « Социальное развитие села до 2010 года» (строительство водопроводных сетей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1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003,3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0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5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009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Строительство и модернизация автомобильных доро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50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009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Другие вопросы в области национальной экономик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698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Выполнение функций органами местного самоуправления  (создание документов территориального планировани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2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98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9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региональные программ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9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5664,2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86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6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6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208,5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(начальные, средние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51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6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1,5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7,7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,7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2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логопедические пунк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, кинематография и средства массовой информац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40,2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, сектор методической служб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убсидия на комплектование книжных фондов библиоте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500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11,2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20"/>
              </w:rPr>
            </w:pPr>
            <w:r>
              <w:rPr>
                <w:sz w:val="20"/>
              </w:rPr>
              <w:t>Здравоохра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851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1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 xml:space="preserve">Целевые региональные программы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2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851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327,8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оциальной поддержке граждан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5,4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«Жилище» на 2002-2010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9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социальной помощи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2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 xml:space="preserve">Мероприятия в области социальной политике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3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 xml:space="preserve">Целевые муниципальные программы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2,4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 детей, лишенных родительского попечения, в семь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компенсации части родительской платы на содержание ребенка в муниципальных образовательных учреждениях, реализующих основную программу дошкольного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27 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5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2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3,3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тдел по финансам и бюджетной политик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80052,6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81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242,6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МУЗ «Лискинская ЦРБ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18444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циона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0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6177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мбулаторно-поликлиническая помощ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2079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34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. персоналу фельдшерско-акушерских пунктов, врачам, фельдшерам и мед. сестрам скорой мед. помощ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5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корая помощ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188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86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. персоналу фельдшерско-акушерских пунктов, врачам, фельдшерам и мед. сестрам скорой мед. помощ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2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НПФК «Локомотив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0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муниципальным организаци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ОАО «Лискинское» ПАТП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608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8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8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муниципальным организаци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8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Лискинский пансионат ветеранов войны и труд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5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оциальной поддержке насе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ВД Лискинского район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311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1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енежного довольствия сотрудникам подразделений мили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6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ажданский персона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6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0</w:t>
            </w:r>
          </w:p>
        </w:tc>
      </w:tr>
      <w:tr>
        <w:trPr>
          <w:trHeight w:val="307" w:hRule="atLeast"/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Медвытрезвитель ОВД Лискинск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9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2327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енежного довольствия сотрудникам подразделений мили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 и сотрудники правоохранительных органов , имеющие специальное з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персона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У «Центр информационного обеспечения АПК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247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УЗ «Стоматологическая поликлиник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300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,Приложение № 3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к  Решению Совета народных депутатов 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Лискинского муниципального района 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Воронежской области 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№  </w:t>
      </w:r>
      <w:r>
        <w:rPr>
          <w:rFonts w:cs="Times New Roman" w:ascii="Times New Roman" w:hAnsi="Times New Roman"/>
          <w:b/>
          <w:i/>
          <w:sz w:val="18"/>
          <w:szCs w:val="18"/>
        </w:rPr>
        <w:t>36 от  5 августа  2010г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«Приложение</w:t>
      </w:r>
      <w:r>
        <w:rPr>
          <w:rFonts w:cs="Times New Roman" w:ascii="Times New Roman" w:hAnsi="Times New Roman"/>
          <w:sz w:val="15"/>
          <w:szCs w:val="15"/>
        </w:rPr>
        <w:t xml:space="preserve">  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№ 8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18"/>
        </w:rPr>
        <w:t>к  Решению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Совета народных депутатов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Лискинского муниципального района Воронежской области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от 12  ноября 2009г. № 240  «О бюджете Лискинского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на 2010  год и на плановый период 2011-2012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Распределение ассигнований бюджета Лискинского муниципального района Воронежской области на  2010 год по разделам и подразделам 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594"/>
        <w:gridCol w:w="704"/>
        <w:gridCol w:w="1134"/>
        <w:gridCol w:w="830"/>
        <w:gridCol w:w="1463"/>
      </w:tblGrid>
      <w:tr>
        <w:trPr>
          <w:trHeight w:val="5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5118,1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363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едставительных органов местного самоуправлен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исполнительной власти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35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исполнительной власти местного  самоуправлен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, налоговых и таможенных органов и органов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1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09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создание и организацию деятельности комиссий по делам несовершеннолетних и защите их прав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на выполнение переданных полномочий по организации и осуществлению деятельности по опеке и попечительств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я на осуществление полномочий по сбору информации от поселений входящих в муниципальный район, необходимой для ведения регистра муниципальных НПА на 2010г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3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6,9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3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енежного довольств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органов в сфере национальной безопасности и правоохранительной деятельности, военный персона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персона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оительство для нужд отрас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циональная экономик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6515,3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00,3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«Социальное развитие села до 2010 года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3,3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предоставления услуг в области сельск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муниципальны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рож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9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Строительство и модернизация автомобильных доро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0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9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олнение функций органами местного самоуправления (создание документов территориального планирования 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и приобретение жилья для нужд отрас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зова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5664,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8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208,5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(начальные , средни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51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1,5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7,7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,7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5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логопедические пунк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ультура , кинематография и средства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440,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0,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, сектор методической служб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и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бсидия на комплектование книжных фондов библиот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равоохранение и спорт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2254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44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циона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0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177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булаторно-поликлиническая помощ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379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 , госпитали, медико-санитарные ча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4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персоналу фельдшерско-акушерских пунктов, врачам , фельдшерам и мед сестрам скорой мед.помощ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рая помощ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8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 , госпитали, медико-санитарные ча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персоналу фельдшерско-акушерских пунктов, врачам , фельдшерам и мед сестрам скорой мед.помощ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51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троительство объектов для нужд отрасли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1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827,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гражда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45,4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«Жилище» на 2002-2010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,9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3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социальной помощи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социальной политики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муниципальные программы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32,4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 детей, лишенных родительского попечения, в сем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компенсации части родительской платы на содержание ребенка в муниципальных образовательных учреждениях, реализующих основную программу дошко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7,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3,3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тные трансферт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24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Приложение № 4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к  Решению Совета народных депутатов 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Лискинского муниципального района 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Воронежской области 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№  </w:t>
      </w:r>
      <w:r>
        <w:rPr>
          <w:rFonts w:cs="Times New Roman" w:ascii="Times New Roman" w:hAnsi="Times New Roman"/>
          <w:b/>
          <w:i/>
          <w:sz w:val="18"/>
          <w:szCs w:val="18"/>
        </w:rPr>
        <w:t>36  от  5 августа  2010г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«Приложение</w:t>
      </w:r>
      <w:r>
        <w:rPr>
          <w:rFonts w:cs="Times New Roman" w:ascii="Times New Roman" w:hAnsi="Times New Roman"/>
          <w:sz w:val="15"/>
          <w:szCs w:val="15"/>
        </w:rPr>
        <w:t xml:space="preserve">  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№ 9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18"/>
        </w:rPr>
        <w:t>к  Решению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Совета народных депутатов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Лискинского муниципального района Воронежской области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от 12  ноября 2009г. № 240  «О бюджете Лискинского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на 2010  год и на плановый период 2011-201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целевых программ, предусмотренных к финансированию за счет средств бюджета Лискинского муниципального района Воронежской области на 2010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521"/>
        <w:gridCol w:w="1056"/>
        <w:gridCol w:w="64"/>
        <w:gridCol w:w="461"/>
        <w:gridCol w:w="528"/>
        <w:gridCol w:w="580"/>
        <w:gridCol w:w="2274"/>
        <w:gridCol w:w="1389"/>
      </w:tblGrid>
      <w:tr>
        <w:trPr>
          <w:trHeight w:val="7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: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091,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ольничного комплекса по ул.Сеченова в г. Лиск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с. Ср. Икорец ( «Социальное развитие села на 2005-2010г.»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8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с. Ковале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2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с.Владимиров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одопровода в х. Дивногорь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4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электрических се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конструкция линии электропередач в с. Нижнемарьино( «Социальное развитие села на 2005-2010г.»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молодым семьям на приобретение (строительство) жилья («Обеспечение жильем молодых семей 2006-2010г.г.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9</w:t>
            </w:r>
          </w:p>
        </w:tc>
      </w:tr>
      <w:tr>
        <w:trPr>
          <w:trHeight w:val="99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заемщиков в системе ипотечного и жилищного кредитования (Поддержка заемщиков в системе ипотечного жилищного кредитования и жилищного кредитования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6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дания ОВ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53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4-х квартирного жилого дома г.Лиск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>
          <w:trHeight w:val="53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в с. Бодеев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</w:tr>
      <w:tr>
        <w:trPr>
          <w:trHeight w:val="53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Ледового дворца г. Лиск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53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ого комплекса с залом  г.п.Давыдов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Приложение № 5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к  Решению Совета народных депутатов 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Лискинского муниципального района 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Воронежской области 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№  </w:t>
      </w:r>
      <w:r>
        <w:rPr>
          <w:rFonts w:cs="Times New Roman" w:ascii="Times New Roman" w:hAnsi="Times New Roman"/>
          <w:b/>
          <w:i/>
          <w:sz w:val="18"/>
          <w:szCs w:val="18"/>
        </w:rPr>
        <w:t>36 от  5 августа 2010г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«Приложение</w:t>
      </w:r>
      <w:r>
        <w:rPr>
          <w:rFonts w:cs="Times New Roman" w:ascii="Times New Roman" w:hAnsi="Times New Roman"/>
          <w:sz w:val="15"/>
          <w:szCs w:val="15"/>
        </w:rPr>
        <w:t xml:space="preserve">  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№ 10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18"/>
        </w:rPr>
        <w:t>к  Решению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Совета народных депутатов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Лискинского муниципального района Воронежской области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от 12  ноября 2009г. № 240  «О бюджете Лискинского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на 2010  год и на плановый период 2011-201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исполнение публичных нормативных обязательств Лискинского муниципального района Воронежской области на 2010 год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614"/>
        <w:gridCol w:w="1518"/>
        <w:gridCol w:w="1130"/>
      </w:tblGrid>
      <w:tr>
        <w:trPr>
          <w:trHeight w:val="276" w:hRule="atLeast"/>
        </w:trPr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убвенции на организацию и осуществлению деятельности по опеке и попечительств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4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ФЦП «Жилищ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2-2010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Обеспечение жильем молодых семей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9,9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нд софинансир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0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19,9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заемщиков в системе ипотечного кредитования и жилищного кредит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убвенции 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казание других видов социальной помощ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,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ые выплаты малоимущим граждана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8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8,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ероприятия в области социальной политик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ые выплаты почетным гражданам, ветеранам тру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40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храна семьи и дет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2,4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на выплату единовременного пособия при всех формах устройств детей, лишенных родительского попечения, в семь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05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8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я на выплату компенсации части родительской платы на содержание ребенка в муниципальных образовательных учреждениях, реализующих основную программу дошко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1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27,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013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плата  труда приемного родител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013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6,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013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93,3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4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Приложение № 6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к  Решению Совета народных депутатов 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Лискинского муниципального района 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Воронежской области 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№ </w:t>
      </w:r>
      <w:r>
        <w:rPr>
          <w:rFonts w:cs="Times New Roman" w:ascii="Times New Roman" w:hAnsi="Times New Roman"/>
          <w:b/>
          <w:i/>
          <w:sz w:val="18"/>
          <w:szCs w:val="18"/>
        </w:rPr>
        <w:t>36 от  5 августа  2010г</w:t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Normal"/>
        <w:tabs>
          <w:tab w:val="clear" w:pos="708"/>
          <w:tab w:val="left" w:pos="5580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«Приложение</w:t>
      </w:r>
      <w:r>
        <w:rPr>
          <w:rFonts w:cs="Times New Roman" w:ascii="Times New Roman" w:hAnsi="Times New Roman"/>
          <w:sz w:val="15"/>
          <w:szCs w:val="15"/>
        </w:rPr>
        <w:t xml:space="preserve">  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№ 13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18"/>
        </w:rPr>
        <w:t>к  Решению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Совета народных депутатов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Лискинского муниципального района Воронежской области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от 12  ноября 2009г. № 240  «О бюджете Лискинского </w:t>
      </w:r>
    </w:p>
    <w:p>
      <w:pPr>
        <w:pStyle w:val="ConsNormal"/>
        <w:tabs>
          <w:tab w:val="clear" w:pos="708"/>
          <w:tab w:val="left" w:pos="5580" w:leader="none"/>
        </w:tabs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на 2010  год и на плановый период 2011-2012 годов»</w:t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Распределение дотации бюджетам поселений из бюджета  муниципального района на поддержку мер             по    обеспечению   сбалансированности    бюджетов   поселений   на  2010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818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93"/>
      </w:tblGrid>
      <w:tr>
        <w:trPr>
          <w:trHeight w:val="8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именование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               тыс.                                           руб.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Городское поселение        г.Ли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30,0</w:t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. Бодеевское                      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0,0</w:t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. Высокинское                  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 .Дракинское                     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. Залуженское                   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12,0</w:t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.Коломыцевское                 сельское 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. Ковалёвское                    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611,0</w:t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.Колыбельское                  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13.0</w:t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. Краснознаменское         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Н-Икорецкое                  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Старохворостанское     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0,0</w:t>
            </w:r>
          </w:p>
        </w:tc>
      </w:tr>
      <w:tr>
        <w:trPr>
          <w:trHeight w:val="42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2. </w:t>
            </w:r>
            <w:r>
              <w:rPr>
                <w:b/>
                <w:bCs/>
                <w:sz w:val="20"/>
                <w:szCs w:val="20"/>
              </w:rPr>
              <w:t>Селявинское                  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4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 Петропавловское           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69,0</w:t>
            </w:r>
          </w:p>
        </w:tc>
      </w:tr>
      <w:tr>
        <w:trPr>
          <w:trHeight w:val="42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Тресоруковское              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.5</w:t>
            </w:r>
          </w:p>
        </w:tc>
      </w:tr>
      <w:tr>
        <w:trPr>
          <w:trHeight w:val="4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 Щучинское                     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5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</w:t>
            </w:r>
            <w:r>
              <w:rPr>
                <w:b/>
                <w:bCs/>
                <w:iCs/>
                <w:sz w:val="20"/>
                <w:szCs w:val="20"/>
              </w:rPr>
              <w:t xml:space="preserve"> Давыдовское                   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7</w:t>
            </w:r>
          </w:p>
        </w:tc>
      </w:tr>
      <w:tr>
        <w:trPr>
          <w:trHeight w:val="55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14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ЗАКЛЮЧЕНИЕ</w:t>
      </w:r>
    </w:p>
    <w:p>
      <w:pPr>
        <w:pStyle w:val="Normal"/>
        <w:spacing w:lineRule="atLeast" w:line="100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ПО ИТОГАМ ПРОВЕДЕНИЯ ПУБЛИЧНЫХ СЛУШАНИЙ 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в  селе   Средний Икорец    Лискинского  муниципального  района  по  вопросу включения земельного участка в  границы населенного пункта села  Средний Икорец 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  <w:r>
        <w:rPr>
          <w:kern w:val="2"/>
          <w:sz w:val="20"/>
          <w:szCs w:val="20"/>
          <w:lang w:eastAsia="ar-SA"/>
        </w:rPr>
        <w:t>19. 07. 2010  г.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            </w:t>
      </w:r>
      <w:r>
        <w:rPr>
          <w:kern w:val="2"/>
          <w:sz w:val="20"/>
          <w:szCs w:val="20"/>
          <w:lang w:eastAsia="ar-SA"/>
        </w:rPr>
        <w:t xml:space="preserve">Оргкомитет по подготовке и проведению публичных слушаний  по вопросу  включения  земельного участка,   в границы населенного пункта села  Средний Икорец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для  сельскохозяйственного производства   на    разрешенное использование для   ведения личного подсобного хозяйства,  </w:t>
      </w:r>
      <w:r>
        <w:rPr>
          <w:kern w:val="2"/>
          <w:sz w:val="20"/>
          <w:szCs w:val="20"/>
          <w:lang w:eastAsia="ar-SA"/>
        </w:rPr>
        <w:t xml:space="preserve">  общей  площадью  </w:t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50 000  м2,   расположенного по адресу:  Воронежская область Лискинский район   западнее   села   Средний Икорец   кадастровый номер 36: 14: 0790026: 111  информирует, что  проведение публичных слушаний назначено  на 19.07.2010 года постановлением администрации  Среднеикорецкого  сельского поселения  Лискинского муниципального района Воронежской области № 64 от 28.06.2010 г.  "О назначении публичных слушаний по включению земельного участка в границы населенного пункта  села Средний Икорец " . Публичные слушания    по вопросу включения  земельного участка  в границы населенного пункта   села Средний Икорец 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 для сельскохозяйственного производства   на    разрешенное использование для   ведения личного подсобного хозяйства  </w:t>
      </w:r>
      <w:r>
        <w:rPr>
          <w:kern w:val="2"/>
          <w:sz w:val="20"/>
          <w:szCs w:val="20"/>
          <w:lang w:eastAsia="ar-SA"/>
        </w:rPr>
        <w:t xml:space="preserve">  проведены, присутствовало  12   человек  список прилагается.</w:t>
      </w:r>
    </w:p>
    <w:p>
      <w:pPr>
        <w:pStyle w:val="Normal"/>
        <w:spacing w:lineRule="atLeast" w:line="100"/>
        <w:ind w:left="720" w:hanging="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</w:t>
      </w:r>
      <w:r>
        <w:rPr>
          <w:kern w:val="2"/>
          <w:sz w:val="20"/>
          <w:szCs w:val="20"/>
          <w:lang w:eastAsia="ar-SA"/>
        </w:rPr>
        <w:t xml:space="preserve">Участники  публичных слушаний     р е ш и л и  : </w:t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признать возможным включение земельного участка, расположенного по адресу:  западнее     села Средний Икорец, кадастровый номер   36: 14: 0790026: 111 , площадью  50 000 м2,  в границы населенного пункта села  Средний Икорец Лискинского района Воронежской области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для сельскохозяйственного производства     на    разрешенное использование для   ведения личного подсобного хозяйства .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</w:t>
      </w:r>
      <w:r>
        <w:rPr>
          <w:kern w:val="2"/>
          <w:sz w:val="20"/>
          <w:szCs w:val="20"/>
          <w:lang w:eastAsia="ar-SA"/>
        </w:rPr>
        <w:t>Данное заключение доводится до сведения граждан   Среднеикорецкого сельского поселения Лискинского муниципального района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редседатель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убличных слушаний                                                                             А.П. Нестеров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Секретарь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убличных слушаний                                                                            В.И. Палаг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КОВАЛЕВСКОГО СЕЛЬСКОГО ПОСЕЛЕНИЯ 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«  26  »   июля    2010 г. №  46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О назначении публичных слушаний по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ключению земельного участка в границы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селенного пункта села  Ковалево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</w:t>
      </w:r>
      <w:r>
        <w:rPr>
          <w:kern w:val="2"/>
          <w:sz w:val="20"/>
          <w:szCs w:val="20"/>
          <w:lang w:eastAsia="ar-SA"/>
        </w:rPr>
        <w:t xml:space="preserve">В соответствии со ст. 4.1. Федерального закона от 29.12.2004 г. № 191-ФЗ " О введении в действие Градостроительного кодекса Российской Федерации, ст. ст.38, 39 Градостроительного кодекса Российской Федерации от 29.12.2008 г. № 190-ФЗ; Уставом  Ковалевского   сельского поселения Лискинского муниципального района  и решением Совета народных депутатов  Ковалевского сельского поселения от 27.12.2004 г. № 71, администрация Ковалевского сельского поселения Лискинского муниципального района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</w:t>
      </w:r>
      <w:r>
        <w:rPr>
          <w:kern w:val="2"/>
          <w:sz w:val="20"/>
          <w:szCs w:val="20"/>
          <w:lang w:eastAsia="ar-SA"/>
        </w:rPr>
        <w:t xml:space="preserve">п о с т а н о в л я е т </w:t>
      </w:r>
      <w:r>
        <w:rPr>
          <w:b/>
          <w:bCs/>
          <w:kern w:val="2"/>
          <w:sz w:val="20"/>
          <w:szCs w:val="20"/>
          <w:lang w:eastAsia="ar-SA"/>
        </w:rPr>
        <w:t>:</w:t>
      </w:r>
    </w:p>
    <w:p>
      <w:pPr>
        <w:pStyle w:val="Normal"/>
        <w:spacing w:lineRule="atLeast" w:line="100"/>
        <w:rPr/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 xml:space="preserve">1.  Назначить  публичные слушания по вопросу включения земельного участка  площадью 42  000 м2,   расположенного  севернее  села  Ковалево, с  кадастровым номером  36: 14: 0800007:109  в границы населенного пункта   села  Ковалево </w:t>
      </w:r>
      <w:r>
        <w:rPr>
          <w:kern w:val="2"/>
          <w:sz w:val="20"/>
          <w:szCs w:val="20"/>
          <w:shd w:fill="FFFFFF" w:val="clear"/>
          <w:lang w:eastAsia="ar-SA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 на </w:t>
      </w:r>
      <w:r>
        <w:rPr>
          <w:kern w:val="2"/>
          <w:sz w:val="20"/>
          <w:szCs w:val="20"/>
          <w:shd w:fill="FFFFFF" w:val="clear"/>
          <w:lang w:eastAsia="ar-SA"/>
        </w:rPr>
        <w:t xml:space="preserve">"  26 </w:t>
      </w:r>
      <w:r>
        <w:rPr>
          <w:kern w:val="2"/>
          <w:sz w:val="20"/>
          <w:szCs w:val="20"/>
          <w:lang w:eastAsia="ar-SA"/>
        </w:rPr>
        <w:t xml:space="preserve">" августа   2010 г. в 10-00 в здании администрации   Ковалевского  сельского поселения по адресу:  село Ковалево 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ул.  Юбилейная, 21.</w:t>
      </w:r>
    </w:p>
    <w:p>
      <w:pPr>
        <w:pStyle w:val="Normal"/>
        <w:spacing w:lineRule="atLeast" w:line="100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>2. Опубликовать сообщение о проведении публичных слушаний в "Лискинском муниципальном вестнике" и разместить на сайте администрации Лискинского муниципального района licki-adm-ru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 xml:space="preserve">3. Утвердить оргкомитет по подготовке и  проведению публичных слушаний в составе: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Гайдук Елены Кофуржановны -  главы   администрации  Ковалевского   сельского поселения ,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Демченко Ларисы Сергеевны   - специалиста администрации Ковалевского    сельского поселения ,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орожанкина Валерия Клавдиевича   - председателя  Совета народных депутатов Ковалевского  сельского поселения,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Домашевой Аллы Викторовны - учителя школы,  депутата  Совета народных депутатов Ковалевского сельского поселения,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етренко Нины Ивановны  - специалиста  по земле   администрации  Ковалевского  сельского поселения .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</w:t>
      </w:r>
      <w:r>
        <w:rPr>
          <w:kern w:val="2"/>
          <w:sz w:val="20"/>
          <w:szCs w:val="20"/>
          <w:lang w:eastAsia="ar-SA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Глава  Ковалевского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сельского поселения                                                                                   Е.К. Гайдук</w:t>
      </w:r>
    </w:p>
    <w:p>
      <w:pPr>
        <w:pStyle w:val="Normal"/>
        <w:autoSpaceDE w:val="false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КОЛОМЫЦЕВСКОГО  СЕЛЬСКОГО ПОСЕЛЕНИЯ 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«  26  »  июля   2010 г. №  42 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О назначении публичных слушаний по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ключению земельного участка в границы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селенного пункта села  Коломыцево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</w:t>
      </w:r>
      <w:r>
        <w:rPr>
          <w:kern w:val="2"/>
          <w:sz w:val="20"/>
          <w:szCs w:val="20"/>
          <w:lang w:eastAsia="ar-SA"/>
        </w:rPr>
        <w:t xml:space="preserve">В соответствии со ст. 4.1. Федерального закона от 29.12.2004 г. № 191-ФЗ " О введении в действие Градостроительного кодекса Российской Федерации, ст. ст.38, 39 Градостроительного кодекса Российской Федерации от 29.12.2008 г. № 190-ФЗ; Уставом  Коломыцевского   сельского поселения Лискинского муниципального района  и решением Совета народных депутатов  Коломыцевского сельского поселения от 25.12.2004 г. № 4, администрация Коломыцевского  сельского поселения Лискинского муниципального района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</w:t>
      </w:r>
      <w:r>
        <w:rPr>
          <w:kern w:val="2"/>
          <w:sz w:val="20"/>
          <w:szCs w:val="20"/>
          <w:lang w:eastAsia="ar-SA"/>
        </w:rPr>
        <w:t xml:space="preserve">п о с т а н о в л я е т </w:t>
      </w:r>
      <w:r>
        <w:rPr>
          <w:b/>
          <w:bCs/>
          <w:kern w:val="2"/>
          <w:sz w:val="20"/>
          <w:szCs w:val="20"/>
          <w:lang w:eastAsia="ar-SA"/>
        </w:rPr>
        <w:t>:</w:t>
      </w:r>
    </w:p>
    <w:p>
      <w:pPr>
        <w:pStyle w:val="Normal"/>
        <w:spacing w:lineRule="atLeast" w:line="100"/>
        <w:rPr/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 xml:space="preserve">1.  Назначить  публичные слушания по вопросу включения земельного участка  площадью 19700  м2,   расположенного  севернее  села  Коломыцево , с  кадастровым номером  36: 14: 0800024:91  в границы населенного пункта   села  Коломыцево </w:t>
      </w:r>
      <w:r>
        <w:rPr>
          <w:kern w:val="2"/>
          <w:sz w:val="20"/>
          <w:szCs w:val="20"/>
          <w:shd w:fill="FFFFFF" w:val="clear"/>
          <w:lang w:eastAsia="ar-SA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с  сельскохозяйственного производства  на    разрешенное использование для   ведения личного подсобного хозяйства  на </w:t>
      </w:r>
      <w:r>
        <w:rPr>
          <w:kern w:val="2"/>
          <w:sz w:val="20"/>
          <w:szCs w:val="20"/>
          <w:shd w:fill="FFFFFF" w:val="clear"/>
          <w:lang w:eastAsia="ar-SA"/>
        </w:rPr>
        <w:t>" 26</w:t>
      </w:r>
      <w:r>
        <w:rPr>
          <w:kern w:val="2"/>
          <w:sz w:val="20"/>
          <w:szCs w:val="20"/>
          <w:lang w:eastAsia="ar-SA"/>
        </w:rPr>
        <w:t xml:space="preserve"> " августа  2010 г. в 10-00 в здании администрации   Коломыцевского   сельского поселения по адресу:  село Коломыцево   ул.  Кольцова, 1-а.</w:t>
      </w:r>
    </w:p>
    <w:p>
      <w:pPr>
        <w:pStyle w:val="Normal"/>
        <w:spacing w:lineRule="atLeast" w:line="100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>2. Опубликовать сообщение о проведении публичных слушаний в "Лискинском муниципальном вестнике" и разместить на сайте администрации Лискинского муниципального района licki-adm-ru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 xml:space="preserve">3. Утвердить оргкомитет по подготовке и  проведению публичных слушаний в составе: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Жидковой Ирины Викторовны  -  главы   администрации  Коломыцевского   сельского поселения ,  председателя  Совета народных депутатов  Коломыцевского   сельского поселения,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Жижериной Екатерины Петровны   - специалиста  администрации Коломыцевского    сельского поселения ,  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Жуйковой Людмилы Васильевны - заведующей детсадом,   депутата  Совета народных депутатов Коломыцевского  сельского поселения,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Изюмкиной Валентины Витальевны - библиотекаря, депутата  Совета народных депутатов Коломыцевского  сельского поселения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</w:t>
      </w:r>
      <w:r>
        <w:rPr>
          <w:kern w:val="2"/>
          <w:sz w:val="20"/>
          <w:szCs w:val="20"/>
          <w:lang w:eastAsia="ar-SA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Глава  Коломыцевского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сельского поселения                                                                               И.В. Жидков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 CYR" w:hAnsi="Times New Roman CYR" w:eastAsia="Times New Roman CYR" w:cs="Times New Roman CYR"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ПЕТРОВСКОГО  СЕЛЬСКОГО ПОСЕЛЕНИЯ 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 23   »  июля   2010 г.   №  22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О назначении публичных слушаний по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ключению земельного участка в границы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селенного пункта  хутора  Первое Мая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</w:t>
      </w:r>
      <w:r>
        <w:rPr>
          <w:kern w:val="2"/>
          <w:sz w:val="20"/>
          <w:szCs w:val="20"/>
          <w:lang w:eastAsia="ar-SA"/>
        </w:rPr>
        <w:t xml:space="preserve">В соответствии со ст. 4.1. Федерального закона от 29.12.2004 г. № 191-ФЗ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" О введении в действие Градостроительного кодекса Российской Федерации,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ст. ст. 38, 39 Градостроительного кодекса Российской Федерации от 29.12.2008 г.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№ </w:t>
      </w:r>
      <w:r>
        <w:rPr>
          <w:kern w:val="2"/>
          <w:sz w:val="20"/>
          <w:szCs w:val="20"/>
          <w:lang w:eastAsia="ar-SA"/>
        </w:rPr>
        <w:t xml:space="preserve">190-ФЗ; Уставом  Петровского    сельского поселения Лискинского муниципального района  и решением Совета народных депутатов  Петровского  сельского поселения от 28.12.2004 г. № 43, администрация Петровского  сельского поселения Лискинского муниципального района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</w:t>
      </w:r>
      <w:r>
        <w:rPr>
          <w:kern w:val="2"/>
          <w:sz w:val="20"/>
          <w:szCs w:val="20"/>
          <w:lang w:eastAsia="ar-SA"/>
        </w:rPr>
        <w:t xml:space="preserve">п о с т а н о в л я е т </w:t>
      </w:r>
      <w:r>
        <w:rPr>
          <w:b/>
          <w:bCs/>
          <w:kern w:val="2"/>
          <w:sz w:val="20"/>
          <w:szCs w:val="20"/>
          <w:lang w:eastAsia="ar-SA"/>
        </w:rPr>
        <w:t>:</w:t>
      </w:r>
    </w:p>
    <w:p>
      <w:pPr>
        <w:pStyle w:val="Normal"/>
        <w:spacing w:lineRule="atLeast" w:line="100"/>
        <w:rPr/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 xml:space="preserve">1.  Назначить  публичные слушания по вопросу включения земельного участка  площадью 2400  м2,   расположенного  западнее хутора Первое Мая , с  кадастровым номером  36: 14: 0800017: 47  в границы населенного пункта  хутора Первое Мая </w:t>
      </w:r>
      <w:r>
        <w:rPr>
          <w:kern w:val="2"/>
          <w:sz w:val="20"/>
          <w:szCs w:val="20"/>
          <w:shd w:fill="FFFFFF" w:val="clear"/>
          <w:lang w:eastAsia="ar-SA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с  сельскохозяйственного производства  на    разрешенное использование для   ведения личного подсобного хозяйства   на </w:t>
      </w:r>
      <w:r>
        <w:rPr>
          <w:kern w:val="2"/>
          <w:sz w:val="20"/>
          <w:szCs w:val="20"/>
          <w:shd w:fill="FFFFFF" w:val="clear"/>
          <w:lang w:eastAsia="ar-SA"/>
        </w:rPr>
        <w:t>"  23</w:t>
      </w:r>
      <w:r>
        <w:rPr>
          <w:kern w:val="2"/>
          <w:sz w:val="20"/>
          <w:szCs w:val="20"/>
          <w:lang w:eastAsia="ar-SA"/>
        </w:rPr>
        <w:t xml:space="preserve"> "  августа   2010 г. в 14-00 в здании администрации   Петровского   сельского поселения по адресу:  село  Петровское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ул.  40 лет Октября, д. 20-а .</w:t>
      </w:r>
    </w:p>
    <w:p>
      <w:pPr>
        <w:pStyle w:val="Normal"/>
        <w:spacing w:lineRule="atLeast" w:line="100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>2. Опубликовать сообщение о проведении публичных слушаний в "Лискинском муниципальном вестнике" и разместить на сайте администрации Лискинского муниципального района licki-adm-ru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 xml:space="preserve">3. Утвердить оргкомитет по подготовке и  проведению публичных слушаний в составе: 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eastAsia="ar-SA"/>
        </w:rPr>
        <w:t xml:space="preserve">Ромасева  Николая Васильевича  -  главы   администрации  </w:t>
      </w:r>
      <w:r>
        <w:rPr>
          <w:kern w:val="2"/>
          <w:sz w:val="20"/>
          <w:szCs w:val="20"/>
          <w:lang w:eastAsia="ar-SA"/>
        </w:rPr>
        <w:t>Петровского</w:t>
      </w:r>
      <w:r>
        <w:rPr>
          <w:sz w:val="20"/>
          <w:szCs w:val="20"/>
          <w:lang w:eastAsia="ar-SA"/>
        </w:rPr>
        <w:t xml:space="preserve">  сельского поселения ,  председателя  Совета народных депутатов  </w:t>
      </w:r>
      <w:r>
        <w:rPr>
          <w:kern w:val="2"/>
          <w:sz w:val="20"/>
          <w:szCs w:val="20"/>
          <w:lang w:eastAsia="ar-SA"/>
        </w:rPr>
        <w:t>Петровского</w:t>
      </w:r>
      <w:r>
        <w:rPr>
          <w:sz w:val="20"/>
          <w:szCs w:val="20"/>
          <w:lang w:eastAsia="ar-SA"/>
        </w:rPr>
        <w:t xml:space="preserve">  сельского поселения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eastAsia="ar-SA"/>
        </w:rPr>
        <w:t xml:space="preserve">Гайдай Любови Федоровны  - специалиста  администрации  </w:t>
      </w:r>
      <w:r>
        <w:rPr>
          <w:kern w:val="2"/>
          <w:sz w:val="20"/>
          <w:szCs w:val="20"/>
          <w:lang w:eastAsia="ar-SA"/>
        </w:rPr>
        <w:t>Петровского</w:t>
      </w:r>
      <w:r>
        <w:rPr>
          <w:sz w:val="20"/>
          <w:szCs w:val="20"/>
          <w:lang w:eastAsia="ar-SA"/>
        </w:rPr>
        <w:t xml:space="preserve">   сельского поселения , 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Горбуновой  Ирины  Валентиновны - директора Петровской СОШ,  депутата  Совета народных депутатов   Петровского  сельского поселения,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Старуновой Натальи Владимировны -  заведующей Екатериновским ФАП,  депутата  Совета народных депутатов   Петровского  сельского поселения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</w:t>
      </w:r>
      <w:r>
        <w:rPr>
          <w:kern w:val="2"/>
          <w:sz w:val="20"/>
          <w:szCs w:val="20"/>
          <w:lang w:eastAsia="ar-SA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Глава  Петровского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сельского поселения                                                                                    Н.В. Ромасев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КОПАНИЩЕНСКОГО  СЕЛЬСКОГО ПОСЕЛЕНИЯ 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  06   »  августа     2010 г. №  36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О назначении публичных слушаний по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ключению земельного участка в границы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селенного пункта села  Копанище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</w:t>
      </w:r>
      <w:r>
        <w:rPr>
          <w:kern w:val="2"/>
          <w:sz w:val="20"/>
          <w:szCs w:val="20"/>
          <w:lang w:eastAsia="ar-SA"/>
        </w:rPr>
        <w:t xml:space="preserve">В соответствии со ст. 4.1. Федерального закона от 29.12.2004 г. № 191-ФЗ " О введении в действие Градостроительного кодекса Российской Федерации, ст. ст.38, 39 Градостроительного кодекса Российской Федерации от 29.12.2008 г. № 190-ФЗ; Уставом  Копанищенского сельского поселения Лискинского муниципального района  и решением Совета народных депутатов  Копанищенского  сельского поселения от 09.09.2008г. № 73, администрация Копанищенского сельского поселения Лискинского муниципального района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</w:t>
      </w:r>
      <w:r>
        <w:rPr>
          <w:kern w:val="2"/>
          <w:sz w:val="20"/>
          <w:szCs w:val="20"/>
          <w:lang w:eastAsia="ar-SA"/>
        </w:rPr>
        <w:t xml:space="preserve">п о с т а н о в л я е т </w:t>
      </w:r>
      <w:r>
        <w:rPr>
          <w:b/>
          <w:bCs/>
          <w:kern w:val="2"/>
          <w:sz w:val="20"/>
          <w:szCs w:val="20"/>
          <w:lang w:eastAsia="ar-SA"/>
        </w:rPr>
        <w:t>:</w:t>
      </w:r>
    </w:p>
    <w:p>
      <w:pPr>
        <w:pStyle w:val="Normal"/>
        <w:spacing w:lineRule="atLeast" w:line="100"/>
        <w:rPr/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 xml:space="preserve">1.  Назначить  публичные слушания по вопросу включения земельного участка  площадью   19 770 м2,   расположенного  севернее  села  Копанище, с  кадастровым номером  36: 14: 0780018: 45  в границы населенного пункта   села  Копанище  </w:t>
      </w:r>
      <w:r>
        <w:rPr>
          <w:kern w:val="2"/>
          <w:sz w:val="20"/>
          <w:szCs w:val="20"/>
          <w:shd w:fill="FFFFFF" w:val="clear"/>
          <w:lang w:eastAsia="ar-SA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с  сельскохозяйственного производства  на    разрешенное использование для размещения учреждений народного образования (школа)   на </w:t>
      </w:r>
      <w:r>
        <w:rPr>
          <w:kern w:val="2"/>
          <w:sz w:val="20"/>
          <w:szCs w:val="20"/>
          <w:shd w:fill="FFFFFF" w:val="clear"/>
          <w:lang w:eastAsia="ar-SA"/>
        </w:rPr>
        <w:t xml:space="preserve">"  06 </w:t>
      </w:r>
      <w:r>
        <w:rPr>
          <w:kern w:val="2"/>
          <w:sz w:val="20"/>
          <w:szCs w:val="20"/>
          <w:lang w:eastAsia="ar-SA"/>
        </w:rPr>
        <w:t xml:space="preserve">" сентября    2010 г. в 14-00 в здании администрации   Копанищенского   сельского поселения по адресу:  село Копанище 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ул.  Советская, 1.</w:t>
      </w:r>
    </w:p>
    <w:p>
      <w:pPr>
        <w:pStyle w:val="Normal"/>
        <w:spacing w:lineRule="atLeast" w:line="100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>2. Опубликовать сообщение о проведении публичных слушаний в "Лискинском муниципальном вестнике" и разместить на сайте администрации Лискинского муниципального района licki-adm-ru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 xml:space="preserve">3. Утвердить оргкомитет по подготовке и  проведению публичных слушаний в составе: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етова Александра Михайловича -  главы   администрации  Копанищенского   сельского поселения, председателя  Совета народных депутатов Копанищенского  сельского поселения,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Болотовой Надежды Владимировны - специалиста администрации  Копанищенского   сельского поселения, 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Поляковой Марии Тимофеевны  -   депутата  Совета народных депутатов Копанищенского  сельского поселения,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Лисицына  Евгения  Васильевича   - депутата  Совета народных депутатов Копанищенского  сельского поселения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</w:t>
      </w:r>
      <w:r>
        <w:rPr>
          <w:kern w:val="2"/>
          <w:sz w:val="20"/>
          <w:szCs w:val="20"/>
          <w:lang w:eastAsia="ar-SA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Глава  Копанищенского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сельского поселения                                                                                А.М. Кетов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 CYR" w:hAnsi="Times New Roman CYR" w:eastAsia="Times New Roman CYR" w:cs="Times New Roman CYR"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СЕЛЯВИНСКОГО   СЕЛЬСКОГО ПОСЕЛЕНИЯ 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  06  »  августа     2010 г. №  46 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О назначении публичных слушаний по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ключению земельных  участков  в границы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селенного пункта села  Селявное.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</w:t>
      </w:r>
      <w:r>
        <w:rPr>
          <w:kern w:val="2"/>
          <w:sz w:val="20"/>
          <w:szCs w:val="20"/>
          <w:lang w:eastAsia="ar-SA"/>
        </w:rPr>
        <w:t>В соответствии со ст. 4.1. Федерального закона от 29.12.2004 г. № 191-ФЗ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</w:t>
      </w:r>
      <w:r>
        <w:rPr>
          <w:kern w:val="2"/>
          <w:sz w:val="20"/>
          <w:szCs w:val="20"/>
          <w:lang w:eastAsia="ar-SA"/>
        </w:rPr>
        <w:t xml:space="preserve">" О введении в действие Градостроительного кодекса Российской Федерации,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ст. ст. 38, 39 Градостроительного кодекса Российской Федерации от 29.12.2008 г.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№ </w:t>
      </w:r>
      <w:r>
        <w:rPr>
          <w:kern w:val="2"/>
          <w:sz w:val="20"/>
          <w:szCs w:val="20"/>
          <w:lang w:eastAsia="ar-SA"/>
        </w:rPr>
        <w:t xml:space="preserve">190-ФЗ; Уставом  Селявинского   сельского поселения Лискинского муниципального района  и решением Совета народных депутатов  Селявинского сельского поселения от 27.12.2004 г. № 19, администрация  Селявинского сельского поселения Лискинского муниципального района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</w:t>
      </w:r>
      <w:r>
        <w:rPr>
          <w:kern w:val="2"/>
          <w:sz w:val="20"/>
          <w:szCs w:val="20"/>
          <w:lang w:eastAsia="ar-SA"/>
        </w:rPr>
        <w:t xml:space="preserve">п о с т а н о в л я е т </w:t>
      </w:r>
      <w:r>
        <w:rPr>
          <w:b/>
          <w:bCs/>
          <w:kern w:val="2"/>
          <w:sz w:val="20"/>
          <w:szCs w:val="20"/>
          <w:lang w:eastAsia="ar-SA"/>
        </w:rPr>
        <w:t>: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 xml:space="preserve">1.  Назначить  публичные слушания по вопросу включения земельных  участков   площадью 1000  м2  с  кадастровым номером  36: 14: 080003 : 164  и  </w:t>
      </w:r>
    </w:p>
    <w:p>
      <w:pPr>
        <w:pStyle w:val="Normal"/>
        <w:spacing w:lineRule="atLeast" w:line="100"/>
        <w:rPr/>
      </w:pPr>
      <w:r>
        <w:rPr>
          <w:kern w:val="2"/>
          <w:sz w:val="20"/>
          <w:szCs w:val="20"/>
          <w:lang w:eastAsia="ar-SA"/>
        </w:rPr>
        <w:t xml:space="preserve">4600 м2  с  кадастровым номером  36: 14: 080003 :  165,   расположенных  юго-восточнее    села   Селявное   в границы населенного пункта   села   Селявное  </w:t>
      </w:r>
      <w:r>
        <w:rPr>
          <w:kern w:val="2"/>
          <w:sz w:val="20"/>
          <w:szCs w:val="20"/>
          <w:shd w:fill="FFFFFF" w:val="clear"/>
          <w:lang w:eastAsia="ar-SA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с  сельскохозяйственного производства  на    разрешенное использование для    размещения учреждений  народного образования ( школа)   на </w:t>
      </w:r>
      <w:r>
        <w:rPr>
          <w:kern w:val="2"/>
          <w:sz w:val="20"/>
          <w:szCs w:val="20"/>
          <w:shd w:fill="FFFFFF" w:val="clear"/>
          <w:lang w:eastAsia="ar-SA"/>
        </w:rPr>
        <w:t>"  06</w:t>
      </w:r>
      <w:r>
        <w:rPr>
          <w:kern w:val="2"/>
          <w:sz w:val="20"/>
          <w:szCs w:val="20"/>
          <w:lang w:eastAsia="ar-SA"/>
        </w:rPr>
        <w:t xml:space="preserve"> "   сентября    2010 г. в 14-00  в здании администрации   Селявинского   сельского поселения по адресу:  село  Селявное   ул.  9 Мая, 3.</w:t>
      </w:r>
    </w:p>
    <w:p>
      <w:pPr>
        <w:pStyle w:val="Normal"/>
        <w:spacing w:lineRule="atLeast" w:line="100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>2. Опубликовать сообщение о проведении публичных слушаний в "Лискинском муниципальном вестнике" и разместить на сайте администрации Лискинского муниципального района licki-adm-ru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 xml:space="preserve">3. Утвердить оргкомитет по подготовке и  проведению публичных слушаний в составе: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емченко Александра  Николаевича   -  главы   администрации  Селявинского   сельского поселения ,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Чалой  Елены Юрьевны -  председателя  Совета народных депутатов  Селявинского   сельского поселения,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Чаленко Татьяны Васильевны  - специалиста  администрации Селявинского     сельского поселения ,  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Рубцова Юрия Александровича - директора  Селявинской СОШ,  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Власенко Веры Петровны    -  главного бухгалтера   администрации Селявинского     сельского поселения.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Глава  Селявинского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сельского поселения                                                                                  А.Н. Семченко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 xml:space="preserve">СРЕДНЕИКОРЕЦКОГО  СЕЛЬСКОГО ПОСЕЛЕНИЯ 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 06   »  августа     2010 г. №  76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О назначении публичных слушаний по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ключению земельного участка в границы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селенного пункта села   Средний Икорец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</w:t>
      </w:r>
      <w:r>
        <w:rPr>
          <w:kern w:val="2"/>
          <w:sz w:val="20"/>
          <w:szCs w:val="20"/>
          <w:lang w:eastAsia="ar-SA"/>
        </w:rPr>
        <w:t xml:space="preserve">В соответствии со ст. 4.1. Федерального закона от 29.12.2004 г. № 191-ФЗ " О введении в действие Градостроительного кодекса Российской Федерации, ст. ст.38, 39 Градостроительного кодекса Российской Федерации от 29.12.2008 г. № 190-ФЗ; Уставом Среднеикорецкого  сельского поселения Лискинского муниципального района  и решением Совета народных депутатов  Среднеикорецкого сельского поселения от 27.12.2004 г. № 27, администрация Среднеикорецкого       сельского поселения Лискинского муниципального района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</w:t>
      </w:r>
      <w:r>
        <w:rPr>
          <w:kern w:val="2"/>
          <w:sz w:val="20"/>
          <w:szCs w:val="20"/>
          <w:lang w:eastAsia="ar-SA"/>
        </w:rPr>
        <w:t xml:space="preserve">п о с т а н о в л я е т </w:t>
      </w:r>
      <w:r>
        <w:rPr>
          <w:b/>
          <w:bCs/>
          <w:kern w:val="2"/>
          <w:sz w:val="20"/>
          <w:szCs w:val="20"/>
          <w:lang w:eastAsia="ar-SA"/>
        </w:rPr>
        <w:t>:</w:t>
      </w:r>
    </w:p>
    <w:p>
      <w:pPr>
        <w:pStyle w:val="Normal"/>
        <w:spacing w:lineRule="atLeast" w:line="100"/>
        <w:rPr/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>1.  Назначить  публичные слушания по вопросу включения земельного участка  площадью 2900 м2,   расположенного  юго-западнее села Средний Икорец, с  кадастровым номером  36 :14 :0790024: 53  в границы населенного пункта   села  Средний Икорец</w:t>
      </w:r>
      <w:r>
        <w:rPr>
          <w:kern w:val="2"/>
          <w:sz w:val="20"/>
          <w:szCs w:val="20"/>
          <w:shd w:fill="FFFFFF" w:val="clear"/>
          <w:lang w:eastAsia="ar-SA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установлением    разрешенного  использования   для   ведения личного подсобного хозяйства   на </w:t>
      </w:r>
    </w:p>
    <w:p>
      <w:pPr>
        <w:pStyle w:val="Normal"/>
        <w:spacing w:lineRule="atLeast" w:line="100"/>
        <w:rPr/>
      </w:pPr>
      <w:r>
        <w:rPr>
          <w:kern w:val="2"/>
          <w:sz w:val="20"/>
          <w:szCs w:val="20"/>
          <w:shd w:fill="FFFFFF" w:val="clear"/>
          <w:lang w:eastAsia="ar-SA"/>
        </w:rPr>
        <w:t>"  06  "   сентября    2010 г. в 14-00</w:t>
      </w:r>
      <w:r>
        <w:rPr>
          <w:kern w:val="2"/>
          <w:sz w:val="20"/>
          <w:szCs w:val="20"/>
          <w:lang w:eastAsia="ar-SA"/>
        </w:rPr>
        <w:t xml:space="preserve"> в здании администрации  Среднеикорецкого сельского поселения по адресу:  село  Средний Икорец,   пл. Революции, 78.</w:t>
      </w:r>
    </w:p>
    <w:p>
      <w:pPr>
        <w:pStyle w:val="Normal"/>
        <w:spacing w:lineRule="atLeast" w:line="100"/>
        <w:rPr/>
      </w:pPr>
      <w:r>
        <w:rPr>
          <w:b/>
          <w:bCs/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>2. Опубликовать сообщение о проведении публичных слушаний в "Лискинском муниципальном вестнике" и разместить на сайте администрации Лискинского муниципального района licki-adm-ru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 </w:t>
      </w:r>
      <w:r>
        <w:rPr>
          <w:kern w:val="2"/>
          <w:sz w:val="20"/>
          <w:szCs w:val="20"/>
          <w:lang w:eastAsia="ar-SA"/>
        </w:rPr>
        <w:t xml:space="preserve">3. Утвердить оргкомитет по подготовке и  проведению публичных слушаний в составе: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Нестерова  Андрея Петровича  - и.о. главы   администрации  Среднеикорецкого  сельского поселения ,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Палагиной  Веры  Ивановны   - специалиста  1 категории администрации  Среднеикорецкого  сельского поселения , </w:t>
      </w:r>
    </w:p>
    <w:p>
      <w:pPr>
        <w:pStyle w:val="Normal"/>
        <w:spacing w:lineRule="atLeast" w:line="1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ульнева Виктора  Михайловича  - председателя  Совета народных депутатов Среднеикорецкого сельского поселения,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Змеева Анатолия Федоровича -  депутата  Совета народных депутатов Среднеикорецкого сельского поселения,</w:t>
      </w:r>
    </w:p>
    <w:p>
      <w:pPr>
        <w:pStyle w:val="Normal"/>
        <w:spacing w:lineRule="atLeast" w:line="100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Черновой Галины Викторовны - специалиста   администрации  Среднеикорецкого  сельского поселения .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</w:t>
      </w:r>
      <w:r>
        <w:rPr>
          <w:kern w:val="2"/>
          <w:sz w:val="20"/>
          <w:szCs w:val="20"/>
          <w:lang w:eastAsia="ar-SA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И. о. главы    Среднеикорецкого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сельского поселения                                                                            А.П. Нестеров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ascii="Times New Roman CYR" w:hAnsi="Times New Roman CYR" w:eastAsia="Times New Roman CYR" w:cs="Times New Roman CYR"/>
          <w:kern w:val="2"/>
          <w:sz w:val="20"/>
          <w:szCs w:val="20"/>
          <w:lang w:eastAsia="ar-SA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  44  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  44  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9"/>
      <w:headerReference w:type="first" r:id="rId10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9 августа  2010 года </w:t>
    </w:r>
    <w:r>
      <w:rPr>
        <w:b/>
        <w:bCs/>
        <w:i/>
        <w:iCs/>
        <w:sz w:val="20"/>
      </w:rPr>
      <w:t xml:space="preserve">№35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11:00Z</dcterms:created>
  <dc:creator>ГАС =Выборы=</dc:creator>
  <dc:description/>
  <cp:keywords/>
  <dc:language>en-US</dc:language>
  <cp:lastModifiedBy>Администрация</cp:lastModifiedBy>
  <cp:lastPrinted>2010-09-16T13:55:00Z</cp:lastPrinted>
  <dcterms:modified xsi:type="dcterms:W3CDTF">2010-09-16T09:56:00Z</dcterms:modified>
  <cp:revision>4</cp:revision>
  <dc:subject/>
  <dc:title/>
</cp:coreProperties>
</file>