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авгус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на поставку медицинской техники для  МУЗ «Лискинская ЦРБ» 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16</w:t>
      </w:r>
    </w:p>
    <w:p>
      <w:pPr>
        <w:pStyle w:val="Normal"/>
        <w:shd w:fill="FFFFFF" w:val="clear"/>
        <w:autoSpaceDE w:val="false"/>
        <w:ind w:firstLine="226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05.08.2010 г.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ind w:firstLine="226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 А., Черных Н. А., Кучерявенко Ю. В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Медицинское оборудование для операционного зала. 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14357933</w:t>
      </w:r>
      <w:r>
        <w:rPr>
          <w:bCs/>
          <w:sz w:val="20"/>
          <w:szCs w:val="20"/>
        </w:rPr>
        <w:t xml:space="preserve"> (четырнадцать миллионов триста пятьдесят семь тысяч девятьсот тридцать три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2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потолочный светильник для операционного зала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6388333</w:t>
      </w:r>
      <w:r>
        <w:rPr>
          <w:bCs/>
          <w:sz w:val="20"/>
          <w:szCs w:val="20"/>
        </w:rPr>
        <w:t xml:space="preserve"> (шесть миллионов триста восемьдесят восемь тысяч триста тридцать три) рубля 33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3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Стол операционный   для операционного зала</w:t>
      </w:r>
      <w:r>
        <w:rPr>
          <w:shadow/>
          <w:sz w:val="20"/>
          <w:szCs w:val="20"/>
        </w:rPr>
        <w:t>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bCs/>
          <w:sz w:val="20"/>
          <w:szCs w:val="20"/>
        </w:rPr>
        <w:t xml:space="preserve">3074666 (три миллиона семьдесят четыре тысячи шестьсот шестьдесят шесть) рублей 67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4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Медицинская каталка для операционного зала. 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59 633 (сто пятьдесят девять тысяч шестьсот тридцать три) рубля 33 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5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Кресло гинекологическое  для операционного зала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655 500 (шестьсот пятьдесят пять тысяч пятьсо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6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Набор клинков для операционного зала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410 833 (четыреста десять тысяч восемьсот тридцать три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26.08.2010 года 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03</w:t>
      </w:r>
      <w:r>
        <w:rPr>
          <w:sz w:val="20"/>
          <w:szCs w:val="20"/>
        </w:rPr>
        <w:t xml:space="preserve"> сент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lis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az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7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15</w:t>
      </w:r>
    </w:p>
    <w:p>
      <w:pPr>
        <w:pStyle w:val="Normal"/>
        <w:shd w:fill="FFFFFF" w:val="clear"/>
        <w:autoSpaceDE w:val="false"/>
        <w:rPr>
          <w:bCs/>
          <w:color w:val="000000"/>
          <w:spacing w:val="6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«10» августа 2010 г.                                                                                                                                             № 2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1" w:name="OLE_LINK37"/>
      <w:bookmarkEnd w:id="1"/>
      <w:r>
        <w:rPr>
          <w:b/>
          <w:sz w:val="20"/>
          <w:szCs w:val="20"/>
        </w:rPr>
        <w:t>ПРОТОКОЛ ОТКРЫТОГО АУКЦИОНА</w:t>
      </w:r>
    </w:p>
    <w:p>
      <w:pPr>
        <w:pStyle w:val="Normal"/>
        <w:jc w:val="both"/>
        <w:rPr>
          <w:sz w:val="20"/>
          <w:szCs w:val="20"/>
        </w:rPr>
      </w:pPr>
      <w:bookmarkStart w:id="2" w:name="OLE_LINK37"/>
      <w:bookmarkEnd w:id="2"/>
      <w:r>
        <w:rPr>
          <w:color w:val="000000"/>
          <w:spacing w:val="-4"/>
          <w:sz w:val="20"/>
          <w:szCs w:val="20"/>
        </w:rPr>
        <w:t xml:space="preserve">на </w:t>
      </w:r>
      <w:r>
        <w:rPr>
          <w:sz w:val="20"/>
          <w:szCs w:val="20"/>
        </w:rPr>
        <w:t>право заключения муниципальных контрактов на поставку автотранспортных средств и коммунальной техники на 2010 год по Лискинскому муниципальному району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3" w:name="OLE_LINK16"/>
      <w:bookmarkEnd w:id="3"/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sz w:val="20"/>
          <w:szCs w:val="20"/>
        </w:rPr>
        <w:t>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2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укцион проводится по адресу: Воронежская область, г. Лиски, пр– т Ленина, 32,  малый зал,  </w:t>
      </w:r>
      <w:r>
        <w:rPr>
          <w:color w:val="000000"/>
          <w:sz w:val="20"/>
          <w:szCs w:val="20"/>
        </w:rPr>
        <w:t>«10»  августа 2010 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spacing w:lineRule="auto" w:line="360"/>
        <w:jc w:val="both"/>
        <w:rPr/>
      </w:pPr>
      <w:bookmarkStart w:id="4" w:name="OLE_LINK16"/>
      <w:bookmarkEnd w:id="4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Грищенко Александр Александрович – начальник отдела муниципального заказ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/>
      </w:pPr>
      <w:r>
        <w:rPr>
          <w:sz w:val="20"/>
          <w:szCs w:val="20"/>
        </w:rPr>
        <w:t>2. Кучерявенко Юлия Владимировна – старший экономист отдела муниципального заказ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3. Черных Неля Анатольевна - ведущий специалист отдела муниципального заказа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Дубровская Елена Геннадьевна – начальник юридического отдела администрации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состав аукционной комиссии входит 10 членов. Заседание проводится в присутствии 6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bookmarkStart w:id="5" w:name="OLE_LINK15"/>
      <w:bookmarkEnd w:id="5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право на заключение муниципальных контрактов на поставку автотранспортных средств и коммунальной техники на 2010 год по Лискинскому муниципальному район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2. Предмет муниципального контракта</w:t>
      </w:r>
      <w:r>
        <w:rPr>
          <w:sz w:val="20"/>
          <w:szCs w:val="20"/>
        </w:rPr>
        <w:t xml:space="preserve"> – поставка автотранспортных средств и коммунальной техники на 2010 год по Лискинскому муниципальному рай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2 -</w:t>
      </w:r>
      <w:r>
        <w:rPr>
          <w:sz w:val="20"/>
          <w:szCs w:val="20"/>
        </w:rPr>
        <w:t xml:space="preserve"> Поставка экскаватора ЭО 2202А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П «Давыдовское муниципальное хозяйство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962000 (девятьсот шестьдесят две тысячи) 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3 -</w:t>
      </w:r>
      <w:r>
        <w:rPr>
          <w:sz w:val="20"/>
          <w:szCs w:val="20"/>
        </w:rPr>
        <w:t xml:space="preserve"> Поставка экскаватора ЭО 332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П «Водоканал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3200000 (три миллиона двести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4 -</w:t>
      </w:r>
      <w:r>
        <w:rPr>
          <w:sz w:val="20"/>
          <w:szCs w:val="20"/>
        </w:rPr>
        <w:t xml:space="preserve"> Поставка тракторов КО 82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Залуженское сельское поселение, Старохворостанское сельское поселение, Ковалевское сельское посел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2529000 (два миллиона пятьсот двадцать девять тысяч)  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Лот №2: </w:t>
      </w:r>
      <w:r>
        <w:rPr>
          <w:color w:val="000000"/>
          <w:sz w:val="20"/>
          <w:szCs w:val="20"/>
        </w:rPr>
        <w:t>Федеральный бюджет – 590 860 (пятьсот девяносто тысяч восемьсот шестьдесят) рублей, областной бюджет – 121 300 (сто двадцать одна тысяча триста) рублей, бюджет Лискинского муниципального района – 249 840 (двести сорок девять тысяч восемьсот сорок)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Лот №3: </w:t>
      </w:r>
      <w:r>
        <w:rPr>
          <w:color w:val="000000"/>
          <w:sz w:val="20"/>
          <w:szCs w:val="20"/>
        </w:rPr>
        <w:t>Федеральный бюджет – 1 965 440 (один миллион девятьсот шестьдесят пять тысяч четыреста сорок) рублей, областной бюджет – 404 000 (четыреста четыре тысячи) рублей, бюджет Лискинского муниципального района – 830 560 (восемьсот тридцать тысяч пятьсот шестьдесят)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Лот №4: </w:t>
      </w:r>
      <w:r>
        <w:rPr>
          <w:color w:val="000000"/>
          <w:sz w:val="20"/>
          <w:szCs w:val="20"/>
        </w:rPr>
        <w:t>Федеральный бюджет – 1 553 820 (один миллион пятьсот пятьдесят три тысячи восемьсот двадцать) рублей, областной бюджет – 318 900 (триста восемнадцать тысяч девятьсот) рублей, бюджет Лискинского муниципального района – 656 280 (шестьсот пятьдесят шесть тысяч двести восемьдесят) рубле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2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АиСТ- 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: 394043, г.Воронеж, ул. Ленина, д.96, оф.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рэкс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:430001 г.Саранск, ул. Пролетарская, д.126А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3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АиСТ- 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: 394043, г.Воронеж, ул. Ленина, д.96, оф.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наладк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20014, г.Екатеринбург, ул. Малышева, д.4, оф.1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Найс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22051, г.Нижний Тагил,  ул. Свердлова, д.1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ТрейдГрупп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398059, г.Липецк, ул. Толстого, д.1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4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АиСТ- 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: 394043, г.Воронеж, ул. Ленина, д.96, оф.7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2</w:t>
      </w:r>
    </w:p>
    <w:p>
      <w:pPr>
        <w:pStyle w:val="A"/>
        <w:spacing w:lineRule="auto" w:line="240"/>
        <w:ind w:left="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бедитель аукциона: участник № 5 </w:t>
      </w:r>
      <w:r>
        <w:rPr>
          <w:sz w:val="20"/>
          <w:szCs w:val="20"/>
        </w:rPr>
        <w:t>ОАО «Сарэкс»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430001 г.Саранск, ул. Пролетарская, д.126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937950 рублей 0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"/>
        <w:spacing w:lineRule="auto" w:line="240"/>
        <w:ind w:left="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ник, сделавший предпоследнее предложение о цене контракта: участник № 5 </w:t>
      </w:r>
      <w:r>
        <w:rPr>
          <w:sz w:val="20"/>
          <w:szCs w:val="20"/>
        </w:rPr>
        <w:t>ОАО «Сарэкс»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430001 г.Саранск, ул. Пролетарская, д.126А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942760 рублей 00 копеек.</w:t>
      </w:r>
    </w:p>
    <w:p>
      <w:pPr>
        <w:pStyle w:val="A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от №3</w:t>
      </w:r>
      <w:r>
        <w:rPr>
          <w:color w:val="000000"/>
          <w:sz w:val="20"/>
          <w:szCs w:val="20"/>
        </w:rPr>
        <w:t xml:space="preserve"> </w:t>
      </w:r>
    </w:p>
    <w:p>
      <w:pPr>
        <w:pStyle w:val="A"/>
        <w:spacing w:lineRule="auto" w:line="240"/>
        <w:ind w:left="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бедитель аукциона: участник № 2 </w:t>
      </w:r>
      <w:r>
        <w:rPr>
          <w:sz w:val="20"/>
          <w:szCs w:val="20"/>
        </w:rPr>
        <w:t>ООО «Монтажналадка»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620014, г.Екатеринбург, ул. Малышева, д.4, оф.16.</w:t>
      </w:r>
    </w:p>
    <w:p>
      <w:pPr>
        <w:pStyle w:val="A"/>
        <w:spacing w:lineRule="auto" w:line="240"/>
        <w:ind w:left="0" w:hanging="0"/>
        <w:rPr/>
      </w:pPr>
      <w:r>
        <w:rPr>
          <w:color w:val="000000"/>
          <w:sz w:val="20"/>
          <w:szCs w:val="20"/>
        </w:rPr>
        <w:t>Предложение о цене контракта: 3168000 рублей 00 копеек.</w:t>
      </w:r>
    </w:p>
    <w:p>
      <w:pPr>
        <w:pStyle w:val="A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"/>
        <w:spacing w:lineRule="auto" w:line="240"/>
        <w:ind w:left="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ник, сделавший предпоследнее предложение о цене контракта: участник № 3 </w:t>
      </w:r>
      <w:r>
        <w:rPr>
          <w:sz w:val="20"/>
          <w:szCs w:val="20"/>
        </w:rPr>
        <w:t>ООО «Торговый Дом Найс»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622051, г.Нижний Тагил,  ул. Свердлова, д.11.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3184000 рублей 00 копеек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от №4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лот №4 зарегистрировался один участник № 1</w:t>
      </w:r>
      <w:r>
        <w:rPr>
          <w:sz w:val="20"/>
          <w:szCs w:val="20"/>
        </w:rPr>
        <w:t xml:space="preserve"> ООО Торговый Дом «АиСТ- Воронеж» 394043, г.Воронеж, ул. Ленина, д.96, оф.7. В связи с этим аукцион по лоту №4 не состоялся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частью 13 статьи 37 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Аукцион окончен 10 августа 2010 г.  в 10 часов 34 мин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6. </w:t>
      </w:r>
      <w:r>
        <w:rPr>
          <w:sz w:val="20"/>
          <w:szCs w:val="20"/>
        </w:rPr>
        <w:t>Протокол подписан всеми присутствующими на заседании членами аукционной комиссии</w:t>
      </w:r>
    </w:p>
    <w:p>
      <w:pPr>
        <w:pStyle w:val="Normal"/>
        <w:jc w:val="center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6" w:name="OLE_LINK38"/>
      <w:bookmarkStart w:id="7" w:name="OLE_LINK38"/>
      <w:bookmarkEnd w:id="7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10 августа 2010 года </w:t>
    </w:r>
    <w:r>
      <w:rPr>
        <w:b/>
        <w:bCs/>
        <w:i/>
        <w:iCs/>
        <w:sz w:val="20"/>
      </w:rPr>
      <w:t xml:space="preserve">№36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36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yperlink" Target="mailto:liski.zakaz@rambler.ru" TargetMode="External"/><Relationship Id="rId7" Type="http://schemas.openxmlformats.org/officeDocument/2006/relationships/hyperlink" Target="http://www.liskizakaz.nar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10-07-13T14:41:00Z</cp:lastPrinted>
  <dcterms:modified xsi:type="dcterms:W3CDTF">2010-08-10T12:44:00Z</dcterms:modified>
  <cp:revision>22</cp:revision>
  <dc:subject/>
  <dc:title/>
</cp:coreProperties>
</file>