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1430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сен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сен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bookmarkStart w:id="0" w:name="OLE_LINK38"/>
      <w:bookmarkEnd w:id="0"/>
      <w:r>
        <w:rPr>
          <w:b/>
          <w:sz w:val="20"/>
          <w:szCs w:val="20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>
          <w:b/>
          <w:color w:val="000000"/>
          <w:sz w:val="20"/>
          <w:szCs w:val="20"/>
        </w:rPr>
        <w:t>Реестровый номер торгов</w:t>
      </w:r>
      <w:r>
        <w:rPr>
          <w:i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ОА -18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г.Лиски                                                                                                                                                                15.09.2010 г</w:t>
      </w:r>
      <w:r>
        <w:rPr>
          <w:bCs/>
          <w:iCs/>
          <w:color w:val="FF0000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Лискинского муниципального района Воронежской област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liskizakaz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aro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Грищенко А.А., Черных Н.А., Кучерявенко Ю.В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Место нахождения: 397900, г. Лиски, пр-т Ленина, 32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открытого аукциона </w:t>
      </w:r>
      <w:r>
        <w:rPr>
          <w:sz w:val="20"/>
          <w:szCs w:val="20"/>
        </w:rPr>
        <w:t xml:space="preserve">право на заключение муниципального контракта  на поставку молока для дошкольных образовательных учреждений в 4 квартале  2010 г. 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контракта: 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1 – Молоко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Место поставки товара: дошкольные образовательные учреждения г.Лиски и Лискинского район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536 769,00 (пятьсот тридцать шесть тысяч семьсот шестьдесят девять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FF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11 октября </w:t>
      </w:r>
      <w:r>
        <w:rPr>
          <w:sz w:val="20"/>
          <w:szCs w:val="20"/>
        </w:rPr>
        <w:t>2010 года в 10 часов 00 минут по адресу: 397900, Воронежская область,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0"/>
          <w:szCs w:val="20"/>
        </w:rPr>
        <w:t>397900, г. Лиски, проспект Ленина, 32, к. 43</w:t>
      </w:r>
      <w:r>
        <w:rPr>
          <w:sz w:val="20"/>
          <w:szCs w:val="20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/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zakaz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vr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58420</wp:posOffset>
            </wp:positionV>
            <wp:extent cx="800100" cy="800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«14»   сентября  2010 г. № 1975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.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 утверждении перечня должнос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й службы, при назнач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 которые граждане и при замещ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орых  муниципальные служащ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язаны представлять сведения о сво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ходах, об имуществе и обяза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ущественного характера, а также свед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ущественного характера своих супру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упруга) и  несовершеннолетних де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целях реализации Указа Президента Российской Федерации от 18.05.2009г. № 557 «Об утверждении перечня должностей федеральной  государственной службы, при назначении на  которые граждане и при замещении которых   федеральные 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 несовершеннолетних детей», администрация Лискинского муниципального район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. Утвердить  прилагаемый перечень должностей муниципальной службы, при назначении на  которые граждане и при замещении  которых  муниципальные служащие обязаны представлять сведения о своих доходах, об имуществе и обязательства имущественного характера, а также сведения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своих супруги (супруга) и  несовершеннолетних детей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Признать утратившим силу постановление администрации Лискинского муниципального района от 06.07.2009 г. № 1610 «Об утверждении перечня должностей муниципальной службы»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 Контроль за исполнением настоящего постановления возложить на управляющего делами администрации Куприянову Г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Глава Лискинского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          В.В. Шевцов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4»  09. 2010 г. №  197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лжностей муниципальной службы при назначении на  которы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раждане и при замещении  которых  муниципальные служащ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язаны представлять сведения о своих доходах, об имуществе и обязательства имущественного характера, а также сведения о доходах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оих супруги (супруга) и  несовершеннолетних дет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местители главы администрации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по финансам и бюджетной политике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развития потребительского рынка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управлению муниципальным имуществом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руководителя отдела по работе с поселениями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бухгалтерскому учету и отчетности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мобилизации доходов местного бюджета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главного архитектора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руководителя отдела по финансам и бюджетной политике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муниципального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</wp:posOffset>
                </wp:positionV>
                <wp:extent cx="6515100" cy="9144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усл.печ.л.;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.35pt;width:51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усл.печ.л.;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  <w:bookmarkStart w:id="1" w:name="OLE_LINK38"/>
      <w:bookmarkStart w:id="2" w:name="OLE_LINK38"/>
      <w:bookmarkEnd w:id="2"/>
    </w:p>
    <w:sectPr>
      <w:headerReference w:type="default" r:id="rId6"/>
      <w:headerReference w:type="first" r:id="rId7"/>
      <w:type w:val="nextPage"/>
      <w:pgSz w:w="11906" w:h="16838"/>
      <w:pgMar w:left="1134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15 сентября 2010 года </w:t>
    </w:r>
    <w:r>
      <w:rPr>
        <w:b/>
        <w:bCs/>
        <w:i/>
        <w:iCs/>
        <w:sz w:val="20"/>
      </w:rPr>
      <w:t xml:space="preserve">№40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Лискинский»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4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Администрация</cp:lastModifiedBy>
  <cp:lastPrinted>2010-09-15T13:37:00Z</cp:lastPrinted>
  <dcterms:modified xsi:type="dcterms:W3CDTF">2010-10-01T04:08:00Z</dcterms:modified>
  <cp:revision>36</cp:revision>
  <dc:subject/>
  <dc:title/>
</cp:coreProperties>
</file>