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0" w:name="OLE_LINK38"/>
      <w:bookmarkEnd w:id="0"/>
      <w:r>
        <w:rPr>
          <w:b/>
          <w:sz w:val="18"/>
          <w:szCs w:val="18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/факс (47391) 4-97-0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  <w:lang w:val="en-US"/>
        </w:rPr>
        <w:t>liski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zakaz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b/>
          <w:b/>
          <w:sz w:val="18"/>
          <w:szCs w:val="18"/>
        </w:rPr>
      </w:pP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liskizakaz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narod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 сентября 2010 г.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>Реестровый номер торгов ОА-19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ИЗВЕЩЕНИЕ (ДОКУМЕНТАЦИЮ ОБ АУКЦИОНЕ) О ПРОВЕДЕНИИ ОТКРЫТОГО АУКЦИ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Настоящее извещение о внесении изменений в извещение (документацию об аукционе) о проведении открытого аукциона является неотъемлемой частью извещения о проведении открытого аукциона, опубликованного  в газете «Лискинский муниципальный вестник» №42 от 22.09.2010 г. и размещенного на сайтах: </w:t>
      </w:r>
      <w:r>
        <w:rPr>
          <w:b/>
          <w:color w:val="0000FF"/>
          <w:sz w:val="20"/>
          <w:szCs w:val="20"/>
          <w:lang w:val="en-US"/>
        </w:rPr>
        <w:t>www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zakaz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govvrn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2.09.10г,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а также документации об аукционе, размещенной на сайтах</w:t>
      </w:r>
      <w:r>
        <w:rPr>
          <w:b/>
          <w:sz w:val="20"/>
          <w:szCs w:val="20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vr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/>
        <w:t>,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2.09.10г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2. Наименование аукциона:</w:t>
      </w:r>
      <w:r>
        <w:rPr>
          <w:sz w:val="20"/>
          <w:szCs w:val="20"/>
        </w:rPr>
        <w:t xml:space="preserve"> Открытый аукцион 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Торги проводит: </w:t>
      </w:r>
      <w:r>
        <w:rPr>
          <w:sz w:val="20"/>
          <w:szCs w:val="20"/>
        </w:rPr>
        <w:t>уполномоченный орган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Уполномоченный орган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 В документацию об аукцио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проведению данного аукциона внесены следующие изменения:</w:t>
      </w:r>
    </w:p>
    <w:p>
      <w:pPr>
        <w:pStyle w:val="Normal"/>
        <w:tabs>
          <w:tab w:val="clear" w:pos="708"/>
          <w:tab w:val="left" w:pos="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. 3 Информационная карта аукциона, 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унк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2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Пункт 1.3.2.,3.6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сто поставки товара:</w:t>
            </w:r>
            <w:r>
              <w:rPr>
                <w:sz w:val="18"/>
                <w:szCs w:val="18"/>
              </w:rPr>
              <w:t xml:space="preserve"> Воронежская обл., г. Лиски, ул. Сеченова, 24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оки поставок товара, выполнения работ, оказания услуг</w:t>
            </w:r>
            <w:r>
              <w:rPr>
                <w:sz w:val="18"/>
                <w:szCs w:val="18"/>
              </w:rPr>
              <w:t xml:space="preserve">: 1 лот в течение 60 дней с момента заключения контракта,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словия постав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товара: </w:t>
            </w:r>
            <w:r>
              <w:rPr>
                <w:sz w:val="18"/>
                <w:szCs w:val="18"/>
              </w:rPr>
              <w:t>Поставщик обязан произвести отгрузку товара в указанный заказчиком адрес в установленные сроки и произвести монтаж данной техники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дует чита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2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Пункт 1.3.2.,3.6.1.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 xml:space="preserve">Место поставки товара: 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Воронежская обл., г. Лиски, ул. Сеченова, 2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 xml:space="preserve">Сроки поставок товара, выполнения работ, оказания услуг: </w:t>
            </w:r>
            <w:r>
              <w:rPr>
                <w:sz w:val="18"/>
                <w:szCs w:val="18"/>
              </w:rPr>
              <w:t>1 лот в течение 30 дней с момента заключения контракта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, *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 xml:space="preserve">Условия поставки товара: 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Поставщик обязан произвести отгрузку товара в указанный заказчиком адрес в установленные сроки и произвести монтаж данной техни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внесенные изменения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28 сентября 2010 года </w:t>
    </w:r>
    <w:r>
      <w:rPr>
        <w:b/>
        <w:bCs/>
        <w:i/>
        <w:iCs/>
        <w:sz w:val="20"/>
      </w:rPr>
      <w:t xml:space="preserve">№43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4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zakaz.govvrn.ru/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10-09-29T15:40:00Z</cp:lastPrinted>
  <dcterms:modified xsi:type="dcterms:W3CDTF">2010-09-29T11:41:00Z</dcterms:modified>
  <cp:revision>37</cp:revision>
  <dc:subject/>
  <dc:title/>
</cp:coreProperties>
</file>