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26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7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 тел/факс 4-97-01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iskizaka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лица: Грищенко А.А.,  Черных Н.А., Кучерявенко Ю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 </w:t>
      </w:r>
      <w:r>
        <w:rPr>
          <w:sz w:val="20"/>
          <w:szCs w:val="20"/>
        </w:rPr>
        <w:t>право на заключение муниципального контракта  на поставку дезинфицирующих средств на 1 полугодие  2011 г. для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контракта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дезинфицирующие средства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1 350 750</w:t>
      </w:r>
      <w:r>
        <w:rPr>
          <w:bCs/>
          <w:sz w:val="20"/>
          <w:szCs w:val="20"/>
        </w:rPr>
        <w:t xml:space="preserve"> (Один миллион триста пятьдесят тысяч семьсот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:</w:t>
      </w:r>
      <w:r>
        <w:rPr>
          <w:color w:val="000000"/>
          <w:sz w:val="20"/>
          <w:szCs w:val="20"/>
        </w:rPr>
        <w:t xml:space="preserve"> 08 декабря 2010 г. в 09 часов 00 минут по московскому времени по адресу: 397900, г. Лиски, проспект Ленина, 32, к. 4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09 декабря</w:t>
      </w:r>
      <w:r>
        <w:rPr>
          <w:sz w:val="20"/>
          <w:szCs w:val="20"/>
        </w:rPr>
        <w:t xml:space="preserve"> 2010 года в 10 часов 00 минут по адресу: 397900 г. </w:t>
      </w: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5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53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5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17T13:43:00Z</dcterms:modified>
  <cp:revision>49</cp:revision>
  <dc:subject/>
  <dc:title/>
</cp:coreProperties>
</file>