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27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8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Форма торгов: </w:t>
      </w:r>
      <w:r>
        <w:rPr>
          <w:bCs/>
          <w:color w:val="000000"/>
          <w:sz w:val="20"/>
          <w:szCs w:val="20"/>
        </w:rPr>
        <w:t>Открытый аукциона на право заключения муниципального контракта на поставку ГСМ на февраль, март, апрель 2011 г. для МУЗ «Лискинская ЦРБ»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А., Черных Н.А., Кучерявенко Ю.В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 xml:space="preserve">право на заключение муниципального контракта  на поставку ГСМ </w:t>
      </w:r>
      <w:r>
        <w:rPr>
          <w:bCs/>
          <w:color w:val="000000"/>
          <w:sz w:val="20"/>
          <w:szCs w:val="20"/>
        </w:rPr>
        <w:t>на февраль, март, апрель 2011 г. для МУЗ «Лискинская ЦРБ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Style13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1 -</w:t>
      </w:r>
      <w:r>
        <w:rPr>
          <w:sz w:val="20"/>
          <w:szCs w:val="20"/>
        </w:rPr>
        <w:t xml:space="preserve">  ГСМ для МУЗ «Лискинская ЦРБ»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поставка должна осуществляться на автозаправочных станциях на территории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528840 (один миллион пятьсот двадцать восемь тысяч восемьсот сорок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есто, дата и время проведения аукциона: </w:t>
      </w:r>
      <w:r>
        <w:rPr>
          <w:bCs/>
          <w:sz w:val="20"/>
          <w:szCs w:val="20"/>
        </w:rPr>
        <w:t>10 декабря</w:t>
      </w:r>
      <w:r>
        <w:rPr>
          <w:sz w:val="20"/>
          <w:szCs w:val="20"/>
        </w:rPr>
        <w:t xml:space="preserve"> 2010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397900, г. Лиски, проспект Ленина, 32, к. 43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8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56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6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19T07:43:00Z</dcterms:modified>
  <cp:revision>50</cp:revision>
  <dc:subject/>
  <dc:title/>
</cp:coreProperties>
</file>