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у субъектов малого предпринимательств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33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г. Лиски                                                                                                                                               24.1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Торги проводит: Уполномоченный орган</w:t>
      </w:r>
      <w:r>
        <w:rPr>
          <w:b/>
          <w:bCs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дел муниципального заказа 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 нахождения: 397900 г. Лиски, проспект Ленина, д. 32,  к. 43 тел/факс 4-97-01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ski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лица: Грищенко А.А., Черных Н.А., Кучерявенко Ю.В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участниками таких торгов могут являться только субъекты малого предпринимательства и участники размещения заказа должны соответствовать требованиям Закона № 209-Ф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З «Лискинская ЦРБ» в лице главного врача МУЗ «Лискинская ЦРБ» Барковской Елены Викторов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 </w:t>
      </w:r>
      <w:r>
        <w:rPr>
          <w:sz w:val="22"/>
          <w:szCs w:val="22"/>
        </w:rPr>
        <w:t>право на заключение муниципального контракта  на предоставление услуг по охране объектов, техническому обслуживанию пожарной сигнализации, охранной сигнализации, тревожных кнопок на 2011 г. для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контракта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1 -</w:t>
      </w:r>
      <w:r>
        <w:rPr>
          <w:sz w:val="22"/>
          <w:szCs w:val="22"/>
        </w:rPr>
        <w:t xml:space="preserve">  Предоставление услуг по охране объектов, техническое обслуживание пожарной сигнализации, охранной сигнализации, тревожных кнопок на 2011 г. для МУЗ «Лискинская ЦРБ».</w:t>
      </w:r>
    </w:p>
    <w:p>
      <w:pPr>
        <w:pStyle w:val="Style13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предоставляемых услуг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предоставления услуг: Лискинский муниципальный район.</w:t>
      </w:r>
    </w:p>
    <w:p>
      <w:pPr>
        <w:pStyle w:val="Normal"/>
        <w:autoSpaceDE w:val="false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1 832 064 (один миллион восемьсот тридцать две тысячи шестьдесят четыре) рубля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Место, дата и время проведения аукциона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1 декабря</w:t>
      </w:r>
      <w:r>
        <w:rPr>
          <w:sz w:val="22"/>
          <w:szCs w:val="22"/>
        </w:rPr>
        <w:t xml:space="preserve"> 2010 года в 10 часов 00 минут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 и порядок представления документации об аукционе:</w:t>
      </w:r>
    </w:p>
    <w:p>
      <w:pPr>
        <w:pStyle w:val="Normal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397900, г. Лиски, проспект Ленина, 32, к. 43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естровый номер торгов</w:t>
      </w:r>
      <w:r>
        <w:rPr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А -34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г. Лиски                                                                                                                                                                24.11.2010 г</w:t>
      </w:r>
      <w:r>
        <w:rPr>
          <w:bCs/>
          <w:iCs/>
          <w:color w:val="FF0000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Торги проводит: Уполномоченный орган</w:t>
      </w:r>
      <w:r>
        <w:rPr>
          <w:b/>
          <w:bCs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дел муниципального заказа 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 нахождения: 397900 г. Лиски, проспект Ленина, д. 32,  к. 43 тел/факс 4-97-01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ski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лица: Грищенко А.А., Черных Н.А., Кучерявенко Ю.В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Место нахождения: 397900, г. Лиски, пр-т Ленина, 3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 </w:t>
      </w:r>
      <w:r>
        <w:rPr>
          <w:sz w:val="22"/>
          <w:szCs w:val="22"/>
        </w:rPr>
        <w:t xml:space="preserve">право на заключение муниципального контракта  на поставку продуктов питания для дошкольных образовательных учреждений в 1,2 квартале  2011 г. 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контракта: </w:t>
      </w:r>
    </w:p>
    <w:p>
      <w:pPr>
        <w:pStyle w:val="Style13"/>
        <w:ind w:left="0" w:right="0" w:hanging="0"/>
        <w:rPr/>
      </w:pPr>
      <w:r>
        <w:rPr>
          <w:b/>
          <w:bCs/>
          <w:szCs w:val="22"/>
        </w:rPr>
        <w:t>ЛОТ №1 – Кисломолочная продукция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Место поставки товара: дошкольные образовательные учреждения г. Лиски и Лискинского район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1017638,00 (Один миллион семнадцать тысяч шестьсот тридцать восемь) рублей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3"/>
        <w:ind w:left="0" w:right="0" w:hanging="0"/>
        <w:rPr/>
      </w:pPr>
      <w:r>
        <w:rPr>
          <w:b/>
          <w:bCs/>
          <w:szCs w:val="22"/>
        </w:rPr>
        <w:t>ЛОТ №2 – Масло животное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Место поставки товара: дошкольные образовательные учреждения г. Лиски и Лискинского район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791100,00 (Семьсот девяносто одна тысяча сто) рублей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3"/>
        <w:ind w:left="0" w:right="0" w:hanging="0"/>
        <w:rPr/>
      </w:pPr>
      <w:r>
        <w:rPr>
          <w:b/>
          <w:bCs/>
          <w:szCs w:val="22"/>
        </w:rPr>
        <w:t>ЛОТ №3 – Молоко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Место поставки товара: дошкольные образовательные учреждения г. Лиски и Лискинского район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1611974,00 (Один миллион шестьсот одиннадцать тысяч девятьсот семьдесят четыре) рублей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сто, дата и время проведения аукциона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1 октября </w:t>
      </w:r>
      <w:r>
        <w:rPr>
          <w:sz w:val="22"/>
          <w:szCs w:val="22"/>
        </w:rPr>
        <w:t>2010 года в 14 часов 00 минут по адресу: 397900, Воронежская область,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2"/>
          <w:szCs w:val="22"/>
        </w:rPr>
        <w:t>397900, г. Лиски, проспект Ленина, 32, к. 43</w:t>
      </w:r>
      <w:r>
        <w:rPr>
          <w:sz w:val="22"/>
          <w:szCs w:val="22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24ноя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59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59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yperlink" Target="http://www.liskizakaz.naro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0-15T10:55:00Z</cp:lastPrinted>
  <dcterms:modified xsi:type="dcterms:W3CDTF">2010-11-25T05:57:00Z</dcterms:modified>
  <cp:revision>55</cp:revision>
  <dc:subject/>
  <dc:title/>
</cp:coreProperties>
</file>