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февраля 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08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февраля 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Отдел по экономике и инвестиционным программам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right"/>
        <w:rPr>
          <w:bCs/>
          <w:color w:val="000000"/>
          <w:spacing w:val="6"/>
          <w:sz w:val="20"/>
          <w:szCs w:val="20"/>
        </w:rPr>
      </w:pPr>
      <w:r>
        <w:rPr>
          <w:bCs/>
          <w:color w:val="000000"/>
          <w:spacing w:val="6"/>
          <w:sz w:val="20"/>
          <w:szCs w:val="20"/>
        </w:rPr>
        <w:t>Реестровый номер ОА-3</w:t>
      </w:r>
    </w:p>
    <w:p>
      <w:pPr>
        <w:pStyle w:val="Normal"/>
        <w:widowControl w:val="false"/>
        <w:spacing w:lineRule="auto" w:line="360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widowControl w:val="false"/>
        <w:spacing w:lineRule="auto" w:line="360"/>
        <w:rPr/>
      </w:pPr>
      <w:r>
        <w:rPr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</w:rPr>
        <w:t>«08» февраля 2010 г.                                                                                                                                             № 2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Экземпляр № 1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bookmarkStart w:id="2" w:name="OLE_LINK37"/>
      <w:bookmarkEnd w:id="2"/>
      <w:r>
        <w:rPr>
          <w:b/>
          <w:sz w:val="20"/>
          <w:szCs w:val="20"/>
        </w:rPr>
        <w:t>ПРОТОКОЛ ОТКРЫТОГО АУКЦИОНА</w:t>
      </w:r>
    </w:p>
    <w:p>
      <w:pPr>
        <w:pStyle w:val="Normal"/>
        <w:shd w:fill="FFFFFF" w:val="clear"/>
        <w:autoSpaceDE w:val="false"/>
        <w:ind w:left="58" w:hanging="0"/>
        <w:rPr>
          <w:b/>
          <w:b/>
          <w:bCs/>
          <w:color w:val="000000"/>
          <w:spacing w:val="6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право заключения муниципального контракта  на поставку медикаментов, перевязочных средств и расходных материалов на 1 полугодие 2010 г. для  МУЗ «Лискинская ЦРБ».</w:t>
      </w:r>
    </w:p>
    <w:p>
      <w:pPr>
        <w:pStyle w:val="Normal"/>
        <w:jc w:val="both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bookmarkStart w:id="3" w:name="OLE_LINK37"/>
      <w:bookmarkStart w:id="4" w:name="OLE_LINK37"/>
      <w:bookmarkEnd w:id="4"/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0"/>
          <w:szCs w:val="20"/>
        </w:rPr>
        <w:t xml:space="preserve">Муниципальный заказчик: </w:t>
      </w:r>
      <w:r>
        <w:rPr>
          <w:color w:val="000000"/>
          <w:sz w:val="20"/>
          <w:szCs w:val="20"/>
        </w:rPr>
        <w:t>МУЗ «Лискинская ЦРБ» в лице главного врача МУЗ «Лискинская ЦРБ» Лоскутова Вячеслава Алексеевича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о нахождения: г. Лиски, ул. Тельмана, 35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овый адрес: 397900, г. Лиски, ул. Тельмана, 35, тел. 4-00-67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both"/>
        <w:rPr/>
      </w:pPr>
      <w:r>
        <w:rPr>
          <w:b/>
          <w:color w:val="000000"/>
          <w:sz w:val="20"/>
          <w:szCs w:val="20"/>
        </w:rPr>
        <w:t xml:space="preserve">Уполномоченный орган: </w:t>
      </w:r>
      <w:r>
        <w:rPr>
          <w:sz w:val="20"/>
          <w:szCs w:val="20"/>
        </w:rPr>
        <w:t>Отдел по экономике и инвестиционным программам администрации Лискинского муниципального района Воронежской области.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Место нахождения: г. Лиски, пр-т Ленина, 32, к. 43. 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чтовый адрес:</w:t>
      </w:r>
      <w:r>
        <w:rPr>
          <w:sz w:val="20"/>
          <w:szCs w:val="20"/>
        </w:rPr>
        <w:t xml:space="preserve"> 397900 г. Лиски, пр-т Ленина, 32, к. 43.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 электронной почты: </w:t>
      </w:r>
      <w:r>
        <w:rPr>
          <w:color w:val="000000"/>
          <w:sz w:val="20"/>
          <w:szCs w:val="20"/>
          <w:lang w:val="en-US"/>
        </w:rPr>
        <w:t>liski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zakaz</w:t>
      </w:r>
      <w:r>
        <w:rPr>
          <w:color w:val="000000"/>
          <w:sz w:val="20"/>
          <w:szCs w:val="20"/>
        </w:rPr>
        <w:t>@</w:t>
      </w:r>
      <w:r>
        <w:rPr>
          <w:color w:val="000000"/>
          <w:sz w:val="20"/>
          <w:szCs w:val="20"/>
          <w:lang w:val="en-US"/>
        </w:rPr>
        <w:t>rambler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мер контактного телефона:</w:t>
      </w:r>
      <w:r>
        <w:rPr>
          <w:sz w:val="20"/>
          <w:szCs w:val="20"/>
        </w:rPr>
        <w:t xml:space="preserve"> т/факс. 4-97-01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</w:rPr>
        <w:t>2. Место, дата, время начала проведения рассмотрени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заявок </w:t>
      </w:r>
      <w:r>
        <w:rPr>
          <w:b/>
          <w:bCs/>
          <w:color w:val="000000"/>
          <w:sz w:val="20"/>
          <w:szCs w:val="20"/>
        </w:rPr>
        <w:t>на участие в открытом аукционе.</w:t>
      </w:r>
    </w:p>
    <w:p>
      <w:pPr>
        <w:pStyle w:val="Normal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Аукцион проводится по адресу: Воронежская область, г. Лиски, пр – т Ленина, 32,  каб. </w:t>
      </w:r>
      <w:r>
        <w:rPr>
          <w:bCs/>
          <w:sz w:val="20"/>
          <w:szCs w:val="20"/>
        </w:rPr>
        <w:t>238</w:t>
      </w:r>
      <w:r>
        <w:rPr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08» февраля 2010 г</w:t>
      </w:r>
      <w:r>
        <w:rPr>
          <w:b/>
          <w:color w:val="000000"/>
          <w:sz w:val="20"/>
          <w:szCs w:val="20"/>
        </w:rPr>
        <w:t xml:space="preserve">.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Аукцион начат в 10 часов 00 минут по московскому времени.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bookmarkStart w:id="5" w:name="OLE_LINK16"/>
      <w:bookmarkEnd w:id="5"/>
      <w:r>
        <w:rPr>
          <w:b/>
          <w:bCs/>
          <w:sz w:val="20"/>
          <w:szCs w:val="20"/>
        </w:rPr>
        <w:t>3. Состав аукционной комиссии: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180" w:hanging="0"/>
        <w:jc w:val="both"/>
        <w:rPr>
          <w:sz w:val="20"/>
          <w:szCs w:val="20"/>
        </w:rPr>
      </w:pPr>
      <w:bookmarkStart w:id="6" w:name="OLE_LINK16"/>
      <w:bookmarkEnd w:id="6"/>
      <w:r>
        <w:rPr>
          <w:sz w:val="20"/>
          <w:szCs w:val="20"/>
        </w:rPr>
        <w:t>1.Черных Неля Анатольевна – ведущий специалист отдела по экономике и инвестиционным программам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0"/>
          <w:szCs w:val="20"/>
        </w:rPr>
        <w:t>2. Вольных Людмила Владимировна – старший экономист отдела по экономике и инвестиционным программам;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3. Ратникова Светлана Васильевна – главный специалист отдела по работе с поселениями;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4. Винникова Светлана Борисовна – главная медсестра МУЗ «Лискинская ЦРБ»;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5. Ковальчук Наталья Владимировна – заведующая аптекой МУЗ «Лискинская ЦРБ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0"/>
          <w:szCs w:val="20"/>
        </w:rPr>
        <w:t>6. Сидорова Оксана Владимировна – юрисконсульт МУЗ «Лискинская ЦРБ»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7.Дубровская Елена Геннадьевна – начальник юридического отдела администрации Лискинского муниципального  района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8. Ярмонов Павел Петрович – старший инспектор отдела образования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0"/>
          <w:szCs w:val="20"/>
        </w:rPr>
        <w:t>9. Грищенко Александр Александрович-главный экономист сводного отдела консолидированного бюджета отдела по финансам и бюджетной политике администрации Лискинского муниципального района.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335DA7"/>
          <w:sz w:val="20"/>
          <w:szCs w:val="20"/>
        </w:rPr>
      </w:pPr>
      <w:r>
        <w:rPr>
          <w:sz w:val="20"/>
          <w:szCs w:val="20"/>
        </w:rPr>
        <w:t>В состав аукционной комиссии входит 10 членов. Заседание проводится в присутствии 9 членов комиссии. Кворум имеется. Комиссия правомочна.</w:t>
      </w:r>
      <w:r>
        <w:rPr>
          <w:color w:val="335DA7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left="58" w:hanging="0"/>
        <w:rPr/>
      </w:pPr>
      <w:bookmarkStart w:id="7" w:name="OLE_LINK15"/>
      <w:bookmarkEnd w:id="7"/>
      <w:r>
        <w:rPr>
          <w:b/>
          <w:color w:val="000000"/>
          <w:sz w:val="20"/>
          <w:szCs w:val="20"/>
        </w:rPr>
        <w:t xml:space="preserve">4.1. Наименование открытого аукциона – </w:t>
      </w:r>
      <w:r>
        <w:rPr>
          <w:sz w:val="20"/>
          <w:szCs w:val="20"/>
        </w:rPr>
        <w:t>на право заключения муниципального контракта  на поставку медикаментов, перевязочных средств и расходных материалов на 1 полугодие 2010 г. для  МУЗ «Лискинская ЦРБ».</w:t>
      </w:r>
    </w:p>
    <w:p>
      <w:pPr>
        <w:pStyle w:val="Normal"/>
        <w:shd w:fill="FFFFFF" w:val="clear"/>
        <w:autoSpaceDE w:val="false"/>
        <w:ind w:left="58" w:hanging="0"/>
        <w:rPr>
          <w:sz w:val="20"/>
          <w:szCs w:val="20"/>
        </w:rPr>
      </w:pPr>
      <w:r>
        <w:rPr>
          <w:sz w:val="20"/>
          <w:szCs w:val="20"/>
        </w:rPr>
        <w:t>4.2. Предмет муниципального контракта - поставка медикаментов, перевязочных средств и расходных материалов на 1 полугодие 2010 г. для  МУЗ «Лискинская ЦРБ».</w:t>
      </w:r>
    </w:p>
    <w:p>
      <w:pPr>
        <w:pStyle w:val="Style13"/>
        <w:ind w:left="0" w:right="0" w:hanging="0"/>
        <w:rPr>
          <w:sz w:val="20"/>
        </w:rPr>
      </w:pPr>
      <w:r>
        <w:rPr>
          <w:b/>
          <w:bCs/>
          <w:sz w:val="20"/>
        </w:rPr>
        <w:t>ЛОТ №1 –</w:t>
      </w:r>
      <w:r>
        <w:rPr>
          <w:sz w:val="20"/>
        </w:rPr>
        <w:t xml:space="preserve"> </w:t>
      </w:r>
      <w:r>
        <w:rPr>
          <w:b/>
          <w:sz w:val="20"/>
        </w:rPr>
        <w:t>Кровь животных, приготовленная для использования в терапевтических или диагностических целях</w:t>
      </w:r>
      <w:r>
        <w:rPr>
          <w:sz w:val="20"/>
        </w:rPr>
        <w:t xml:space="preserve"> .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  <w:lang w:eastAsia="ar-SA"/>
        </w:rPr>
        <w:t>189 000</w:t>
      </w:r>
      <w:r>
        <w:rPr>
          <w:bCs/>
          <w:sz w:val="20"/>
          <w:szCs w:val="20"/>
        </w:rPr>
        <w:t xml:space="preserve"> (сто восемьдесят девять тысяч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  <w:t>ЛОТ №2 -</w:t>
      </w:r>
      <w:r>
        <w:rPr>
          <w:sz w:val="20"/>
        </w:rPr>
        <w:t xml:space="preserve">  </w:t>
      </w:r>
      <w:r>
        <w:rPr>
          <w:b/>
          <w:sz w:val="20"/>
        </w:rPr>
        <w:t>Питательные препараты только для внутривенного применения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374 880</w:t>
      </w:r>
      <w:r>
        <w:rPr>
          <w:bCs/>
          <w:sz w:val="20"/>
          <w:szCs w:val="20"/>
        </w:rPr>
        <w:t xml:space="preserve"> (триста семьдесят четыре тысячи восемьсот восемьдесят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  <w:t>ЛОТ №3 -</w:t>
      </w:r>
      <w:r>
        <w:rPr>
          <w:sz w:val="20"/>
        </w:rPr>
        <w:t xml:space="preserve">  </w:t>
      </w:r>
      <w:r>
        <w:rPr>
          <w:b/>
          <w:sz w:val="20"/>
        </w:rPr>
        <w:t>Прочие лекарственные средства, состоящие из смешанных или несмешанных продуктов, расфасованные в виде дозированных лекарственных форм или в упаковки для розничной продажи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 xml:space="preserve">4. Начальная (максимальная) цена муниципального контракта: </w:t>
      </w:r>
      <w:r>
        <w:rPr>
          <w:b/>
          <w:sz w:val="20"/>
          <w:szCs w:val="20"/>
        </w:rPr>
        <w:t>615 960</w:t>
      </w:r>
      <w:r>
        <w:rPr>
          <w:bCs/>
          <w:sz w:val="20"/>
          <w:szCs w:val="20"/>
        </w:rPr>
        <w:t xml:space="preserve"> (шестьсот пятнадцать тысяч девятьсот шестьдесят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  <w:t>ЛОТ №4 -</w:t>
      </w:r>
      <w:r>
        <w:rPr>
          <w:sz w:val="20"/>
        </w:rPr>
        <w:t xml:space="preserve">  </w:t>
      </w:r>
      <w:r>
        <w:rPr>
          <w:b/>
          <w:shadow/>
          <w:sz w:val="20"/>
        </w:rPr>
        <w:t>Прочие антибиотики, их производные и соли. Алкалоиды, их производные и соли</w:t>
      </w:r>
      <w:r>
        <w:rPr>
          <w:sz w:val="20"/>
        </w:rPr>
        <w:t xml:space="preserve">.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hadow/>
          <w:sz w:val="20"/>
          <w:szCs w:val="20"/>
        </w:rPr>
        <w:t>275 400</w:t>
      </w:r>
      <w:r>
        <w:rPr>
          <w:bCs/>
          <w:sz w:val="20"/>
          <w:szCs w:val="20"/>
        </w:rPr>
        <w:t xml:space="preserve"> (двести семьдесят пять тысяч четыреста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  <w:t>ЛОТ №5 -</w:t>
      </w:r>
      <w:r>
        <w:rPr>
          <w:sz w:val="20"/>
        </w:rPr>
        <w:t xml:space="preserve">  </w:t>
      </w:r>
      <w:r>
        <w:rPr>
          <w:b/>
          <w:sz w:val="20"/>
        </w:rPr>
        <w:t>Сахара, химически чистые, не включенные в другие группировки, простые и сложные эфиры и их соли, не включенные в другие группировки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  <w:lang w:eastAsia="ar-SA"/>
        </w:rPr>
        <w:t>478 560</w:t>
      </w:r>
      <w:r>
        <w:rPr>
          <w:bCs/>
          <w:sz w:val="20"/>
          <w:szCs w:val="20"/>
        </w:rPr>
        <w:t xml:space="preserve"> (четыреста семьдесят восемь тысяч пятьсот шестьдесят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left="0" w:right="0" w:hanging="0"/>
        <w:rPr/>
      </w:pPr>
      <w:r>
        <w:rPr>
          <w:b/>
          <w:bCs/>
          <w:sz w:val="20"/>
        </w:rPr>
        <w:t>ЛОТ №6 -</w:t>
      </w:r>
      <w:r>
        <w:rPr>
          <w:sz w:val="20"/>
        </w:rPr>
        <w:t xml:space="preserve">  </w:t>
      </w:r>
      <w:r>
        <w:rPr>
          <w:b/>
          <w:sz w:val="20"/>
        </w:rPr>
        <w:t>Антигистаминные средства. Антацидные и противоязвенные препараты. Гепатопротекторы. Препараты железа.</w:t>
      </w:r>
      <w:r>
        <w:rPr>
          <w:sz w:val="20"/>
        </w:rPr>
        <w:t xml:space="preserve"> </w:t>
      </w:r>
    </w:p>
    <w:p>
      <w:pPr>
        <w:pStyle w:val="Style13"/>
        <w:ind w:left="0" w:right="0" w:hanging="0"/>
        <w:rPr>
          <w:sz w:val="20"/>
        </w:rPr>
      </w:pPr>
      <w:r>
        <w:rPr>
          <w:sz w:val="20"/>
        </w:rPr>
        <w:t>1. Количество поставляемого товара в соответствии с техническим заданием</w:t>
      </w:r>
      <w:r>
        <w:rPr>
          <w:b/>
          <w:bCs/>
          <w:sz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hadow/>
          <w:sz w:val="20"/>
          <w:szCs w:val="20"/>
        </w:rPr>
        <w:t>437 220</w:t>
      </w:r>
      <w:r>
        <w:rPr>
          <w:bCs/>
          <w:sz w:val="20"/>
          <w:szCs w:val="20"/>
        </w:rPr>
        <w:t xml:space="preserve"> (четыреста тридцать семь тысяч двести двадцать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ind w:left="0" w:right="0" w:hanging="0"/>
        <w:rPr>
          <w:b/>
          <w:b/>
          <w:sz w:val="20"/>
        </w:rPr>
      </w:pPr>
      <w:r>
        <w:rPr>
          <w:b/>
          <w:bCs/>
          <w:sz w:val="20"/>
        </w:rPr>
        <w:t>ЛОТ №7 -</w:t>
      </w:r>
      <w:r>
        <w:rPr>
          <w:sz w:val="20"/>
        </w:rPr>
        <w:t xml:space="preserve">  </w:t>
      </w:r>
      <w:r>
        <w:rPr>
          <w:b/>
          <w:sz w:val="20"/>
        </w:rPr>
        <w:t>Анестетики, используемые в медицине. Лекарственные средства для наркоза.Миорелаксанты.</w:t>
      </w:r>
    </w:p>
    <w:p>
      <w:pPr>
        <w:pStyle w:val="Style13"/>
        <w:ind w:left="0" w:right="0" w:hanging="0"/>
        <w:rPr>
          <w:sz w:val="20"/>
        </w:rPr>
      </w:pPr>
      <w:r>
        <w:rPr>
          <w:sz w:val="20"/>
        </w:rPr>
        <w:t>1. Количество поставляемого товара в соответствии с техническим заданием</w:t>
      </w:r>
      <w:r>
        <w:rPr>
          <w:b/>
          <w:bCs/>
          <w:sz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hadow/>
          <w:sz w:val="20"/>
          <w:szCs w:val="20"/>
        </w:rPr>
        <w:t>264 600</w:t>
      </w:r>
      <w:r>
        <w:rPr>
          <w:bCs/>
          <w:sz w:val="20"/>
          <w:szCs w:val="20"/>
        </w:rPr>
        <w:t xml:space="preserve"> (двести шестьдесят четыре тысячи шестьсот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left="0" w:right="0" w:hanging="0"/>
        <w:rPr/>
      </w:pPr>
      <w:r>
        <w:rPr>
          <w:b/>
          <w:bCs/>
          <w:sz w:val="20"/>
        </w:rPr>
        <w:t>ЛОТ №8 -</w:t>
      </w:r>
      <w:r>
        <w:rPr>
          <w:sz w:val="20"/>
        </w:rPr>
        <w:t xml:space="preserve">  </w:t>
      </w:r>
      <w:r>
        <w:rPr>
          <w:b/>
          <w:sz w:val="20"/>
        </w:rPr>
        <w:t>Железы и прочие органы, высушенные, измельченные или не измельченные в порошок; Экстракты желез и прочих органов и продуктов их секреции, предназначенные для органотерапии; Лизин и его сложные эфиры; соли этих соединений.</w:t>
      </w:r>
    </w:p>
    <w:p>
      <w:pPr>
        <w:pStyle w:val="Style13"/>
        <w:ind w:left="0" w:right="0" w:hanging="0"/>
        <w:rPr>
          <w:sz w:val="20"/>
        </w:rPr>
      </w:pPr>
      <w:r>
        <w:rPr>
          <w:sz w:val="20"/>
        </w:rPr>
        <w:t>1. Количество поставляемого товара в соответствии с техническим заданием</w:t>
      </w:r>
      <w:r>
        <w:rPr>
          <w:b/>
          <w:bCs/>
          <w:sz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hadow/>
          <w:sz w:val="20"/>
          <w:szCs w:val="20"/>
        </w:rPr>
        <w:t>473 250</w:t>
      </w:r>
      <w:r>
        <w:rPr>
          <w:bCs/>
          <w:sz w:val="20"/>
          <w:szCs w:val="20"/>
        </w:rPr>
        <w:t xml:space="preserve"> (четыреста семьдесят три  тысячи двести пятьдесят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left="0" w:right="0" w:hanging="0"/>
        <w:rPr>
          <w:b/>
          <w:b/>
          <w:sz w:val="20"/>
        </w:rPr>
      </w:pPr>
      <w:r>
        <w:rPr>
          <w:b/>
          <w:bCs/>
          <w:sz w:val="20"/>
        </w:rPr>
        <w:t>ЛОТ №9 -</w:t>
      </w:r>
      <w:r>
        <w:rPr>
          <w:sz w:val="20"/>
        </w:rPr>
        <w:t xml:space="preserve">  </w:t>
      </w:r>
      <w:r>
        <w:rPr>
          <w:b/>
          <w:sz w:val="20"/>
        </w:rPr>
        <w:t xml:space="preserve">Препараты, применяемые при нарушении мозгового кровообращения. Адреноблокаторы. Ингибиторы АПФ. Метаболические средства. </w:t>
      </w:r>
    </w:p>
    <w:p>
      <w:pPr>
        <w:pStyle w:val="Style13"/>
        <w:ind w:left="0" w:right="0" w:hanging="0"/>
        <w:rPr>
          <w:sz w:val="20"/>
        </w:rPr>
      </w:pPr>
      <w:r>
        <w:rPr>
          <w:sz w:val="20"/>
        </w:rPr>
        <w:t>1. Количество поставляемого товара в соответствии с техническим заданием</w:t>
      </w:r>
      <w:r>
        <w:rPr>
          <w:b/>
          <w:bCs/>
          <w:sz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hadow/>
          <w:sz w:val="20"/>
          <w:szCs w:val="20"/>
        </w:rPr>
        <w:t>423 300</w:t>
      </w:r>
      <w:r>
        <w:rPr>
          <w:bCs/>
          <w:sz w:val="20"/>
          <w:szCs w:val="20"/>
        </w:rPr>
        <w:t xml:space="preserve"> (четыреста двадцать три тысячи триста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left="0" w:right="0" w:hanging="0"/>
        <w:rPr>
          <w:b/>
          <w:b/>
          <w:sz w:val="20"/>
        </w:rPr>
      </w:pPr>
      <w:r>
        <w:rPr>
          <w:b/>
          <w:bCs/>
          <w:sz w:val="20"/>
        </w:rPr>
        <w:t>ЛОТ №10 -</w:t>
      </w:r>
      <w:r>
        <w:rPr>
          <w:sz w:val="20"/>
        </w:rPr>
        <w:t xml:space="preserve">  </w:t>
      </w:r>
      <w:r>
        <w:rPr>
          <w:b/>
          <w:sz w:val="20"/>
        </w:rPr>
        <w:t>Рентгеноконтрастные и другие диагностические реагенты, предназначенные для введения пациентам</w:t>
      </w:r>
    </w:p>
    <w:p>
      <w:pPr>
        <w:pStyle w:val="Style13"/>
        <w:ind w:left="0" w:right="0" w:hanging="0"/>
        <w:rPr>
          <w:sz w:val="20"/>
        </w:rPr>
      </w:pPr>
      <w:r>
        <w:rPr>
          <w:sz w:val="20"/>
        </w:rPr>
        <w:t>1. Количество поставляемого товара в соответствии с техническим заданием</w:t>
      </w:r>
      <w:r>
        <w:rPr>
          <w:b/>
          <w:bCs/>
          <w:sz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hadow/>
          <w:sz w:val="20"/>
          <w:szCs w:val="20"/>
        </w:rPr>
        <w:t>370 000</w:t>
      </w:r>
      <w:r>
        <w:rPr>
          <w:bCs/>
          <w:sz w:val="20"/>
          <w:szCs w:val="20"/>
        </w:rPr>
        <w:t xml:space="preserve"> (триста семьдесят тысяч рублей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left="0" w:right="0" w:hanging="0"/>
        <w:rPr>
          <w:b/>
          <w:b/>
          <w:sz w:val="20"/>
        </w:rPr>
      </w:pPr>
      <w:r>
        <w:rPr>
          <w:b/>
          <w:bCs/>
          <w:sz w:val="20"/>
        </w:rPr>
        <w:t>ЛОТ №11 -</w:t>
      </w:r>
      <w:r>
        <w:rPr>
          <w:sz w:val="20"/>
        </w:rPr>
        <w:t xml:space="preserve">  </w:t>
      </w:r>
      <w:r>
        <w:rPr>
          <w:b/>
          <w:sz w:val="20"/>
        </w:rPr>
        <w:t>Смешанные лекарственные средства, такие как препараты, перечисленные в официальных фармакопеях, патентованные.</w:t>
      </w:r>
    </w:p>
    <w:p>
      <w:pPr>
        <w:pStyle w:val="Style13"/>
        <w:ind w:left="0" w:right="0" w:hanging="0"/>
        <w:rPr>
          <w:sz w:val="20"/>
        </w:rPr>
      </w:pPr>
      <w:r>
        <w:rPr>
          <w:sz w:val="20"/>
        </w:rPr>
        <w:t>1. Количество поставляемого товара в соответствии с техническим заданием</w:t>
      </w:r>
      <w:r>
        <w:rPr>
          <w:b/>
          <w:bCs/>
          <w:sz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hadow/>
          <w:sz w:val="20"/>
          <w:szCs w:val="20"/>
        </w:rPr>
        <w:t>329 280</w:t>
      </w:r>
      <w:r>
        <w:rPr>
          <w:bCs/>
          <w:sz w:val="20"/>
          <w:szCs w:val="20"/>
        </w:rPr>
        <w:t xml:space="preserve"> (триста двадцать девять тысяч двести восемьдесят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left="0" w:right="0" w:hanging="0"/>
        <w:rPr>
          <w:b/>
          <w:b/>
          <w:sz w:val="20"/>
        </w:rPr>
      </w:pPr>
      <w:r>
        <w:rPr>
          <w:b/>
          <w:bCs/>
          <w:sz w:val="20"/>
        </w:rPr>
        <w:t>ЛОТ №12 -</w:t>
      </w:r>
      <w:r>
        <w:rPr>
          <w:sz w:val="20"/>
        </w:rPr>
        <w:t xml:space="preserve">  </w:t>
      </w:r>
      <w:r>
        <w:rPr>
          <w:b/>
          <w:sz w:val="20"/>
        </w:rPr>
        <w:t>Гетероциклические соединения только с гетероатомом азота, сульфаниламиды. Гепарин и его соли. Витамины. Прочие гормоны. Производные аминокислот.</w:t>
      </w:r>
    </w:p>
    <w:p>
      <w:pPr>
        <w:pStyle w:val="Style13"/>
        <w:ind w:left="0" w:right="0" w:hanging="0"/>
        <w:rPr>
          <w:sz w:val="20"/>
        </w:rPr>
      </w:pPr>
      <w:r>
        <w:rPr>
          <w:sz w:val="20"/>
        </w:rPr>
        <w:t>1. Количество поставляемого товара в соответствии с техническим заданием</w:t>
      </w:r>
      <w:r>
        <w:rPr>
          <w:b/>
          <w:bCs/>
          <w:sz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hadow/>
          <w:sz w:val="20"/>
          <w:szCs w:val="20"/>
        </w:rPr>
        <w:t>343 080</w:t>
      </w:r>
      <w:r>
        <w:rPr>
          <w:bCs/>
          <w:sz w:val="20"/>
          <w:szCs w:val="20"/>
        </w:rPr>
        <w:t xml:space="preserve"> (триста сорок три тысячи восемьдесят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left="0" w:right="0" w:hanging="0"/>
        <w:rPr>
          <w:b/>
          <w:b/>
          <w:sz w:val="20"/>
        </w:rPr>
      </w:pPr>
      <w:r>
        <w:rPr>
          <w:b/>
          <w:bCs/>
          <w:sz w:val="20"/>
        </w:rPr>
        <w:t>ЛОТ №13 -</w:t>
      </w:r>
      <w:r>
        <w:rPr>
          <w:sz w:val="20"/>
        </w:rPr>
        <w:t xml:space="preserve">  </w:t>
      </w:r>
      <w:r>
        <w:rPr>
          <w:b/>
          <w:sz w:val="20"/>
        </w:rPr>
        <w:t>Цефалоспорины. Пенициллины и их производные.</w:t>
      </w:r>
    </w:p>
    <w:p>
      <w:pPr>
        <w:pStyle w:val="Style13"/>
        <w:ind w:left="0" w:right="0" w:hanging="0"/>
        <w:rPr>
          <w:sz w:val="20"/>
        </w:rPr>
      </w:pPr>
      <w:r>
        <w:rPr>
          <w:sz w:val="20"/>
        </w:rPr>
        <w:t>1. Количество поставляемого товара в соответствии с техническим заданием</w:t>
      </w:r>
      <w:r>
        <w:rPr>
          <w:b/>
          <w:bCs/>
          <w:sz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hadow/>
          <w:sz w:val="20"/>
          <w:szCs w:val="20"/>
        </w:rPr>
        <w:t>576 000</w:t>
      </w:r>
      <w:r>
        <w:rPr>
          <w:bCs/>
          <w:sz w:val="20"/>
          <w:szCs w:val="20"/>
        </w:rPr>
        <w:t xml:space="preserve"> (пятьсот семьдесят шесть тысяч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left="0" w:right="0" w:hanging="0"/>
        <w:rPr>
          <w:b/>
          <w:b/>
          <w:sz w:val="20"/>
        </w:rPr>
      </w:pPr>
      <w:r>
        <w:rPr>
          <w:b/>
          <w:bCs/>
          <w:sz w:val="20"/>
        </w:rPr>
        <w:t>ЛОТ №14 -</w:t>
      </w:r>
      <w:r>
        <w:rPr>
          <w:sz w:val="20"/>
        </w:rPr>
        <w:t xml:space="preserve">  </w:t>
      </w:r>
      <w:r>
        <w:rPr>
          <w:b/>
          <w:sz w:val="20"/>
        </w:rPr>
        <w:t>Клейкие перевязочные материалы, кетгут и аналогичные материалы, аптечки и санитарные сумки.</w:t>
      </w:r>
    </w:p>
    <w:p>
      <w:pPr>
        <w:pStyle w:val="Style13"/>
        <w:ind w:left="0" w:right="0" w:hanging="0"/>
        <w:rPr>
          <w:sz w:val="20"/>
        </w:rPr>
      </w:pPr>
      <w:r>
        <w:rPr>
          <w:sz w:val="20"/>
        </w:rPr>
        <w:t>1. Количество поставляемого товара в соответствии с техническим заданием</w:t>
      </w:r>
      <w:r>
        <w:rPr>
          <w:b/>
          <w:bCs/>
          <w:sz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hadow/>
          <w:sz w:val="20"/>
          <w:szCs w:val="20"/>
        </w:rPr>
        <w:t>392 400</w:t>
      </w:r>
      <w:r>
        <w:rPr>
          <w:bCs/>
          <w:sz w:val="20"/>
          <w:szCs w:val="20"/>
        </w:rPr>
        <w:t xml:space="preserve"> (триста девяносто две тысячи четыреста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сточник финансирования: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</w:rPr>
        <w:t>Лот №1 – Лот №14 - средства ОМС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Сведения об участниках аукциона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</w:rPr>
        <w:t>На лот №1</w:t>
      </w:r>
      <w:r>
        <w:rPr/>
        <w:t xml:space="preserve"> 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95"/>
        <w:gridCol w:w="41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О «Фармацевт»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065, г. Ростов-на-Дону, пер. Беломорский, д.9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Ситифарм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6 , г. Воронеж, ул. Димитрова, д.47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АРОМ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4000, г. Воронеж, ул. Машиностроителей, д.38-15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Валеофарм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4042, г. Воронеж, ул. Старых Большевиков, д.3в,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Фармоград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00000, г. Владимир, ул. Большая Московская, д.9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ОО «Фарм-групп»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61, г. Воронеж, пр-т Труда, д.6, корп4, оф.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«Биомед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8, г. Воронеж, ул. Дорожная, д.24,офис 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«Воронежфармация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8, г. Воронеж, ул. Пеше-Стрелецкая, д.74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лот №2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95"/>
        <w:gridCol w:w="41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О «Фармацевт»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065, г. Ростов-на-Дону, пер. Беломорский, д.9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Ситифарм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6 , г. Воронеж, ул. Димитрова, д.47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АРОМ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4000, г. Воронеж, ул. Машиностроителей, д.38-15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Валеофарм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4042, г. Воронеж, ул. Старых Большевиков, д.3в,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Фармоград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00000, г. Владимир, ул. Большая Московская, д.9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ОО «Фарм-групп»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61, г. Воронеж, пр-т Труда, д.6, корп4, оф.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«Биомед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8, г. Воронеж, ул. Дорожная, д.24,офис 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«Воронежфармация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8, г. Воронеж, ул. Пеше-Стрелецкая, д.74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лот №3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95"/>
        <w:gridCol w:w="41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О «Фармацевт»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065, г. Ростов-на-Дону, пер. Беломорский, д.9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Ситифарм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6 , г. Воронеж, ул. Димитрова, д.47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АРОМ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4000, г. Воронеж, ул. Машиностроителей, д.38-15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БИОФАРМ-Воронеж»</w:t>
            </w: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94065, г.Воронеж, пр-т Патриотов,21, ком.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Валеофарм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4042, г. Воронеж, ул. Старых Большевиков, д.3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Фармоград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00000, г. Владимир, ул. Большая Московская, д.9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ОО «Фарм-групп»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61, г. Воронеж, пр-т Труда, д.6, корп4, оф.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«Биомед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8, г. Воронеж, ул. Дорожная, д.24,офис 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«Воронежфармация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8, г. Воронеж, ул. Пеше-Стрелецкая, д.74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лот №4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95"/>
        <w:gridCol w:w="41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О «Фармацевт»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065, г. Ростов-на-Дону, пер. Беломорский, д.9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Ситифарм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6 , г. Воронеж, ул. Димитрова, д.47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АРОМ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4000, г. Воронеж, ул. Машиностроителей, д.38-15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БИОФАРМ-Воронеж»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65, г.Воронеж, пр-т Патриотов,21, ком.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Валеофарм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4042, г. Воронеж, ул. Старых Большевиков, д.3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Фармоград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00000, г. Владимир, ул. Большая Московская, д.9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ОО «Фарм-групп»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61, г. Воронеж, пр-т Труда, д.6, корп4, оф.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«Биомед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8, г. Воронеж, ул. Дорожная, д.24,офис 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«Воронежфармация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8, г. Воронеж, ул. Пеше-Стрелецкая, д.74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лот №5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95"/>
        <w:gridCol w:w="41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О «Фармацевт»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065, г. Ростов-на-Дону, пер. Беломорский, д.9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Ситифарм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6 , г. Воронеж, ул. Димитрова, д.47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АРОМ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4000, г. Воронеж, ул. Машиностроителей, д.38-15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БИОФАРМ-Воронеж»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65, г.Воронеж, пр-т Патриотов,21, ком.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Валеофарм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4042, г. Воронеж, ул. Старых Большевиков, д.3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Фармоград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00000, г. Владимир, ул. Большая Московская, д.9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ОО «Фарм-групп»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61, г. Воронеж, пр-т Труда, д.6, корп4, оф.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«Биомед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8, г. Воронеж, ул. Дорожная, д.24,офис 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«Воронежфармация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8, г. Воронеж, ул. Пеше-Стрелецкая, д.74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лот №6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95"/>
        <w:gridCol w:w="41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О «Фармацевт»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065, г. Ростов-на-Дону, пер. Беломорский, д.9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Ситифарм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6 , г. Воронеж, ул. Димитрова, д.47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АРОМ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4000, г. Воронеж, ул. Машиностроителей, д.38-15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Валеофарм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4042, г. Воронеж, ул. Старых Большевиков, д.3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Фармоград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00000, г. Владимир, ул. Большая Московская, д.9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ОО «Фарм-групп»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61, г. Воронеж, пр-т Труда, д.6, корп4, оф.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«Биомед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8, г. Воронеж, ул. Дорожная, д.24,офис 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«Воронежфармация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8, г. Воронеж, ул. Пеше-Стрелецкая, д.74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лот №7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95"/>
        <w:gridCol w:w="41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О «Фармацевт»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065, г. Ростов-на-Дону, пер. Беломорский, д.9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АРОМ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4000, г. Воронеж, ул. Машиностроителей, д.38-15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Валеофарм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4042, г. Воронеж, ул. Старых Большевиков, д.3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Фармоград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00000, г. Владимир, ул. Большая Московская, д.9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ОО «Фарм-групп»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61, г. Воронеж, пр-т Труда, д.6, корп4, оф.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«Биомед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8, г. Воронеж, ул. Дорожная, д.24,офис 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«Воронежфармация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8, г. Воронеж, ул. Пеше-Стрелецкая, д.74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лот №8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95"/>
        <w:gridCol w:w="41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Ситифарм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6 , г. Воронеж, ул. Димитрова, д.47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АРОМ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4000, г. Воронеж, ул. Машиностроителей, д.38-15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Валеофарм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4042, г. Воронеж, ул. Старых Большевиков, д.3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Фармоград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00000, г. Владимир, ул. Большая Московская, д.9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ОО «Фарм-групп»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61, г. Воронеж, пр-т Труда, д.6, корп4, оф.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«Биомед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8, г. Воронеж, ул. Дорожная, д.24,офис 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«Воронежфармация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8, г. Воронеж, ул. Пеше-Стрелецкая, д.74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лот №9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95"/>
        <w:gridCol w:w="41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О «Фармацевт»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065, г. Ростов-на-Дону, пер. Беломорский, д.9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Ситифарм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6 , г. Воронеж, ул. Димитрова, д.47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АРОМ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4000, г. Воронеж, ул. Машиностроителей, д.38-15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Валеофарм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4042, г. Воронеж, ул. Старых Большевиков, д.3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Фармоград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00000, г. Владимир, ул. Большая Московская, д.9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ОО «Фарм-групп»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61, г. Воронеж, пр-т Труда, д.6, корп4, оф.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«Биомед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8, г. Воронеж, ул. Дорожная, д.24,офис 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«Воронежфармация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8, г. Воронеж, ул. Пеше-Стрелецкая, д.74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лот №10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95"/>
        <w:gridCol w:w="41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О «Фармацевт»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065, г. Ростов-на-Дону, пер. Беломорский, д.9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АРОМ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4000, г. Воронеж, ул. Машиностроителей, д.38-15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Риколт плюс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4030, г. Воронеж, ул. Бакунина, д.47,кв 65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Фармоград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00000, г. Владимир, ул. Большая Московская, д.9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ОО «Фарм-групп»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61, г. Воронеж, пр-т Труда, д.6, корп4, оф.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«Биомед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8, г. Воронеж, ул. Дорожная, д.24,офис 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«Воронежфармация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8, г. Воронеж, ул. Пеше-Стрелецкая, д.74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</w:rPr>
        <w:t>На лот №11</w:t>
      </w:r>
      <w:r>
        <w:rPr/>
        <w:t xml:space="preserve"> 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95"/>
        <w:gridCol w:w="41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О «Фармацевт»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065, г. Ростов-на-Дону, пер. Беломорский, д.9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Ситифарм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6 , г. Воронеж, ул. Димитрова, д.47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АРОМ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4000, г. Воронеж, ул. Машиностроителей, д.38-15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Валеофарм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4042, г. Воронеж, ул. Старых Большевиков, д.3в,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Фармоград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00000, г. Владимир, ул. Большая Московская, д.9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ОО «Фарм-групп»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61, г. Воронеж, пр-т Труда, д.6, корп4, оф.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«Биомед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8, г. Воронеж, ул. Дорожная, д.24,офис 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«Воронежфармация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8, г. Воронеж, ул. Пеше-Стрелецкая, д.74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</w:rPr>
        <w:t>На лот №12</w:t>
      </w:r>
      <w:r>
        <w:rPr/>
        <w:t xml:space="preserve"> 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95"/>
        <w:gridCol w:w="41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О «Фармацевт»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065, г. Ростов-на-Дону, пер. Беломорский, д.9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Ситифарм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6 , г. Воронеж, ул. Димитрова, д.47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АРОМ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4000, г. Воронеж, ул. Машиностроителей, д.38-15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БИОФАРМ Воронеж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65, г.Воронеж, пр Патриотов,21, ком.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Валеофарм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4042, г. Воронеж, ул. Старых Большевиков, д.3в,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Фармоград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00000, г. Владимир, ул. Большая Московская, д.9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ОО «Фарм-групп»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61, г. Воронеж, пр-т Труда, д.6, корп4, оф.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«Биомед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8, г. Воронеж, ул. Дорожная, д.24,офис 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«Воронежфармация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8, г. Воронеж, ул. Пеше-Стрелецкая, д.74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</w:rPr>
        <w:t>На лот №13</w:t>
      </w:r>
      <w:r>
        <w:rPr/>
        <w:t xml:space="preserve"> 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95"/>
        <w:gridCol w:w="41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О «Фармацевт»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065, г. Ростов-на-Дону, пер. Беломорский, д.9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Ситифарм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6 , г. Воронеж, ул. Димитрова, д.47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АРОМ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4000, г. Воронеж, ул. Машиностроителей, д.38-15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БИОФАРМ Воронеж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65, г.Воронеж, пр Патриотов,21, ком.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Валеофарм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4042, г. Воронеж, ул. Старых Большевиков, д.3в,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Фармоград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00000, г. Владимир, ул. Большая Московская, д.9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ОО «Фарм-групп»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61, г. Воронеж, пр-т Труда, д.6, корп4, оф.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«Биомед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8, г. Воронеж, ул. Дорожная, д.24,офис 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«Воронежфармация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8, г. Воронеж, ул. Пеше-Стрелецкая, д.74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</w:rPr>
        <w:t>На лот №14</w:t>
      </w:r>
      <w:r>
        <w:rPr/>
        <w:t xml:space="preserve"> 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95"/>
        <w:gridCol w:w="41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О «Фармацевт»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065, г. Ростов-на-Дону, пер. Беломорский, д.9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Ситифарм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6 , г. Воронеж, ул. Димитрова, д.47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ИП Петинов Тимофей Иванович 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4055, г.Воронеж, ул.Депутатская, д.12, кв.3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ООО «АФК»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4028, г.Воронеж, ул.Героев Стратосферы, д. 16 «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АРОМ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4000, г. Воронеж, ул. Машиностроителей, д.38-15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Валеофарм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4042, г. Воронеж, ул. Старых Большевиков, д.3в,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Фармоград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00000, г. Владимир, ул. Большая Московская, д.9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ОО «Фарм-групп»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61, г. Воронеж, пр-т Труда, д.6, корп4, оф.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«Биомед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8, г. Воронеж, ул. Дорожная, д.24,офис 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«Воронежфармация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"/>
              <w:spacing w:lineRule="auto" w:line="24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038, г. Воронеж, ул. Пеше-Стрелецкая, д.74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Сведения о победителе аукциона и участнике, который сделал предпоследнее предложение о цене контракта.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Победитель аукциона</w:t>
      </w:r>
      <w:r>
        <w:rPr>
          <w:b/>
          <w:bCs/>
          <w:color w:val="000000"/>
          <w:sz w:val="20"/>
          <w:szCs w:val="20"/>
        </w:rPr>
        <w:t xml:space="preserve"> на лот №1</w:t>
      </w:r>
      <w:r>
        <w:rPr>
          <w:bCs/>
          <w:color w:val="000000"/>
          <w:sz w:val="20"/>
          <w:szCs w:val="20"/>
        </w:rPr>
        <w:t>:участник № 5 ООО «АРОМА»</w:t>
      </w:r>
      <w:r>
        <w:rPr>
          <w:sz w:val="20"/>
          <w:szCs w:val="20"/>
        </w:rPr>
        <w:t>, адрес: 394000, г. Воронеж, ул. Машиностроителей, д.38-15.</w:t>
      </w:r>
    </w:p>
    <w:p>
      <w:pPr>
        <w:pStyle w:val="A"/>
        <w:spacing w:lineRule="auto" w:line="240"/>
        <w:ind w:left="0" w:hanging="0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едложение о цене контракта: 188055 рублей 00 копеек.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A"/>
        <w:spacing w:lineRule="auto" w:line="240"/>
        <w:ind w:left="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A"/>
        <w:spacing w:lineRule="auto" w:line="240"/>
        <w:ind w:left="0" w:hanging="0"/>
        <w:rPr/>
      </w:pPr>
      <w:r>
        <w:rPr>
          <w:bCs/>
          <w:color w:val="000000"/>
          <w:sz w:val="20"/>
          <w:szCs w:val="20"/>
        </w:rPr>
        <w:t>Победитель аукциона</w:t>
      </w:r>
      <w:r>
        <w:rPr>
          <w:b/>
          <w:bCs/>
          <w:color w:val="000000"/>
          <w:sz w:val="20"/>
          <w:szCs w:val="20"/>
        </w:rPr>
        <w:t xml:space="preserve"> на лот №2</w:t>
      </w:r>
      <w:r>
        <w:rPr>
          <w:bCs/>
          <w:color w:val="000000"/>
          <w:sz w:val="20"/>
          <w:szCs w:val="20"/>
        </w:rPr>
        <w:t>: участник №2 ООО «Ситифарм»</w:t>
      </w:r>
      <w:r>
        <w:rPr>
          <w:sz w:val="20"/>
          <w:szCs w:val="20"/>
        </w:rPr>
        <w:t xml:space="preserve"> адрес:</w:t>
      </w:r>
      <w:r>
        <w:rPr>
          <w:color w:val="000000"/>
          <w:sz w:val="20"/>
          <w:szCs w:val="20"/>
        </w:rPr>
        <w:t xml:space="preserve"> 394036 , г. Воронеж, ул. Димитрова, д.47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ожение о цене контракта: 373005 рублей 60 копеек.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A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бедитель аукциона</w:t>
      </w:r>
      <w:r>
        <w:rPr>
          <w:b/>
          <w:bCs/>
          <w:color w:val="000000"/>
          <w:sz w:val="20"/>
          <w:szCs w:val="20"/>
        </w:rPr>
        <w:t xml:space="preserve"> на лот №3</w:t>
      </w:r>
      <w:r>
        <w:rPr>
          <w:bCs/>
          <w:color w:val="000000"/>
          <w:sz w:val="20"/>
          <w:szCs w:val="20"/>
        </w:rPr>
        <w:t>: участник №8 ООО «Валеофарм»</w:t>
      </w:r>
      <w:r>
        <w:rPr>
          <w:sz w:val="20"/>
          <w:szCs w:val="20"/>
        </w:rPr>
        <w:t xml:space="preserve"> адрес:</w:t>
      </w:r>
      <w:r>
        <w:rPr>
          <w:color w:val="000000"/>
          <w:sz w:val="20"/>
          <w:szCs w:val="20"/>
        </w:rPr>
        <w:t xml:space="preserve"> 394042, г. Воронеж, ул. Старых Большевиков, д.3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ожение о цене контракта: 609800 рублей 40 копеек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Победитель аукциона</w:t>
      </w:r>
      <w:r>
        <w:rPr>
          <w:b/>
          <w:bCs/>
          <w:color w:val="000000"/>
          <w:sz w:val="20"/>
          <w:szCs w:val="20"/>
        </w:rPr>
        <w:t xml:space="preserve"> на лот №4</w:t>
      </w:r>
      <w:r>
        <w:rPr>
          <w:bCs/>
          <w:color w:val="000000"/>
          <w:sz w:val="20"/>
          <w:szCs w:val="20"/>
        </w:rPr>
        <w:t>: участник №6 ООО «БИОФАРМ Воронеж»</w:t>
      </w:r>
      <w:r>
        <w:rPr>
          <w:sz w:val="20"/>
          <w:szCs w:val="20"/>
        </w:rPr>
        <w:t xml:space="preserve"> , адрес: 394065, г.Воронеж, пр-т Патриотов,21, ком.5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ожение о цене контракта: 274023 рублей 00 копее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Победитель аукциона</w:t>
      </w:r>
      <w:r>
        <w:rPr>
          <w:b/>
          <w:bCs/>
          <w:color w:val="000000"/>
          <w:sz w:val="20"/>
          <w:szCs w:val="20"/>
        </w:rPr>
        <w:t xml:space="preserve"> на лот №5</w:t>
      </w:r>
      <w:r>
        <w:rPr>
          <w:bCs/>
          <w:color w:val="000000"/>
          <w:sz w:val="20"/>
          <w:szCs w:val="20"/>
        </w:rPr>
        <w:t>: участник №9 ООО «Фармоград»</w:t>
      </w:r>
      <w:r>
        <w:rPr>
          <w:sz w:val="20"/>
          <w:szCs w:val="20"/>
        </w:rPr>
        <w:t>, адрес: 600000, г. Владимир, ул. Большая Московская, д.9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ожение о цене контракта: 476167 рублей 20 копее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Победитель аукциона</w:t>
      </w:r>
      <w:r>
        <w:rPr>
          <w:b/>
          <w:bCs/>
          <w:color w:val="000000"/>
          <w:sz w:val="20"/>
          <w:szCs w:val="20"/>
        </w:rPr>
        <w:t xml:space="preserve"> на лот №6</w:t>
      </w:r>
      <w:r>
        <w:rPr>
          <w:bCs/>
          <w:color w:val="000000"/>
          <w:sz w:val="20"/>
          <w:szCs w:val="20"/>
        </w:rPr>
        <w:t>: участник №11 ООО «Биомед»</w:t>
      </w:r>
      <w:r>
        <w:rPr>
          <w:sz w:val="20"/>
          <w:szCs w:val="20"/>
        </w:rPr>
        <w:t>, адрес: 394038, г. Воронеж, ул. Дорожная, д.24,офис 1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ожение о цене контракта: 435033 рублей 90 копее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Победитель аукциона</w:t>
      </w:r>
      <w:r>
        <w:rPr>
          <w:b/>
          <w:bCs/>
          <w:color w:val="000000"/>
          <w:sz w:val="20"/>
          <w:szCs w:val="20"/>
        </w:rPr>
        <w:t xml:space="preserve"> на лот №7</w:t>
      </w:r>
      <w:r>
        <w:rPr>
          <w:bCs/>
          <w:color w:val="000000"/>
          <w:sz w:val="20"/>
          <w:szCs w:val="20"/>
        </w:rPr>
        <w:t>: участник №5 ООО «АРОМА»</w:t>
      </w:r>
      <w:r>
        <w:rPr>
          <w:sz w:val="20"/>
          <w:szCs w:val="20"/>
        </w:rPr>
        <w:t>, адрес: 394000, г. Воронеж, ул. Машиностроителей, д.38-15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ожение о цене контракта: 263277 рублей 00 копее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Победитель аукциона</w:t>
      </w:r>
      <w:r>
        <w:rPr>
          <w:b/>
          <w:bCs/>
          <w:color w:val="000000"/>
          <w:sz w:val="20"/>
          <w:szCs w:val="20"/>
        </w:rPr>
        <w:t xml:space="preserve"> на лот №8</w:t>
      </w:r>
      <w:r>
        <w:rPr>
          <w:bCs/>
          <w:color w:val="000000"/>
          <w:sz w:val="20"/>
          <w:szCs w:val="20"/>
        </w:rPr>
        <w:t>: участник №12 ООО «Воронежфармация»</w:t>
      </w:r>
      <w:r>
        <w:rPr>
          <w:sz w:val="20"/>
          <w:szCs w:val="20"/>
        </w:rPr>
        <w:t>, адрес: 394038, г. Воронеж, ул. Пеше-Стрелецкая, д.74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ожение о цене контракта: 470883 рублей 75 копее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Победитель аукциона</w:t>
      </w:r>
      <w:r>
        <w:rPr>
          <w:b/>
          <w:bCs/>
          <w:color w:val="000000"/>
          <w:sz w:val="20"/>
          <w:szCs w:val="20"/>
        </w:rPr>
        <w:t xml:space="preserve"> на лот №9</w:t>
      </w:r>
      <w:r>
        <w:rPr>
          <w:bCs/>
          <w:color w:val="000000"/>
          <w:sz w:val="20"/>
          <w:szCs w:val="20"/>
        </w:rPr>
        <w:t>: участник №1 ЗАО «Фармацевт»</w:t>
      </w:r>
      <w:r>
        <w:rPr>
          <w:sz w:val="20"/>
          <w:szCs w:val="20"/>
        </w:rPr>
        <w:t>, адрес: 344065, г. Ростов-на-Дону, пер. Беломорский, д.94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ожение о цене контракта: 419067 рублей 00 копеек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Участник, сделавший предпоследнее предложение о цене контракта: участник №11 </w:t>
      </w:r>
      <w:r>
        <w:rPr>
          <w:bCs/>
          <w:color w:val="000000"/>
          <w:sz w:val="20"/>
          <w:szCs w:val="20"/>
        </w:rPr>
        <w:t>ООО «Биомед»</w:t>
      </w:r>
      <w:r>
        <w:rPr>
          <w:sz w:val="20"/>
          <w:szCs w:val="20"/>
        </w:rPr>
        <w:t>, адрес: 394038, г. Воронеж, ул. Дорожная, д.24,офис 1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Предложение о цене контракта: 421183 рублей 50 копеек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Победитель аукциона</w:t>
      </w:r>
      <w:r>
        <w:rPr>
          <w:b/>
          <w:bCs/>
          <w:color w:val="000000"/>
          <w:sz w:val="20"/>
          <w:szCs w:val="20"/>
        </w:rPr>
        <w:t xml:space="preserve"> на лот №10</w:t>
      </w:r>
      <w:r>
        <w:rPr>
          <w:bCs/>
          <w:color w:val="000000"/>
          <w:sz w:val="20"/>
          <w:szCs w:val="20"/>
        </w:rPr>
        <w:t>: участник №9 ООО «Фармоград»</w:t>
      </w:r>
      <w:r>
        <w:rPr>
          <w:sz w:val="20"/>
          <w:szCs w:val="20"/>
        </w:rPr>
        <w:t>, адрес: 600000, г. Владимир, ул. Большая Московская, д.9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ожение о цене контракта: 308950 рублей 00 копеек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Участник, сделавший предпоследнее предложение о цене контракта: участник №7 </w:t>
      </w:r>
      <w:r>
        <w:rPr>
          <w:bCs/>
          <w:color w:val="000000"/>
          <w:sz w:val="20"/>
          <w:szCs w:val="20"/>
        </w:rPr>
        <w:t>ООО «Риколт-плюс»</w:t>
      </w:r>
      <w:r>
        <w:rPr>
          <w:sz w:val="20"/>
          <w:szCs w:val="20"/>
        </w:rPr>
        <w:t>, адрес: 394030, г. Воронеж, ул. Бакунина, д.47,кв 65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Предложение о цене контракта: 318200 рублей 50 копеек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Победитель аукциона</w:t>
      </w:r>
      <w:r>
        <w:rPr>
          <w:b/>
          <w:bCs/>
          <w:color w:val="000000"/>
          <w:sz w:val="20"/>
          <w:szCs w:val="20"/>
        </w:rPr>
        <w:t xml:space="preserve"> на лот №11</w:t>
      </w:r>
      <w:r>
        <w:rPr>
          <w:bCs/>
          <w:color w:val="000000"/>
          <w:sz w:val="20"/>
          <w:szCs w:val="20"/>
        </w:rPr>
        <w:t>: участник №2 ООО «Ситифарм»</w:t>
      </w:r>
      <w:r>
        <w:rPr>
          <w:sz w:val="20"/>
          <w:szCs w:val="20"/>
        </w:rPr>
        <w:t>, адрес: 394036 , г. Воронеж, ул. Димитрова, д.47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ожение о цене контракта: 327633 рублей 60 копее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Победитель аукциона</w:t>
      </w:r>
      <w:r>
        <w:rPr>
          <w:b/>
          <w:bCs/>
          <w:color w:val="000000"/>
          <w:sz w:val="20"/>
          <w:szCs w:val="20"/>
        </w:rPr>
        <w:t xml:space="preserve"> на лот №12</w:t>
      </w:r>
      <w:r>
        <w:rPr>
          <w:bCs/>
          <w:color w:val="000000"/>
          <w:sz w:val="20"/>
          <w:szCs w:val="20"/>
        </w:rPr>
        <w:t>: участник №11 ООО «Биомед»</w:t>
      </w:r>
      <w:r>
        <w:rPr>
          <w:sz w:val="20"/>
          <w:szCs w:val="20"/>
        </w:rPr>
        <w:t>, адрес: 394038, г. Воронеж, ул. Дорожная, д.24,офис 1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ожение о цене контракта: 341364 рублей 60 копеек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Победитель аукциона</w:t>
      </w:r>
      <w:r>
        <w:rPr>
          <w:b/>
          <w:bCs/>
          <w:color w:val="000000"/>
          <w:sz w:val="20"/>
          <w:szCs w:val="20"/>
        </w:rPr>
        <w:t xml:space="preserve"> на лот №13</w:t>
      </w:r>
      <w:r>
        <w:rPr>
          <w:bCs/>
          <w:color w:val="000000"/>
          <w:sz w:val="20"/>
          <w:szCs w:val="20"/>
        </w:rPr>
        <w:t>: участник №10 ООО «Фарм-групп»</w:t>
      </w:r>
      <w:r>
        <w:rPr>
          <w:sz w:val="20"/>
          <w:szCs w:val="20"/>
        </w:rPr>
        <w:t>, адрес: 394061, г. Воронеж, пр-т Труда, д.6, корп4, оф.1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ожение о цене контракта: 573120 рублей 00 копее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Победитель аукциона</w:t>
      </w:r>
      <w:r>
        <w:rPr>
          <w:b/>
          <w:bCs/>
          <w:color w:val="000000"/>
          <w:sz w:val="20"/>
          <w:szCs w:val="20"/>
        </w:rPr>
        <w:t xml:space="preserve"> на лот №14</w:t>
      </w:r>
      <w:r>
        <w:rPr>
          <w:bCs/>
          <w:color w:val="000000"/>
          <w:sz w:val="20"/>
          <w:szCs w:val="20"/>
        </w:rPr>
        <w:t>: участник №9 ООО «Фармоград»</w:t>
      </w:r>
      <w:r>
        <w:rPr>
          <w:sz w:val="20"/>
          <w:szCs w:val="20"/>
        </w:rPr>
        <w:t>, адрес: 600000, г. Владимир, ул. Большая Московская, д.9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ожение о цене контракта: 270756 рублей 00 копеек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Участник, сделавший предпоследнее предложение о цене контракта: участник №11 </w:t>
      </w:r>
      <w:r>
        <w:rPr>
          <w:bCs/>
          <w:color w:val="000000"/>
          <w:sz w:val="20"/>
          <w:szCs w:val="20"/>
        </w:rPr>
        <w:t>ООО «Биомед»</w:t>
      </w:r>
      <w:r>
        <w:rPr>
          <w:sz w:val="20"/>
          <w:szCs w:val="20"/>
        </w:rPr>
        <w:t>, адрес: 394038, г. Воронеж, ул. Дорожная, д.24,офис 1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Предложение о цене контракта: 272718 рублей 00 копеек</w:t>
      </w:r>
      <w:r>
        <w:rPr>
          <w:bCs/>
          <w:color w:val="000000"/>
          <w:sz w:val="20"/>
          <w:szCs w:val="20"/>
        </w:rPr>
        <w:t>.</w:t>
      </w:r>
    </w:p>
    <w:p>
      <w:pPr>
        <w:pStyle w:val="TextBody"/>
        <w:spacing w:lineRule="auto" w:line="360"/>
        <w:ind w:right="102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TextBody"/>
        <w:spacing w:lineRule="auto" w:line="360"/>
        <w:ind w:right="102" w:hanging="0"/>
        <w:jc w:val="both"/>
        <w:rPr/>
      </w:pPr>
      <w:r>
        <w:rPr>
          <w:color w:val="000000"/>
          <w:sz w:val="20"/>
          <w:szCs w:val="20"/>
        </w:rPr>
        <w:t xml:space="preserve">В соответствии с частью 13 статьи 37 </w:t>
      </w:r>
      <w:r>
        <w:rPr>
          <w:bCs/>
          <w:color w:val="000000"/>
          <w:sz w:val="20"/>
          <w:szCs w:val="20"/>
        </w:rPr>
        <w:t>Федерального закона № 94 – ФЗ от 21 июля 2005 года «О размещении заказов на поставки товаров, выполнение работ, оказание услуг для государственных и муниципальных нужд» заказчик в течение трех дней со дня подписания Протокола аукциона обязан передать такому участнику аукциона проект контракта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Аукцион окончен 08 февраля 2010 г.  в 11 часов 30 минут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одписано представителем уполномоченного орган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250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250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8" w:name="OLE_LINK38"/>
      <w:bookmarkStart w:id="9" w:name="OLE_LINK38"/>
      <w:bookmarkEnd w:id="9"/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08 февраля 2010 года </w:t>
    </w:r>
    <w:r>
      <w:rPr>
        <w:b/>
        <w:bCs/>
        <w:i/>
        <w:iCs/>
        <w:sz w:val="20"/>
      </w:rPr>
      <w:t xml:space="preserve">№6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20z0">
    <w:name w:val="WW8Num20z0"/>
    <w:qFormat/>
    <w:rPr>
      <w:rFonts w:ascii="Wingdings" w:hAnsi="Wingdings" w:cs="Wingdings"/>
      <w:color w:val="auto"/>
    </w:rPr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sz w:val="40"/>
      <w:szCs w:val="4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39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szCs w:val="20"/>
    </w:rPr>
  </w:style>
  <w:style w:type="paragraph" w:styleId="311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32:00Z</dcterms:created>
  <dc:creator>ГАС =Выборы=</dc:creator>
  <dc:description/>
  <cp:keywords/>
  <dc:language>en-US</dc:language>
  <cp:lastModifiedBy>User</cp:lastModifiedBy>
  <cp:lastPrinted>2009-04-29T08:53:00Z</cp:lastPrinted>
  <dcterms:modified xsi:type="dcterms:W3CDTF">2010-02-09T11:29:00Z</dcterms:modified>
  <cp:revision>8</cp:revision>
  <dc:subject/>
  <dc:title/>
</cp:coreProperties>
</file>