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b/>
          <w:color w:val="000000"/>
          <w:sz w:val="20"/>
          <w:szCs w:val="20"/>
        </w:rPr>
        <w:t>Реестровый номер торгов</w:t>
      </w:r>
      <w:r>
        <w:rPr>
          <w:i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А - 35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 26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А., Черных Н.А., Кучерявенко Ю.В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Администрация Лискинского муниципального района  Воронежской области в лице главы администрации Лискинского муниципального района В.В. Шевцо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, г. Лиски, пр-т Ленина, 32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 xml:space="preserve">право на заключение муниципальных контрактов на выбор коммерческой организации для открытия </w:t>
      </w:r>
      <w:r>
        <w:rPr>
          <w:color w:val="000000"/>
          <w:sz w:val="20"/>
          <w:szCs w:val="20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Выбор коммерческой организации для открытия </w:t>
      </w:r>
      <w:r>
        <w:rPr>
          <w:color w:val="000000"/>
          <w:sz w:val="20"/>
          <w:szCs w:val="20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Место предоставления услуг: Лискинский муниципальный райо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3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0 000 000,00 (Десять миллионов) рублей 00 копеек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2 –</w:t>
      </w:r>
      <w:r>
        <w:rPr>
          <w:sz w:val="20"/>
          <w:szCs w:val="20"/>
        </w:rPr>
        <w:t xml:space="preserve"> Выбор коммерческой организации для открытия </w:t>
      </w:r>
      <w:r>
        <w:rPr>
          <w:color w:val="000000"/>
          <w:sz w:val="20"/>
          <w:szCs w:val="20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Место предоставления услуг: Лискинский муниципальный район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3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40 000 000,00 (Сорок миллионов) рублей 00 копеек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22 декабря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vr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26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0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0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0-15T10:55:00Z</cp:lastPrinted>
  <dcterms:modified xsi:type="dcterms:W3CDTF">2010-11-30T06:11:00Z</dcterms:modified>
  <cp:revision>56</cp:revision>
  <dc:subject/>
  <dc:title/>
</cp:coreProperties>
</file>