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3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естровый номер торгов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А -37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г.Лис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Cs/>
          <w:iCs/>
          <w:sz w:val="22"/>
          <w:szCs w:val="22"/>
        </w:rPr>
        <w:t>03.12.2010 г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лица: Грищенко А.А., Черных Н.А., Кучерявенко Ю.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 Служба технического обеспечения г. Лиски в лице директора МУ Служба технического обеспечения г. Лиски Мищенко Людмилы Иван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Место нахождения: 397900, г. Лиски, пр-т Ленина, 32, тел. 4-54-50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2"/>
          <w:szCs w:val="22"/>
        </w:rPr>
        <w:t>право на заключение муниципального контракта на поставку ГСМ для МУ Служба технического обеспечения г. Лиски на 1 квартал 2011 год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поставка ГСМ для МУ Служба технического обеспечения г. Лиски на 1 квартал 2011 года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1 -</w:t>
      </w:r>
      <w:r>
        <w:rPr>
          <w:sz w:val="22"/>
          <w:szCs w:val="22"/>
        </w:rPr>
        <w:t xml:space="preserve"> Поставка ГСМ (бензин А-80) для МУ Служба технического обеспечения г. Лиск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поставки товара: поставка должна осуществляться на автозаправочных станциях на территориях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93558,00 (девяносто три тысячи пятьсот пятьдесят восемь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2 -</w:t>
      </w:r>
      <w:r>
        <w:rPr>
          <w:sz w:val="22"/>
          <w:szCs w:val="22"/>
        </w:rPr>
        <w:t xml:space="preserve"> Поставка ГСМ (бензин А-92) для МУ Служба технического обеспечения г. Лиск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поставки товара: поставка должна осуществляться на автозаправочных станциях на территориях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378866,20 (триста семьдесят восемь тысяч восемьсот шестьдесят шесть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3 -</w:t>
      </w:r>
      <w:r>
        <w:rPr>
          <w:sz w:val="22"/>
          <w:szCs w:val="22"/>
        </w:rPr>
        <w:t xml:space="preserve"> Поставка ГСМ (бензин А-95) для МУ Служба технического обеспечения г. Лиск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поставки товара: поставка должна осуществляться на автозаправочных станциях на территориях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194979,60 (сто девяносто четыре тысячи девятьсот семьдесят девять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Место, дата и время проведения аукциона:</w:t>
      </w:r>
      <w:r>
        <w:rPr>
          <w:b/>
          <w:bCs/>
          <w:sz w:val="22"/>
          <w:szCs w:val="22"/>
        </w:rPr>
        <w:t xml:space="preserve"> 27 </w:t>
      </w:r>
      <w:r>
        <w:rPr>
          <w:b/>
          <w:sz w:val="22"/>
          <w:szCs w:val="22"/>
        </w:rPr>
        <w:t>декабря 2010</w:t>
      </w:r>
      <w:r>
        <w:rPr>
          <w:sz w:val="22"/>
          <w:szCs w:val="22"/>
        </w:rPr>
        <w:t xml:space="preserve"> года в 10 часов 00 минут по адресу: 397900 г. Лиски, проспект Ленина, д. 32,  к.4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ставления документации об аукционе:</w:t>
      </w:r>
    </w:p>
    <w:p>
      <w:pPr>
        <w:pStyle w:val="Normal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b/>
          <w:color w:val="0000FF"/>
          <w:sz w:val="22"/>
          <w:szCs w:val="22"/>
          <w:lang w:val="en-US"/>
        </w:rPr>
        <w:t>www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zakaz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govvrn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03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2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2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03T13:55:00Z</cp:lastPrinted>
  <dcterms:modified xsi:type="dcterms:W3CDTF">2010-12-03T10:55:00Z</dcterms:modified>
  <cp:revision>58</cp:revision>
  <dc:subject/>
  <dc:title/>
</cp:coreProperties>
</file>