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liskizakaz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narod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Реестровый номер ОА-</w:t>
      </w:r>
      <w:r>
        <w:rPr>
          <w:bCs/>
          <w:spacing w:val="6"/>
          <w:sz w:val="22"/>
          <w:szCs w:val="22"/>
        </w:rPr>
        <w:t>38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autoSpaceDE w:val="false"/>
        <w:ind w:left="58" w:hanging="0"/>
        <w:jc w:val="both"/>
        <w:rPr/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    06.12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/ф 4-97-01,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  <w:u w:val="single"/>
          <w:lang w:val="en-US"/>
        </w:rPr>
        <w:t>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liskizakaz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naro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лица: Грищенко А.А., Черных Н.А., Кучерявенко Ю.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нахождения: 397900, г. Лиски, проспект Ленина, 32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>право заключения муниципального контракта на выполнение дополнительных работ по физкультурно-оздоровительному комплексу с искусственным льдом в г. Лиски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ы контрактов: 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 –Подготовка территории строительства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, ул. Трудовые Резервы, 60/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2915250 (Два миллиона девятьсот пятнадцать тысяч двести пятьдесят) рублей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2 –Основные объекты  строительства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, ул. Трудовые Резервы, 60/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6368400 (Шесть миллионов триста шестьдесят восемь тысяч четыреста) рублей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3 –Благоустройство и озеленение территории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, ул. Трудовые Резервы, 60/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3905730 (Три миллиона девятьсот пять тысяч семьсот тридцать) рублей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Место, дата и время проведения аукциона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28 декабря </w:t>
      </w:r>
      <w:r>
        <w:rPr>
          <w:sz w:val="22"/>
          <w:szCs w:val="22"/>
        </w:rPr>
        <w:t>2010 года в 10 часов 00 минут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2"/>
          <w:szCs w:val="22"/>
        </w:rPr>
        <w:t>397900, г. Лиски, проспект Ленина, 32, к. 43</w:t>
      </w:r>
      <w:r>
        <w:rPr>
          <w:sz w:val="22"/>
          <w:szCs w:val="22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/>
      </w:pPr>
      <w:r>
        <w:rPr>
          <w:sz w:val="22"/>
          <w:szCs w:val="22"/>
        </w:rPr>
        <w:t xml:space="preserve">Официальный сайт, на котором размещена документация об аукционе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ski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vr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ind w:firstLine="226"/>
        <w:jc w:val="both"/>
        <w:rPr/>
      </w:pPr>
      <w:r>
        <w:rPr>
          <w:sz w:val="22"/>
          <w:szCs w:val="22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06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3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3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06T16:42:00Z</cp:lastPrinted>
  <dcterms:modified xsi:type="dcterms:W3CDTF">2010-12-06T13:42:00Z</dcterms:modified>
  <cp:revision>59</cp:revision>
  <dc:subject/>
  <dc:title/>
</cp:coreProperties>
</file>