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ка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ка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lis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az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ramble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Реестровый номер ОА-29</w:t>
      </w:r>
    </w:p>
    <w:p>
      <w:pPr>
        <w:pStyle w:val="Normal"/>
        <w:shd w:fill="FFFFFF" w:val="clear"/>
        <w:autoSpaceDE w:val="false"/>
        <w:rPr>
          <w:bCs/>
          <w:color w:val="000000"/>
          <w:spacing w:val="6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«15» декабря 2010 г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bookmarkStart w:id="2" w:name="OLE_LINK37"/>
      <w:bookmarkEnd w:id="2"/>
      <w:r>
        <w:rPr>
          <w:b/>
          <w:sz w:val="22"/>
          <w:szCs w:val="22"/>
        </w:rPr>
        <w:t xml:space="preserve">ПРОТОКОЛ ОТКРЫТОГО АУКЦИОНА </w:t>
      </w:r>
      <w:r>
        <w:rPr>
          <w:b/>
          <w:color w:val="000000"/>
          <w:sz w:val="22"/>
          <w:szCs w:val="22"/>
        </w:rPr>
        <w:t>№ 2</w:t>
      </w:r>
    </w:p>
    <w:p>
      <w:pPr>
        <w:pStyle w:val="Normal"/>
        <w:jc w:val="both"/>
        <w:rPr/>
      </w:pPr>
      <w:bookmarkStart w:id="3" w:name="OLE_LINK37"/>
      <w:bookmarkEnd w:id="3"/>
      <w:r>
        <w:rPr>
          <w:color w:val="000000"/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sz w:val="22"/>
          <w:szCs w:val="22"/>
          <w:lang w:bidi="zxx"/>
        </w:rPr>
        <w:t>пристройке к детскому саду № 1(Воронежская область, г. Лиски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4" w:name="OLE_LINK16"/>
      <w:bookmarkEnd w:id="4"/>
      <w:r>
        <w:rPr>
          <w:b/>
          <w:color w:val="000000"/>
          <w:sz w:val="22"/>
          <w:szCs w:val="22"/>
        </w:rPr>
        <w:t xml:space="preserve">Муниципальный заказчик: </w:t>
      </w:r>
      <w:r>
        <w:rPr>
          <w:sz w:val="22"/>
          <w:szCs w:val="22"/>
        </w:rPr>
        <w:t>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нахождения: 397900, г. Лиски, проспект Ленина, 32,  тел. 4-49-27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Уполномоченный орган: </w:t>
      </w:r>
      <w:r>
        <w:rPr>
          <w:sz w:val="22"/>
          <w:szCs w:val="22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lisk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zakaz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ramble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мер контактного телефона:</w:t>
      </w:r>
      <w:r>
        <w:rPr>
          <w:sz w:val="22"/>
          <w:szCs w:val="22"/>
        </w:rPr>
        <w:t xml:space="preserve"> т/факс. 4-97-01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>2. Место, дата, время начала проведения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bookmarkStart w:id="5" w:name="OLE_LINK16"/>
      <w:bookmarkStart w:id="6" w:name="OLE_LINK15"/>
      <w:bookmarkEnd w:id="5"/>
      <w:bookmarkEnd w:id="6"/>
      <w:r>
        <w:rPr>
          <w:bCs/>
          <w:color w:val="000000"/>
          <w:sz w:val="22"/>
          <w:szCs w:val="22"/>
        </w:rPr>
        <w:t>Аукцион проводится по адресу: Воронежская область, г. Лиски, пр – т Ленина, 32, каб. № 237</w:t>
      </w:r>
      <w:r>
        <w:rPr>
          <w:bCs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15» декабря 2010г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укцион начат в 10 часов 00 минут по московскому времен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3. Состав аукционной комиссии: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Волошин Юрий Геннадьевич – заместитель руководителя отдела по работе с поселениями – председатель      комиссии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2. Грищенко Александр Александрович - начальник отдела муниципального заказа администрации Лискинского муниципального район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3. Кучерявенко Юлия Владимировна – старший экономист отдела муниципального заказа администрации     Лискинского муниципального района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Черных Неля Анатольевна – ведущий специалист отдела муниципального заказа 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 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Дубровская Елена Геннадиевна – начальник юридического отдела администрации Лискин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В состав аукционной комиссии входит 8 членов. Заседание проводится в присутствии 5 членов комиссии. Кворум имеется. Комиссия правомочна.</w:t>
      </w:r>
      <w:r>
        <w:rPr>
          <w:color w:val="335DA7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4.1. Наименование открытого аукциона – </w:t>
      </w:r>
      <w:r>
        <w:rPr>
          <w:color w:val="000000"/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 xml:space="preserve">право заключения муниципального контракта по </w:t>
      </w:r>
      <w:r>
        <w:rPr>
          <w:rFonts w:eastAsia="Times New Roman CYR"/>
          <w:sz w:val="22"/>
          <w:szCs w:val="22"/>
          <w:lang w:bidi="zxx"/>
        </w:rPr>
        <w:t>пристройке к детскому саду № 1(Воронежская область, г. Лиски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. Предмет муниципального контракта</w:t>
      </w:r>
      <w:r>
        <w:rPr>
          <w:sz w:val="22"/>
          <w:szCs w:val="22"/>
        </w:rPr>
        <w:t xml:space="preserve"> – выполнение работ по </w:t>
      </w:r>
      <w:r>
        <w:rPr>
          <w:rFonts w:eastAsia="Times New Roman CYR"/>
          <w:sz w:val="22"/>
          <w:szCs w:val="22"/>
          <w:lang w:bidi="zxx"/>
        </w:rPr>
        <w:t>пристройке к детскому саду № 1(Воронежская область, г. Лиски)</w:t>
      </w:r>
      <w:r>
        <w:rPr>
          <w:sz w:val="22"/>
          <w:szCs w:val="22"/>
        </w:rPr>
        <w:t>.</w:t>
      </w:r>
    </w:p>
    <w:p>
      <w:pPr>
        <w:pStyle w:val="Style35"/>
        <w:jc w:val="left"/>
        <w:rPr/>
      </w:pPr>
      <w:r>
        <w:rPr>
          <w:b/>
          <w:bCs/>
          <w:sz w:val="22"/>
          <w:szCs w:val="22"/>
        </w:rPr>
        <w:t>ЛОТ №1 –</w:t>
      </w:r>
      <w:r>
        <w:rPr>
          <w:rFonts w:eastAsia="Times New Roman CYR"/>
          <w:sz w:val="22"/>
          <w:szCs w:val="22"/>
          <w:lang w:bidi="zxx"/>
        </w:rPr>
        <w:t xml:space="preserve"> Пристройка к детскому саду № 1 (Воронежская область, г. Лиски)</w:t>
      </w:r>
      <w:r>
        <w:rPr>
          <w:sz w:val="22"/>
          <w:szCs w:val="22"/>
        </w:rPr>
        <w:t>.</w:t>
      </w:r>
    </w:p>
    <w:p>
      <w:pPr>
        <w:pStyle w:val="Style3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Место выполнения работ: Воронежская область, г. Лиски, </w:t>
      </w:r>
      <w:r>
        <w:rPr>
          <w:bCs/>
          <w:sz w:val="22"/>
          <w:szCs w:val="22"/>
        </w:rPr>
        <w:t>ул. Трудовые резервы, д.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11866000,00 (Одиннадцать миллионов восемьсот  шестьдесят шесть тысяч) рублей</w:t>
      </w:r>
      <w:r>
        <w:rPr>
          <w:bCs/>
          <w:sz w:val="22"/>
          <w:szCs w:val="22"/>
        </w:rPr>
        <w:t xml:space="preserve">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Источник финансирования: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от №1 –  бюджет Лискинского муниципального района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/>
        <w:t xml:space="preserve">На лот №1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29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(для юридического лица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тера - Строй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04, РФ, г.Воронеж, Ленинский проспект, д.59а, оф.4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Лиски - Строитель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7903, Воронежская обл., г. Лиски, ул. Фестивальная, д.1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» «Альфа Дома 36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55, г.Воронеж, ул. Ворошилова, д.50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Индустрия ПГС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88,  г.Воронеж, б-р Победы, д.48 а, оф.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гион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23100, г. Москва, ул. Никитинская Б, д.21/18, стр. 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«Воронеж Энергострой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394026, г. Воронеж, ул. Солнечная, д.12 В, офис 4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 - Проект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16, г.Воронеж,  ул. Московский проспект, д.53, оф.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КМ- Строй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68,  г.Воронеж, ул. Шишкова, д.75 б , оф.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лна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394061, г. Воронеж, ул. Проспект Труда, д.29, офис 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стижстрой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дрес:394036, г.Воронеж, ул. Карла Маркса, д.38, оф.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 – Групп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68, г. Воронеж, ул. Шишкова, д.70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 - С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38, г.Воронеж, ул. Дорожная, д.8, оф.1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фест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392020, г. Тамбов, ул. О.Кошевого, д.14, офис 203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ведения о победителе аукциона и участнике, который сделал предпоследнее предложение о цене контракта.</w:t>
      </w:r>
    </w:p>
    <w:p>
      <w:pPr>
        <w:pStyle w:val="A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Победитель аукциона: участник № 2 ООО  «Лиски - Строитель», 397903, Воронежская обл., г. Лиски, ул. Фестивальная, д.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ожение о цене контракта: 8899500 (восемь миллионов восемьсот девяносто девять тысяч пятьсот) рублей 00 копеек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/>
      </w:pPr>
      <w:r>
        <w:rPr>
          <w:sz w:val="22"/>
          <w:szCs w:val="22"/>
        </w:rPr>
        <w:t>Участник, сделавший предпоследнее предложение о цене контракта: участник № 8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ОО  «КМ- Строй»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394068,  г.Воронеж, ул. Шишкова, д.75 б , оф.6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ложение о цене контракта:  8958830 (восемь миллионов девятьсот пятьдесят восемь тысяч восемьсот тридцать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частью 13 статьи 37 Федерального закона № 94 – 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дней со дня подписания Протокола аукциона обязан передать такому участнику аукциона проект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окончен 15 декабря 2010 г.  в 10 часов 26 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lis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az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ramble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Реестровый номер ОА-31</w:t>
      </w:r>
    </w:p>
    <w:p>
      <w:pPr>
        <w:pStyle w:val="Normal"/>
        <w:shd w:fill="FFFFFF" w:val="clear"/>
        <w:autoSpaceDE w:val="false"/>
        <w:rPr>
          <w:bCs/>
          <w:color w:val="000000"/>
          <w:spacing w:val="6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«16» декабря 2010 г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ОТКРЫТОГО АУКЦИОНА </w:t>
      </w:r>
      <w:r>
        <w:rPr>
          <w:b/>
          <w:color w:val="000000"/>
          <w:sz w:val="22"/>
          <w:szCs w:val="22"/>
        </w:rPr>
        <w:t>№ 2</w:t>
      </w:r>
    </w:p>
    <w:p>
      <w:pPr>
        <w:pStyle w:val="Normal"/>
        <w:jc w:val="both"/>
        <w:rPr/>
      </w:pPr>
      <w:r>
        <w:rPr>
          <w:color w:val="000000"/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sz w:val="22"/>
          <w:szCs w:val="22"/>
          <w:lang w:bidi="zxx"/>
        </w:rPr>
        <w:t>пристройке к детскому саду  на 40 мест с. Дракино, Воронежская область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униципальный заказчик: </w:t>
      </w:r>
      <w:r>
        <w:rPr>
          <w:sz w:val="22"/>
          <w:szCs w:val="22"/>
        </w:rPr>
        <w:t>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нахождения: 397900, г. Лиски, проспект Ленина, 32,  тел. 4-49-27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Уполномоченный орган: </w:t>
      </w:r>
      <w:r>
        <w:rPr>
          <w:sz w:val="22"/>
          <w:szCs w:val="22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liski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zakaz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rambler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мер контактного телефона:</w:t>
      </w:r>
      <w:r>
        <w:rPr>
          <w:sz w:val="22"/>
          <w:szCs w:val="22"/>
        </w:rPr>
        <w:t xml:space="preserve"> т/факс. 4-97-01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>2. Место, дата, время начала проведения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укцион проводится по адресу: Воронежская область, г. Лиски, пр – т Ленина, 32, каб. № 237</w:t>
      </w:r>
      <w:r>
        <w:rPr>
          <w:bCs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16» декабря 2010г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Аукцион начат в 10 часов 00 минут по московскому времен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3. Состав аукционной комиссии: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Волошин Юрий Геннадьевич – заместитель руководителя отдела по работе с поселениями – председатель      комиссии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2. Грищенко Александр Александрович - начальник отдела муниципального заказа администрации Лискинского муниципального район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3. Кучерявенко Юлия Владимировна – старший экономист отдела муниципального заказа администрации     Лискинского муниципального района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Черных Неля Анатольевна – ведущий специалист отдела муниципального заказа ;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 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Дубровская Елена Геннадиевна – начальник юридического отдела администрации Лискин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В состав аукционной комиссии входит 8 членов. Заседание проводится в присутствии 6 членов комиссии. Кворум имеется. Комиссия правомочна.</w:t>
      </w:r>
      <w:r>
        <w:rPr>
          <w:color w:val="335DA7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4.1. Наименование открытого аукциона – </w:t>
      </w:r>
      <w:r>
        <w:rPr>
          <w:color w:val="000000"/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 xml:space="preserve">право заключения муниципального контракта по </w:t>
      </w:r>
      <w:r>
        <w:rPr>
          <w:rFonts w:eastAsia="Times New Roman CYR"/>
          <w:sz w:val="22"/>
          <w:szCs w:val="22"/>
          <w:lang w:bidi="zxx"/>
        </w:rPr>
        <w:t>пристройке к детскому саду  на 40 мест с. Дракино, Воронежская область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. Предмет муниципального контракта</w:t>
      </w:r>
      <w:r>
        <w:rPr>
          <w:sz w:val="22"/>
          <w:szCs w:val="22"/>
        </w:rPr>
        <w:t xml:space="preserve"> – выполнение работ по </w:t>
      </w:r>
      <w:r>
        <w:rPr>
          <w:rFonts w:eastAsia="Times New Roman CYR"/>
          <w:sz w:val="22"/>
          <w:szCs w:val="22"/>
          <w:lang w:bidi="zxx"/>
        </w:rPr>
        <w:t>пристройке к детскому саду  на 40 мест с. Дракино, Воронежская область</w:t>
      </w:r>
      <w:r>
        <w:rPr>
          <w:sz w:val="22"/>
          <w:szCs w:val="22"/>
        </w:rPr>
        <w:t>.</w:t>
      </w:r>
    </w:p>
    <w:p>
      <w:pPr>
        <w:pStyle w:val="Style35"/>
        <w:jc w:val="left"/>
        <w:rPr/>
      </w:pPr>
      <w:r>
        <w:rPr>
          <w:b/>
          <w:bCs/>
          <w:sz w:val="22"/>
          <w:szCs w:val="22"/>
        </w:rPr>
        <w:t>ЛОТ №1 –</w:t>
      </w:r>
      <w:r>
        <w:rPr>
          <w:rFonts w:eastAsia="Times New Roman CYR"/>
          <w:sz w:val="22"/>
          <w:szCs w:val="22"/>
          <w:lang w:bidi="zxx"/>
        </w:rPr>
        <w:t xml:space="preserve"> Пристройка к детскому саду на 40 мест с. Дракино, Воронежская область</w:t>
      </w:r>
      <w:r>
        <w:rPr>
          <w:sz w:val="22"/>
          <w:szCs w:val="22"/>
        </w:rPr>
        <w:t>.</w:t>
      </w:r>
    </w:p>
    <w:p>
      <w:pPr>
        <w:pStyle w:val="Style3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выполнения работ: Воронежская область, Лискинский район, с. Дракино</w:t>
      </w:r>
      <w:r>
        <w:rPr>
          <w:bCs/>
          <w:sz w:val="22"/>
          <w:szCs w:val="22"/>
        </w:rPr>
        <w:t>, ул. Мира, д.9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5334020,00 (Пять миллионов триста тридцать четыре тысячи двадцать) рублей</w:t>
      </w:r>
      <w:r>
        <w:rPr>
          <w:bCs/>
          <w:sz w:val="22"/>
          <w:szCs w:val="22"/>
        </w:rPr>
        <w:t xml:space="preserve">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>Источник финансирования: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от №1 –  бюджет Лискинского муниципального района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/>
        <w:t xml:space="preserve">На лот №1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29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(для юридического лица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тера - Строй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04, РФ, г.Воронеж, Ленинский проспект, д.59а, оф.4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 - С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38, г.Воронеж, ул. Дорожная, д.8, оф.1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 – Групп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68, г. Воронеж, ул. Шишкова, д.70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стижстрой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дрес:394036, г.Воронеж, ул. Карла Маркса, д.38, оф.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МУ - 10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7903, Воронежская обл., г. Лиски, ул. Фестивальная, д.1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фест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392020, г. Тамбов, ул. О.Кошевого, д.14, офис 20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руппа Компаний «Регионстройгаз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16, г.Воронеж, Московский пр-т, д.5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Комплексное Решение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394036, г. Воронеж, ул. Никитинская, д.14а, офис 40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ведения о победителе аукциона и участнике, который сделал предпоследнее предложение о цене контракта.</w:t>
      </w:r>
    </w:p>
    <w:p>
      <w:pPr>
        <w:pStyle w:val="A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Победитель аукциона: участник № 5 ООО «СМУ - 10», 397903, Воронежская обл., г. Лиски, ул. Фестивальная, д.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ожение о цене контракта: 5307349,90 (пять миллионов триста семь тысяч триста сорок девять ) рублей 90 копеек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частью 13 статьи 37 Федерального закона № 94 – 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дней со дня подписания Протокола аукциона обязан передать такому участнику аукциона проект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Аукцион окончен 16 декабря 2010 г.  в 10 часов 09 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7" w:name="OLE_LINK38"/>
      <w:bookmarkStart w:id="8" w:name="OLE_LINK38"/>
      <w:bookmarkEnd w:id="8"/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16дека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67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5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654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ski.zakaz@rambler.ru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mailto:liski.zakaz@rambler.ru" TargetMode="External"/><Relationship Id="rId6" Type="http://schemas.openxmlformats.org/officeDocument/2006/relationships/hyperlink" Target="http://www.liskizakaz.naro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2-16T12:03:00Z</cp:lastPrinted>
  <dcterms:modified xsi:type="dcterms:W3CDTF">2010-12-17T08:19:00Z</dcterms:modified>
  <cp:revision>64</cp:revision>
  <dc:subject/>
  <dc:title/>
</cp:coreProperties>
</file>