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естровый номер торгов</w:t>
      </w:r>
      <w:r>
        <w:rPr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А -39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г. Лиски                                                                                                                                                                30.12.2010 г</w:t>
      </w:r>
      <w:r>
        <w:rPr>
          <w:bCs/>
          <w:iCs/>
          <w:color w:val="FF0000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Торги проводит: Уполномоченный орган</w:t>
      </w:r>
      <w:r>
        <w:rPr>
          <w:b/>
          <w:bCs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дел муниципального заказа 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 нахождения: 397900 г. Лиски, проспект Ленина, д. 32,  к. 43 тел/факс 4-97-01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ski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лица: Грищенко А.А., Черных Н.А., Кучерявенко Ю.В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Место нахождения: 397900, г. Лиски, пр-т Ленина, 3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 </w:t>
      </w:r>
      <w:r>
        <w:rPr>
          <w:sz w:val="22"/>
          <w:szCs w:val="22"/>
        </w:rPr>
        <w:t xml:space="preserve">право на заключение муниципального контракта  на поставку молока 1,2 квартал (апрель, май) для учащихся 1-7 классов образовательных учреждений. 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контракта: </w:t>
      </w:r>
    </w:p>
    <w:p>
      <w:pPr>
        <w:pStyle w:val="Style13"/>
        <w:ind w:left="0" w:right="0" w:hanging="0"/>
        <w:rPr/>
      </w:pPr>
      <w:r>
        <w:rPr>
          <w:b/>
          <w:bCs/>
          <w:szCs w:val="22"/>
        </w:rPr>
        <w:t>ЛОТ №1 – Молоко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Место поставки товара: образовательные учреждения г. Лиски и Лискинского район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1862406,00 (Один миллион восемьсот шестьдесят две тысячи четыреста шесть) рублей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сто, дата и время проведения аукциона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1 января </w:t>
      </w:r>
      <w:r>
        <w:rPr>
          <w:sz w:val="22"/>
          <w:szCs w:val="22"/>
        </w:rPr>
        <w:t>2011 года в 10 часов 00 минут по адресу: 397900, Воронежская область,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2"/>
          <w:szCs w:val="22"/>
        </w:rPr>
        <w:t>397900, г. Лиски, проспект Ленина, 32, к. 43</w:t>
      </w:r>
      <w:r>
        <w:rPr>
          <w:sz w:val="22"/>
          <w:szCs w:val="22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226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30Лискинский муниципальный вестник» ---------------------------------------------</w:t>
    </w:r>
    <w:r>
      <w:rPr>
        <w:b/>
        <w:i/>
        <w:iCs/>
        <w:sz w:val="20"/>
      </w:rPr>
      <w:t>30дека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71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5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714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2-31T11:47:00Z</cp:lastPrinted>
  <dcterms:modified xsi:type="dcterms:W3CDTF">2010-12-31T08:47:00Z</dcterms:modified>
  <cp:revision>67</cp:revision>
  <dc:subject/>
  <dc:title/>
</cp:coreProperties>
</file>