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у субъектов малого предпринимательств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40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. Лиски                                                                                                                                               31.12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Торги проводит: Уполномоченный орган</w:t>
      </w:r>
      <w:r>
        <w:rPr>
          <w:b/>
          <w:bCs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 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397900 г. Лиски, проспект Ленина, д. 32,  к. 43 тел/факс 4-97-01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ki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лица: Грищенко А.А., Черных Н.А., Кучерявенко Ю.В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участниками таких торгов могут являться только субъекты малого предпринимательства и участники размещения заказа должны соответствовать требованиям Закона № 209-Ф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З «Лискинская ЦРБ» в лице главного врача МУЗ «Лискинская ЦРБ» Барковской Елены Викторо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</w:t>
      </w:r>
      <w:r>
        <w:rPr>
          <w:sz w:val="22"/>
          <w:szCs w:val="22"/>
        </w:rPr>
        <w:t>право на заключение муниципального контракта  на предоставление услуг по охране объектов, техническому обслуживанию пожарной сигнализации на 2011 г. для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1 -</w:t>
      </w:r>
      <w:r>
        <w:rPr>
          <w:sz w:val="22"/>
          <w:szCs w:val="22"/>
        </w:rPr>
        <w:t xml:space="preserve">  Предоставление услуг по охране объектов, техническое обслуживание пожарной сигнализации на 2011 г. для МУЗ «Лискинская ЦРБ».</w:t>
      </w:r>
    </w:p>
    <w:p>
      <w:pPr>
        <w:pStyle w:val="Style13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предоставляемых услуг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предоставления услуг: Лискинский муниципальный район.</w:t>
      </w:r>
    </w:p>
    <w:p>
      <w:pPr>
        <w:pStyle w:val="Normal"/>
        <w:autoSpaceDE w:val="false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1 436 064 (один миллион четыреста тридцать шесть тысяч шестьдесят четыре) рубля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Место, дата и время проведения аукциона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5 января</w:t>
      </w:r>
      <w:r>
        <w:rPr>
          <w:sz w:val="22"/>
          <w:szCs w:val="22"/>
        </w:rPr>
        <w:t xml:space="preserve"> 2011 года в 10 часов 00 минут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 и порядок представления документации об аукционе:</w:t>
      </w:r>
    </w:p>
    <w:p>
      <w:pPr>
        <w:pStyle w:val="Normal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397900, г. Лиски, проспект Ленина, 32, к. 43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31декабря</w:t>
    </w:r>
    <w:r>
      <w:rPr>
        <w:i/>
        <w:iCs/>
        <w:sz w:val="20"/>
      </w:rPr>
      <w:t xml:space="preserve"> 2010 года №</w:t>
    </w:r>
    <w:r>
      <w:rPr>
        <w:b/>
        <w:bCs/>
        <w:i/>
        <w:iCs/>
        <w:sz w:val="20"/>
      </w:rPr>
      <w:t xml:space="preserve">73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5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714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MZ</cp:lastModifiedBy>
  <cp:lastPrinted>2011-01-11T09:52:00Z</cp:lastPrinted>
  <dcterms:modified xsi:type="dcterms:W3CDTF">2011-01-12T07:53:00Z</dcterms:modified>
  <cp:revision>69</cp:revision>
  <dc:subject/>
  <dc:title/>
</cp:coreProperties>
</file>