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714375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23   »       декабря            2024 г.   № </w:t>
        <w:tab/>
        <w:t>1689</w:t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2.03.2024 №341 «Об   утверждении   административного регламента администрации «Выдача градостроительного плана земельного участка» на территории Лискин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bCs/>
          <w:sz w:val="26"/>
          <w:szCs w:val="26"/>
          <w:lang w:eastAsia="en-US"/>
        </w:rPr>
        <w:t>,</w:t>
      </w:r>
      <w:r>
        <w:rPr>
          <w:sz w:val="28"/>
          <w:szCs w:val="28"/>
        </w:rPr>
        <w:t xml:space="preserve">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sz w:val="28"/>
          <w:szCs w:val="28"/>
          <w:lang w:eastAsia="en-US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</w:t>
      </w:r>
      <w:r>
        <w:rPr>
          <w:sz w:val="28"/>
          <w:szCs w:val="28"/>
        </w:rPr>
        <w:t xml:space="preserve">, Уставом Лискинского муниципального района Воронежской области,       администрация       Лискинского        муниципального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Лискинского муниципального района предоставления муниципальной услуги «Выдача градостроительного плана земельного участка», утвержденный постановлением администрации Лискинского муниципального района Воронежской области от 22.03.2024 №341, (далее – Административный регламент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6 дополнить новым подпунктом 6.6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III настоящего Административного регламента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ункт 7.1. дополнить новым пунктом 7.1.2.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дпункт 25.2.2 пункта 25.2 дополнить нов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ах 41, 43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30:00Z</dcterms:created>
  <dc:creator>Zver</dc:creator>
  <dc:description/>
  <cp:keywords/>
  <dc:language>en-US</dc:language>
  <cp:lastModifiedBy>Котова Валентина Николаевна</cp:lastModifiedBy>
  <cp:lastPrinted>2024-12-18T11:38:00Z</cp:lastPrinted>
  <dcterms:modified xsi:type="dcterms:W3CDTF">2025-01-13T11:30:00Z</dcterms:modified>
  <cp:revision>8</cp:revision>
  <dc:subject/>
  <dc:title/>
</cp:coreProperties>
</file>