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22  »      марта             2024 г.   № 341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  утверждении   административного регламента администрации «Выдача градостроительного плана земельного участка» на территории 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градостроительного плана земельного участка» на территории Лиски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Лискинского муниципального района Воронежской области от 30.01.2024 №99 «Об   утверждении   административного регламента администрации «Выдача градостроительного плана земельного участка» на территории Лискинского муниципального района Воронежской обла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45:00Z</dcterms:created>
  <dc:creator>Zver</dc:creator>
  <dc:description/>
  <cp:keywords/>
  <dc:language>en-US</dc:language>
  <cp:lastModifiedBy>Котова Валентина Николаевна</cp:lastModifiedBy>
  <cp:lastPrinted>2024-03-14T15:17:00Z</cp:lastPrinted>
  <dcterms:modified xsi:type="dcterms:W3CDTF">2024-03-22T07:52:00Z</dcterms:modified>
  <cp:revision>5</cp:revision>
  <dc:subject/>
  <dc:title/>
</cp:coreProperties>
</file>