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«    23    »     декабря     2024 г.   №    1691</w:t>
        <w:tab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16.04.2024 № 480 «Об   утверждении   административного регламента администрации Лискинского муниципального района   Воронежской области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Лискинского муниципального района Воронежской области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bCs/>
          <w:sz w:val="26"/>
          <w:szCs w:val="26"/>
        </w:rPr>
        <w:t>,</w:t>
      </w:r>
      <w:r>
        <w:rPr>
          <w:sz w:val="28"/>
          <w:szCs w:val="28"/>
        </w:rPr>
        <w:t xml:space="preserve"> от 08.06.2020 № 168-ФЗ «О едином федеральном информационном регистре, содержащем сведения о населении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Уставом Лискинского муниципального района Воронежской области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Лискинского муниципального района Воронежской области от 16.04.2024 г. № 480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Лискинского муниципального района Воронежской области»</w:t>
      </w:r>
      <w:r>
        <w:rPr>
          <w:bCs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пп. 6.1.1. п. 6.1 изложить в новой редакци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1.1. 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 с привлечением средств материнского (семейного) капитала по форме, утвержденной приказом Минстроя России от 24.04.2024 № 285/пр);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абзац седьмой пп.8.1 пункта 8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- Приказ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абзац второй пп.24.3.2. пп.24.3 изложить в ново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По результатам осмотра объекта индивидуального жилищного строительства составляется акт освидетельствования по форме, установленной Приказом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Приложение № 3 к настоящему Административному регламенту).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к Административному регламенту изложить в новой редакции согласно приложению к настоящему постановлен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6 дополнить новым подпунктом 6.7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3 – 24.4 раздела III настоящего Административного регламента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подпункте 24.1.4 пункта 24 слова «, предусмотренных частью 18 статьи 14.1 Федерального закона от 27.07.2006 № 149-ФЗ «Об информации, информационных технологиях и о защите информации»» – исключи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7. подпункт 24.2 пункта 24 дополнить новым подпунктом 24.2.5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39, пункте 41 раздела V слово «департамент» заменить словом «министерств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372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eastAsia="Times New Roman"/>
      <w:spacing w:val="7"/>
      <w:sz w:val="20"/>
      <w:szCs w:val="20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rFonts w:eastAsia="Times New Roman"/>
      <w:i/>
      <w:iCs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04:00Z</dcterms:created>
  <dc:creator>Zver</dc:creator>
  <dc:description/>
  <cp:keywords/>
  <dc:language>en-US</dc:language>
  <cp:lastModifiedBy>Котова Валентина Николаевна</cp:lastModifiedBy>
  <cp:lastPrinted>2024-12-18T13:20:00Z</cp:lastPrinted>
  <dcterms:modified xsi:type="dcterms:W3CDTF">2025-01-13T11:38:00Z</dcterms:modified>
  <cp:revision>8</cp:revision>
  <dc:subject/>
  <dc:title/>
</cp:coreProperties>
</file>