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25  »        марта       2024 г.   №  359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на территории Лискинского муниципального района Воронежской област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Согласование проведения переустройства и (или) перепланировки помещения в многоквартирном доме» на территории Лискин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Лискинского муниципального района Воронежской области от 24.09.2019 №1103 «Об   утверждении   административного регламента администрации Лискинского муниципального района Воронежской области по предоставлению муниципальной услуги «Прием заявлений, выдача документов о согласовании переустройства и (или) перепланировки жилого помеще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М.Б. Кейд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04:00Z</dcterms:created>
  <dc:creator>Zver</dc:creator>
  <dc:description/>
  <cp:keywords/>
  <dc:language>en-US</dc:language>
  <cp:lastModifiedBy>Котова Валентина Николаевна</cp:lastModifiedBy>
  <cp:lastPrinted>2024-03-27T08:23:00Z</cp:lastPrinted>
  <dcterms:modified xsi:type="dcterms:W3CDTF">2024-03-28T06:45:00Z</dcterms:modified>
  <cp:revision>6</cp:revision>
  <dc:subject/>
  <dc:title/>
</cp:coreProperties>
</file>