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   23   »      декабря      2024 г.   №</w:t>
        <w:tab/>
        <w:t>1690</w:t>
        <w:tab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22.07.2024 №951 «Об   утверждении   административного регламента администрации Лискинского муниципального района   Воронежской области по предоставлению муниципальной услуги «Перевод жилого помещения в нежилое помещение и нежилого помещения в жилое помещен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Лискинского муниципального района Воронежской области от 22.07.2024 №951 «Об утверждении   административного регламента администрации Лискинского муниципального района Воронежской области по предоставлению муниципальной услуги «Перевод жилого помещения в нежилое помещение и нежилого помещения в жилое помещение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одпункт 6 административного регламента дополнить новым подпунктом 6.9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2.4 раздела III настоящего Административного регламента (в пределах сроков предоставления Муниципальной услуги, предусмотренных пунктом 7 настоящего Административного регламента)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2.1. пункта 22 слова «, предусмотренных частью 18 статьи 14.1 Федерального закона от 27.07.2006 № 149-ФЗ «Об информации, информационных технологиях и о защите информации»» –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дпункт 22.2 пункта 22 дополнить новым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пункт 25 дополнить подпунктом 25.8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5.8. Государственный кадастровый учет и государственная регистрация права заявителя на перепланированное помещение осуществляются в порядке, установленном статьей 23 Жилищного кодекса Российской Федерации и статьей 19 Федерального закона от 13.07.2015 № 218-ФЗ «О государственной регистрации недвижим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в пункте 37, пункте 39 раздела V слово «департамент» заменить словом «министерств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70"/>
        <w:gridCol w:w="3372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Исполняющий обязанности главы администрации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.Б. Кейду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7:00Z</dcterms:created>
  <dc:creator>Zver</dc:creator>
  <dc:description/>
  <cp:keywords/>
  <dc:language>en-US</dc:language>
  <cp:lastModifiedBy>Котова Валентина Николаевна</cp:lastModifiedBy>
  <cp:lastPrinted>2024-12-19T13:31:00Z</cp:lastPrinted>
  <dcterms:modified xsi:type="dcterms:W3CDTF">2025-01-13T11:34:00Z</dcterms:modified>
  <cp:revision>9</cp:revision>
  <dc:subject/>
  <dc:title/>
</cp:coreProperties>
</file>