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230</wp:posOffset>
            </wp:positionH>
            <wp:positionV relativeFrom="paragraph">
              <wp:posOffset>-72263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23   »        декабря        2024 г.   №</w:t>
        <w:tab/>
        <w:t>1695</w:t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2.03.2024 № 340 «Об   утверждении  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Лискинского муниципального района Воронежской области,       администрация      Лискинского          муниципального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Лискинского муниципального район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,  утвержденный постановлением администрации Лискинского муниципального района Воронежской области от 22.03.2024 № 340, (далее – Административный регламент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2.5 дополнить пунктом 2.5.1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3.3.4 раздела III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ункт дополнить 2.6. новым пунктом 2.6.1. следующего содержа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6.1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на строительство (за исключением случая, предусмотренного частью 11.1 статьи 51 Градостроительного Кодекса Российской Федерации) и выдачи (направления) ее результатов составляет 4 (четыре) рабочих дня со дня получения документов Администра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2 (двух) рабочи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2.6.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4 (четырех) рабочих дня со дня поступления в Администрацию документов от Заявител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3.3.2 дополнить подпунктом 3.3.2.3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2.3. 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5.8. и 5.10.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23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05:00Z</dcterms:created>
  <dc:creator>Zver</dc:creator>
  <dc:description/>
  <cp:keywords/>
  <dc:language>en-US</dc:language>
  <cp:lastModifiedBy>Котова Валентина Николаевна</cp:lastModifiedBy>
  <cp:lastPrinted>2024-12-18T11:32:00Z</cp:lastPrinted>
  <dcterms:modified xsi:type="dcterms:W3CDTF">2025-01-13T12:18:00Z</dcterms:modified>
  <cp:revision>7</cp:revision>
  <dc:subject/>
  <dc:title/>
</cp:coreProperties>
</file>