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 xml:space="preserve">от «   22   »      марта        2024 г.   №   340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  утверждении  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Лиск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Лискинского муниципального района Воронежской области,      администрация       Лискинского        муниципального      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Лискинского муниципального района Воронежской област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Лискинского муниципального района Воронежской области от 30.01.2024 № 98 «Об   утверждении  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Лискинского муниципального района Воронежской област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14:00Z</dcterms:created>
  <dc:creator>Zver</dc:creator>
  <dc:description/>
  <cp:keywords/>
  <dc:language>en-US</dc:language>
  <cp:lastModifiedBy>Котова Валентина Николаевна</cp:lastModifiedBy>
  <cp:lastPrinted>2024-03-14T15:14:00Z</cp:lastPrinted>
  <dcterms:modified xsi:type="dcterms:W3CDTF">2024-03-22T07:51:00Z</dcterms:modified>
  <cp:revision>3</cp:revision>
  <dc:subject/>
  <dc:title/>
</cp:coreProperties>
</file>