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27075" cy="747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  <w:u w:val="single"/>
        </w:rPr>
        <w:t>от «   22   »              июля         2024 г.   № 949</w:t>
        <w:tab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Лискинского муниципального района Воронежской области от 22.03.2024 №340 «Об   утверждении  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Лискинского муниципального района Воронежской област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Федеральным законом  от 25ю12.2023 № 627-ФЗ «О внесении изменений в Градостроительный кодекс Российской федерации и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Лискинского муниципального района Воронежской области, администрация Лискинского       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Лискинского муниципального района Воронежской области от 22.03.2024 №340 «Об  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Лискинского муниципального района Воронежской области» (далее – Административный регламент) изменение, дополнив Административный регламент после пункта 2.6 новым пунктом 2.6.1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2.6.1. В случае обращения ответственной организации, признанной таковой в соответствии с Законом Воронежской области от 01.12.2023 №116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(выдача разрешения на строительство, внесение изменений в разрешение и продление срока действия разрешения) и выдачи (направления) ее результатов составляет 4 (четыре) рабочих дня со дня получения документов Администрацией (за исключением предоставления Муниципальной услуги в соответствии с частью 11.1 Градостроительного кодекса Российской Федераци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е одного рабочего д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олучения документов и информации в порядке межведомственного информационного взаимодействия в течение одного дня, Муниципальная услуга предоставляется в срок, установленный абзацем первым пункта 2.6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начальника отдела главного архитектора – Воробьеву О.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Глава Лис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И.О. Кир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7:31:00Z</dcterms:created>
  <dc:creator>Zver</dc:creator>
  <dc:description/>
  <cp:keywords/>
  <dc:language>en-US</dc:language>
  <cp:lastModifiedBy>Котова Валентина Николаевна</cp:lastModifiedBy>
  <cp:lastPrinted>2024-07-12T10:49:00Z</cp:lastPrinted>
  <dcterms:modified xsi:type="dcterms:W3CDTF">2024-07-22T07:06:00Z</dcterms:modified>
  <cp:revision>6</cp:revision>
  <dc:subject/>
  <dc:title/>
</cp:coreProperties>
</file>