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0475</wp:posOffset>
            </wp:positionH>
            <wp:positionV relativeFrom="paragraph">
              <wp:posOffset>-721995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23   »    декабря          2024 г.   №  </w:t>
        <w:tab/>
        <w:t xml:space="preserve">1699    </w:t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16.04.2024 №479 «Об  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Лискин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Лискинского муниципального   района Воронежской области,         администрация        Лискинского      муниципального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администрации Лискинского муниципального района Воронежской области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Лискинского муниципального района Воронежской области, утвержденный постановлением администрации Лискинского муниципального района от 16.04.2024 № 479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 Раздела II административного регламента дополнить новым подпунктом 6.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 Раздела III настоящего Административного регламента.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1.2. пункта 21 слова «, предусмотренных частью 18 статьи 14.1 Федерального закона от 27.07.2006 № 149-ФЗ «Об информации, информационных технологиях и о защите информации»» –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дпункты 21.3., 22.2. раздела III 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37, пункте 39 Раздела V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8:00Z</dcterms:created>
  <dc:creator>Zver</dc:creator>
  <dc:description/>
  <cp:keywords/>
  <dc:language>en-US</dc:language>
  <cp:lastModifiedBy>Котова Валентина Николаевна</cp:lastModifiedBy>
  <cp:lastPrinted>2024-12-18T14:05:00Z</cp:lastPrinted>
  <dcterms:modified xsi:type="dcterms:W3CDTF">2025-01-13T11:24:00Z</dcterms:modified>
  <cp:revision>8</cp:revision>
  <dc:subject/>
  <dc:title/>
</cp:coreProperties>
</file>